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фондів Кілійського сектору архівного відділу Ізмаїльської районної державної адміністрації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ном на 01.01.2022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68300, Одеська область, Ізмаїльський район,м. Кілія, вул. Миру, 63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6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"/>
        <w:gridCol w:w="1382"/>
        <w:gridCol w:w="58"/>
        <w:gridCol w:w="4587"/>
        <w:gridCol w:w="92"/>
        <w:gridCol w:w="1524"/>
        <w:gridCol w:w="96"/>
        <w:gridCol w:w="900"/>
        <w:gridCol w:w="14"/>
        <w:gridCol w:w="1606"/>
        <w:gridCol w:w="10"/>
        <w:gridCol w:w="1212"/>
        <w:gridCol w:w="38"/>
        <w:gridCol w:w="1982"/>
        <w:gridCol w:w="1921"/>
      </w:tblGrid>
      <w:tr>
        <w:trPr>
          <w:trHeight w:val="52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\п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фонду і дата його прийняття в архів</w:t>
            </w:r>
          </w:p>
        </w:tc>
        <w:tc>
          <w:tcPr>
            <w:tcW w:w="4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фонду (остання та попередн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ронологічні рамки фонду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описів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ронологічні рамки опи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справ за описом 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а та відомості про наявність фондоутворювача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ітки, відомості про місце зберігання частини фонду, реорганізацію, установи, інше</w:t>
            </w:r>
          </w:p>
        </w:tc>
      </w:tr>
      <w:tr>
        <w:trPr>
          <w:trHeight w:val="58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справ у фонді всього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Державна влада і державне управлінн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/р-121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1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районн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ком Кілійської районної ради народних депутатів 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5-202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6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Миру /Леніна/</w:t>
            </w:r>
            <w:r>
              <w:rPr>
                <w:sz w:val="24"/>
                <w:lang w:val="ru-RU"/>
              </w:rPr>
              <w:t>,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р.шляхом приєднання до Ізмаїльської районн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.09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ілійська районна державна адміністрація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-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, вул.Ми-ру /Леніна/,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.шляхом приєднання до Ізмаїльської Р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р-12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1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мі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ком Кілійської мі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,</w:t>
            </w:r>
            <w:r>
              <w:rPr>
                <w:sz w:val="24"/>
                <w:lang w:val="ru-RU"/>
              </w:rPr>
              <w:t xml:space="preserve"> 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/р-207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илківська мі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Вилківської мі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Вилкове, вул.</w:t>
            </w:r>
            <w:r>
              <w:rPr>
                <w:sz w:val="24"/>
                <w:lang w:val="ru-RU"/>
              </w:rPr>
              <w:t xml:space="preserve"> Кірова,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/р-121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Шевченк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Шевченк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. </w:t>
            </w:r>
            <w:r>
              <w:rPr>
                <w:sz w:val="24"/>
              </w:rPr>
              <w:t>Шевченкове, в</w:t>
            </w:r>
            <w:r>
              <w:rPr>
                <w:sz w:val="24"/>
                <w:lang w:val="ru-RU"/>
              </w:rPr>
              <w:t>ул. Шевченка, 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а у 2018р.шляхом обєднання у Кілійську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3/р-121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07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ирн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Корячк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Мирне, </w:t>
            </w:r>
            <w:r>
              <w:rPr>
                <w:sz w:val="24"/>
                <w:lang w:val="ru-RU"/>
              </w:rPr>
              <w:t>вул. Радянська, 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а у 2017р. шляхом обєднання у Вилківську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/р-121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.11.198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есантнен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Галілешт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Десантне</w:t>
            </w:r>
            <w:r>
              <w:rPr>
                <w:sz w:val="24"/>
                <w:lang w:val="ru-RU"/>
              </w:rPr>
              <w:t>, вул. Леніна, 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а к 2017р. шляхом обєднання у Вилківсь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5/р-207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9.197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Приморська сільська рад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</w:rPr>
              <w:t>Виконавчий комітет Жебріян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. Приморське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Леніна, 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квідована у 2020р. шляхом приєднання до Вилківс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6/р-188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7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>Дмитрівська сільська рад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</w:rPr>
              <w:t>Виконавчий комітет Дмитр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Дмитрівка</w:t>
            </w:r>
            <w:r>
              <w:rPr>
                <w:sz w:val="24"/>
                <w:lang w:val="ru-RU"/>
              </w:rPr>
              <w:t>, вул. Чехова, 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р.шляхом приєднання до Кілійської ОТГ</w:t>
            </w:r>
          </w:p>
        </w:tc>
      </w:tr>
      <w:tr>
        <w:trPr>
          <w:trHeight w:val="1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7/р-188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.07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руд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Дракулівської сільської ради депутатів трудящих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Трудове, </w:t>
            </w:r>
            <w:r>
              <w:rPr>
                <w:sz w:val="24"/>
                <w:lang w:val="ru-RU"/>
              </w:rPr>
              <w:t>вул. Леніна, 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квідована у 2020р. шляхом приєднання до Кілійс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8/р-208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2.197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овосел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Єнікіойської сільської ради депутатів трудящих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48-201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Новоселівка</w:t>
            </w:r>
            <w:r>
              <w:rPr>
                <w:sz w:val="24"/>
                <w:lang w:val="ru-RU"/>
              </w:rPr>
              <w:t>, вул. Леніна,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квідована  у 2020р.шляхом приєднання 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ої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9/р-188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.02.197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урман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Фурман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Фурманівка, </w:t>
            </w:r>
            <w:r>
              <w:rPr>
                <w:sz w:val="24"/>
                <w:lang w:val="ru-RU"/>
              </w:rPr>
              <w:t>вул. Тимошенка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н у 2020р. шляхом приєднання до Кілійської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0/р-188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11.196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Червонояр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Кітайської сільської ради народних депутатів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0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005-202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Червоний Яр</w:t>
            </w:r>
            <w:r>
              <w:rPr>
                <w:sz w:val="24"/>
                <w:lang w:val="ru-RU"/>
              </w:rPr>
              <w:t>, вул. Леніна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квідована у 2020р. шляхом приєднання до Кілійс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1/р-101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9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озернян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Чамашир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Приозерне, </w:t>
            </w:r>
            <w:r>
              <w:rPr>
                <w:sz w:val="24"/>
                <w:lang w:val="ru-RU"/>
              </w:rPr>
              <w:t>вул. Батьківщини, 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р. шляхом приєднання до Суворовської ОТГ І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2/р-101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.11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таротроян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Старотроян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Старі Трояни</w:t>
            </w:r>
            <w:r>
              <w:rPr>
                <w:sz w:val="24"/>
                <w:lang w:val="ru-RU"/>
              </w:rPr>
              <w:t>, вул. Леніна, 3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р. шляхом приєднання до Суворовської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3/р-121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1.196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асил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Васил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асилівка, вул. Шкільна, 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квідована у 2020р. шляхом приєднання до Кілійської 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р-18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197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Лісківська сільська рад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Лісківської сільськ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Ліски, </w:t>
            </w:r>
            <w:r>
              <w:rPr>
                <w:sz w:val="24"/>
                <w:lang w:val="ru-RU"/>
              </w:rPr>
              <w:t>вул. Дунайська, 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а у 2018р. шляхом обєднання у Кілійсь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Г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6/р-121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9.195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иконком Новомиколаївської сільської ради депутатів трудящих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(Виконавчий комітет Миколаївської сільської ради депутатів трудящих)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с. Н. Миколаї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44-19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Архівний відділ Кілійської районної державної адмініст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ілійський районний арх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6.200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онд з приватизації Кілійської міської рад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-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-20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ru-RU"/>
              </w:rPr>
              <w:t>01.03.199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едставництво Фонду держмайна України в Кілійському район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-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-19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.07.200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 приватизації Кілійської  районної ради</w:t>
            </w:r>
          </w:p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Кілія, вул.Леніна, 4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3-200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3-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03-2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ланування. статистик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.09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районна планова коміс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,</w:t>
            </w:r>
            <w:r>
              <w:rPr>
                <w:sz w:val="24"/>
                <w:lang w:val="ru-RU"/>
              </w:rPr>
              <w:t xml:space="preserve">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5/р-122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районний відділ статистики (Інспектор ЦСУ по Кілійському району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машино-обчислювальна станція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інформаційно-обчислювальна станці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, вул. Лені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організований у 2016р.шляхом приєднання до Ізмаїльського райвідділу статистики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9/р-122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.08.197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Інспектор ЦСУ по м. Кілі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промисловість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.11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судно-будівельний судноремонтний завод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ілійський судноремонтний завод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Миру /Леніна/</w:t>
            </w:r>
            <w:r>
              <w:rPr>
                <w:sz w:val="24"/>
                <w:lang w:val="ru-RU"/>
              </w:rPr>
              <w:t>,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9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жколгоспна дизельна електростанці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1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19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8.198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ий ефіроолійний за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954-198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-1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но КП  «Трудовий архів 15.11.2010р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/р-20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8.199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ий цегельний зав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явл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10.2014р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/р-20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.199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ий маслозав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явл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10.2014р.</w:t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сільське господарств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6/р-122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6.198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йонний відділ сільського господарства виконкому Кілійської районної ради депутатів трудящих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8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правління сільського господарства Кілійської райдержадмініст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Управління сільського господарства виконкому Кілійської районної ради народних депутатів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йонне агропромислове об’єднання /РАПО/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Кілійське промислове аграрне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днання /ПАО/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-20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,</w:t>
            </w:r>
            <w:r>
              <w:rPr>
                <w:sz w:val="24"/>
                <w:lang w:val="ru-RU"/>
              </w:rPr>
              <w:t xml:space="preserve">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р-1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4-196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ВК “Єнікіой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ім. Ленін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Єнікіой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Новоселівка, </w:t>
            </w:r>
            <w:r>
              <w:rPr>
                <w:sz w:val="24"/>
                <w:lang w:val="ru-RU"/>
              </w:rPr>
              <w:t>вул. Леніна.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лгосп “Большевик”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2/р-209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12.196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Ворошило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\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вул. Київська, </w:t>
            </w:r>
            <w:r>
              <w:rPr>
                <w:sz w:val="24"/>
                <w:lang w:val="ru-RU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5/р-209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1.197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лгосп “Путь Ленина”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ВК «Маяк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КиЇвська, 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ВК “Маяк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Дружба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“Дружба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958, 1962-199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, 1962, 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902" w:leader="none"/>
              </w:tabs>
              <w:ind w:left="-108" w:right="-108" w:hanging="0"/>
              <w:rPr/>
            </w:pPr>
            <w:r>
              <w:rPr>
                <w:sz w:val="24"/>
              </w:rPr>
              <w:t>с. Мирне</w:t>
            </w:r>
            <w:r>
              <w:rPr>
                <w:sz w:val="24"/>
                <w:lang w:val="ru-RU"/>
              </w:rPr>
              <w:t>, вул. Миру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 “Дружба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8/р-208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9.12.198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ім. Мічурін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“Путь к коммунизму”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Мічуріна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 xml:space="preserve">с. Десантне, </w:t>
            </w:r>
            <w:r>
              <w:rPr>
                <w:sz w:val="24"/>
                <w:lang w:val="ru-RU"/>
              </w:rPr>
              <w:t>вул. Леніна, 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 ім. Мічурін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.198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Россия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“Россия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Приморське, </w:t>
            </w:r>
            <w:r>
              <w:rPr>
                <w:sz w:val="24"/>
                <w:lang w:val="ru-RU"/>
              </w:rPr>
              <w:t>вул. Леніна,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У “Росія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.09.198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ім. Кутузов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Артіль ім. Хрущов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“Победа”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Кутузова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0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. Дмитрівка,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Леніна, 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 “Думітрешти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1/208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6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ім. Толбухін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Васи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2.198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  31.10.2020р. –СВК «Вікторія»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/ з 01.01.1993р.  агрофірма “Колос”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 17.02.2002р. - ВАТ СГП «Колос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(Колгосп ім. Кіров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Фурман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-19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-19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Фурманівка, вул. Тимошенка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/р-18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.198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Родина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ім. Фрунзе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Ленін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“Родина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 Приозерне, </w:t>
            </w:r>
            <w:r>
              <w:rPr>
                <w:sz w:val="24"/>
                <w:lang w:val="ru-RU"/>
              </w:rPr>
              <w:t>вул. Батьківщини, 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44/р-123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09.198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“30 лет Октябр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Приморськ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46/р-209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</w:rPr>
              <w:t>Риболовецький колгосп “Завет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 xml:space="preserve"> Ильича”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Леніна, 1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8/р-209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.11.199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П “Голубая Нива”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(Риболовецький колгосп “Завет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 xml:space="preserve"> Ильича” /збільшений/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Леніна, 1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50/р-123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2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Молот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есант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4.09.198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“Серп и моло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Новосе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09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Южное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ім. Свердлов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дгосп ім. Свердлова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Білинського,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ВК “Південний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ru-RU"/>
              </w:rPr>
              <w:t>4/р-123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.09.197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“Красное знам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Новосе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.09.197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Колгосп ім. Дімітрова</w:t>
            </w:r>
          </w:p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с. Новосе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56/р-208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Маленкова  /Колгосп»Маяк»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аси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госп ім. Тимоше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Фурман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8/р-123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ловецький радгосп ім. Ворошилов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с. Васи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200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ім. Чехов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Радгосп ім. Чехова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Помазан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2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1/р-209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нрадгосп “Дунайський”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Н. Миколаївка, </w:t>
            </w:r>
            <w:r>
              <w:rPr>
                <w:sz w:val="24"/>
                <w:lang w:val="ru-RU"/>
              </w:rPr>
              <w:t>вул. Леніна,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Сталі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руд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Калінін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Миколаї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64/р-208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.197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Сувор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асил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.02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Трудове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“Маяк”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дгосп “Трудовий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-1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-1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рудов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.Леніна, 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СПК “Агросвіт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7/р-123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.197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Каганови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ир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8/р-123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9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Андреє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ир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09.200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ім. Будьо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Фурмані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9.199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ГА  “Червона Україн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руд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71/р-208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8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Світанок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СГА “Прогресс”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“Рассвет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. Василівка, </w:t>
            </w:r>
            <w:r>
              <w:rPr>
                <w:sz w:val="24"/>
                <w:lang w:val="ru-RU"/>
              </w:rPr>
              <w:t>вул. Шкільна, 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 у ПОСП “Світанок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75/р-188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.09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ківське рибогосподарське підприємство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Риболовецький колгосп ім. Ленін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-1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-19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“Победа”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79/р-209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.03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Мічурі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олгосп ім. Кіро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80/р-123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.198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Куйбиш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есант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81/р-123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Котов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есант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84/р-122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1.196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“Паризька Комуна”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Приморськ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88/р-209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6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ім. Калінін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ім. Калінін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ім. Булганіна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91/р-208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4.03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“Пограничник”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Ліск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дгосп /КСП,СВК/ «Прикордонник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-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-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Ліски, вул..Суворова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СВК «Прикордонник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97/р-208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4.05.198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Жд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есантн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99/р-1889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2.199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ловецька артіль ім. Хрущ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/р-1890</w:t>
            </w:r>
          </w:p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0.199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ловецька артіль ім. Кір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1/р-1891</w:t>
            </w:r>
          </w:p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1.199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ловецька артіль ім. Рахім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-19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2/р-1893</w:t>
            </w:r>
          </w:p>
          <w:p>
            <w:pPr>
              <w:pStyle w:val="Normal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.04.199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ловецька артіль ім. Сталі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/р-189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.05.199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околгосп “Путь к коммунизму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ілійська науково-дослідницька агробіологічна троснікова станція  /Ізмаїльська/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9/р-103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1.198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СП “Трояни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лгосп ім. Хрущова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олгосп “Іскра”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Старі Трояни</w:t>
            </w:r>
            <w:r>
              <w:rPr>
                <w:sz w:val="24"/>
                <w:lang w:val="ru-RU"/>
              </w:rPr>
              <w:t xml:space="preserve"> вул. Ленина, 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лгосп ім. Шверник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с. Старі Трояни, Суворівського району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“Парижская Комун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. Старі Трояни, Суворовського району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.199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ім. Шевченко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11.199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ім. Кіров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4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ім. Мікоян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6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ім. Швернік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6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госп ім. Жовтневої револю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4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лгосп “30 лет Советской Армии”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. Шевчен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1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-1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03.199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олгосп “Україна”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КСП “Україна”</w:t>
            </w:r>
          </w:p>
          <w:p>
            <w:pPr>
              <w:pStyle w:val="Normal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. Шевченкове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-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будівництво. архітектур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8/р-1790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8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міжколгоспна будівельна організаці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Помазан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1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-19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5/р-214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12.199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маїльська будівельно-монтажна контора республіканського тресту по будівництву водогосподарських споруд “Укрводстрой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Мале будівельно-комерційне підприємство “Придунайське”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.08.200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районний відділ земельних ресурсів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ілія, вул..Кіченка,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6. транспорт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ілійський міський транспортний відділ міського комунального господарства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6/р-101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ілійський районний дорожній відділ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ілійський районний відділ автомобільного транспорту та шосейних доріг 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6/р-214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10.198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е районне ремонтно-транспортне підприємство  “Сільгосптехні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-19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-19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илійський торгівельний порт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6/р-214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РТС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-19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-19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/р-214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4.08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МТС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2/р-209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9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рідріхсдорфська /Новомиколаївська/ МТС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Н. Миколаївк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3/р-209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3.199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мазанська МТС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. Помазан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1.198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районний комітет профспілок робітників держторгівлі та споживкоопе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-19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-19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bCs/>
                <w:caps/>
                <w:sz w:val="24"/>
              </w:rPr>
              <w:t>зв</w:t>
            </w:r>
            <w:r>
              <w:rPr>
                <w:b/>
                <w:bCs/>
                <w:caps/>
                <w:sz w:val="24"/>
                <w:lang w:val="ru-RU"/>
              </w:rPr>
              <w:t>’</w:t>
            </w:r>
            <w:r>
              <w:rPr>
                <w:b/>
                <w:bCs/>
                <w:caps/>
                <w:sz w:val="24"/>
              </w:rPr>
              <w:t>язок. радіомовлення. телебаченн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6/р-1225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-09-196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дакція газети “Комунистическое знамя”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рган Кілійського райкому Компартії України КПУ та райвиконкому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Редакція газети “Большевистское знамя”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-19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організова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7/р-1226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-09-196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дакція газети “Вилковская зар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 Вилківського міськкому Компартії України та міськ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Торгівля і громадське харчуванн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5/р-1218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оргівельний відділ виконкому Кілійської районної ради депутатів трудящих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постачання. заготівля. збут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/р-121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повноважений Міністерства заготівель СРСР по Кілійському району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-19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,</w:t>
            </w:r>
            <w:r>
              <w:rPr>
                <w:sz w:val="24"/>
                <w:lang w:val="ru-RU"/>
              </w:rPr>
              <w:t xml:space="preserve">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7/р-214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8.199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ий пенько-завод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ілійський пункт заготівлі кенафу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переробний пункт кенафу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переробний пункт коноплі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пенько-переробний пунк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19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-19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0. фінансування. кредитування. державне страхування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р-12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9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інансове управління Кілійської райдержадмініст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Районний фінансовий відділ виконкому Кілійської районн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,</w:t>
            </w:r>
            <w:r>
              <w:rPr>
                <w:sz w:val="24"/>
                <w:lang w:val="ru-RU"/>
              </w:rPr>
              <w:t xml:space="preserve">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е у 2021р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2/р-122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1.196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інансовий відділ виконкому Кілійської міської ради народних депутат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3/р-208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1.196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інансовий відділ виконкому Вилківської міської ради народних депутат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-19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районна страхова інспекц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200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е відділення Держказначейства Україн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правління державної казначейської служби у Кілійському районі Одеської област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Кілія, вул..Миру /Леніна/, 4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ілія, вул..Миру /Леніна,/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1. побутове обслуговування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2. народна освіта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0/р-122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1.196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ідділ освіти Кілійської райдержадмініст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ідділ народної освіти виконкому Кілійської районної ради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1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-20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6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Леніна</w:t>
            </w:r>
            <w:r>
              <w:rPr>
                <w:sz w:val="24"/>
                <w:lang w:val="ru-RU"/>
              </w:rPr>
              <w:t>, 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квідований у 2021р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04.198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ківська рибопромислова морехідна школа юн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илков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6.199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ілійська допоміжна школа–інтернат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-19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-19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Перемоги, 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13. наука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фондів немає.</w:t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14. культура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7.197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ідділ культури Кілійської райдержадміністрації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Відділ культури виконкому Кілійської районної ради депутатів трудящих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ідділ культури виконкому Кілійської районної ради  народних депутатів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-20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. Кілія, вул. Гагаріна,</w:t>
            </w:r>
            <w:r>
              <w:rPr>
                <w:sz w:val="24"/>
                <w:lang w:val="ru-RU"/>
              </w:rPr>
              <w:t xml:space="preserve"> 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 у 2021р.</w:t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5.охорона здоров’я. фізична культура. спорт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9.196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районне лікарняне об’єднанн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ілійська центральна районна лікарня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-19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. Кілія, вул. К</w:t>
            </w:r>
            <w:r>
              <w:rPr>
                <w:sz w:val="24"/>
                <w:lang w:val="ru-RU"/>
              </w:rPr>
              <w:t>убишкина,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илківський комітет зі справ фізичної культури та спорту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6. юстиція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0.05.2016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Кілійське районне управління юстиції  Одеської 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999-2016</w:t>
            </w:r>
          </w:p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999-2016</w:t>
            </w:r>
          </w:p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Ліквіджов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4"/>
                <w:szCs w:val="22"/>
              </w:rPr>
            </w:pPr>
            <w:r>
              <w:rPr>
                <w:bCs/>
                <w:caps/>
                <w:sz w:val="24"/>
                <w:szCs w:val="22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4"/>
              </w:rPr>
              <w:t>17. громадські організації та об</w:t>
            </w:r>
            <w:r>
              <w:rPr>
                <w:b/>
                <w:bCs/>
                <w:caps/>
                <w:sz w:val="24"/>
                <w:lang w:val="en-US"/>
              </w:rPr>
              <w:t>’</w:t>
            </w:r>
            <w:r>
              <w:rPr>
                <w:b/>
                <w:bCs/>
                <w:caps/>
                <w:sz w:val="24"/>
              </w:rPr>
              <w:t>єднання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р-219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11.</w:t>
            </w:r>
            <w:r>
              <w:rPr>
                <w:sz w:val="24"/>
                <w:lang w:val="ru-RU"/>
              </w:rPr>
              <w:t>197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ійський районний комітет народного контролю Одеського обласного комітету народного контролю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мітет партійного державного контролю Кілійського промислового виробничого парткому Компартії Україн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-19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09.197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ий райком профспілки працівників сільського господарств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1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. Кілія, </w:t>
            </w:r>
            <w:r>
              <w:rPr>
                <w:sz w:val="24"/>
                <w:lang w:val="ru-RU"/>
              </w:rPr>
              <w:t>вул. Леніна, 4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0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18. інші організації і установи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9/р-2143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.09.198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унайське експлуатаційне системне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9-19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риватне мале підприємство “Троп”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.04.199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кружна виборча комісія по Кілійському виборчому округу №14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квід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.11.200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ілійська територіальна виборча комісія по виборах народних депутатів Україн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Кілі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-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06-2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.Кілія, вуд.Леніна, 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sz w:val="24"/>
        </w:rPr>
        <w:t>Укладач</w:t>
      </w:r>
      <w:r>
        <w:rPr>
          <w:b/>
          <w:bCs/>
          <w:sz w:val="24"/>
        </w:rPr>
        <w:t xml:space="preserve">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відувач Кілійського сектору архівного відділу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Ізмаїльської районної державної адміністрації</w:t>
        <w:tab/>
        <w:tab/>
        <w:tab/>
        <w:tab/>
        <w:tab/>
        <w:t xml:space="preserve">                                               Є. М. Патл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6:42:00Z</dcterms:created>
  <dc:creator>Пользователь</dc:creator>
  <dc:description/>
  <cp:keywords/>
  <dc:language>en-US</dc:language>
  <cp:lastModifiedBy>fil2</cp:lastModifiedBy>
  <dcterms:modified xsi:type="dcterms:W3CDTF">2022-01-12T14:00:00Z</dcterms:modified>
  <cp:revision>7</cp:revision>
  <dc:subject/>
  <dc:title/>
</cp:coreProperties>
</file>