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фондів архівного відділу Ізмаїльської районної державної адміністрації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станом на 01.01.2022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68601 Одеська область м. Ізмаїл, пр – т Суворова, 6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639"/>
        <w:gridCol w:w="2121"/>
        <w:gridCol w:w="1080"/>
        <w:gridCol w:w="1567"/>
        <w:gridCol w:w="773"/>
        <w:gridCol w:w="3060"/>
        <w:gridCol w:w="1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фонду і дата його прийняття в архі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зва фонду (остання та попередні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ронологічні </w:t>
            </w:r>
            <w:r>
              <w:rPr>
                <w:b/>
                <w:bCs/>
                <w:u w:val="single"/>
                <w:lang w:val="uk-UA"/>
              </w:rPr>
              <w:t>рамки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справ у фонді в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 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ронологічні рамки опис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спра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та відомості про наявність фондоутворювач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и , відомості про місце зберігання частин фонду, реорганізацію установи, ін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а влада і державне управлінн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Ф №183 21.06.200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маїльська районна державна адміністрація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92 – 201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0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-20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– т 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0.200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цтво фонду держмайн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95-19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-19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відова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1997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Планування, статисти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8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ова комісія  виконавчого  комітету  Ізмаїльської районної ради (райплан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81- 198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-198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1991 р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Промислов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ІВ НЕМА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Сільське, лісове, водне госпо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9.199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економічного та агропромислового розвитку Ізмаїльської рай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правління сільського господарства та продовольства  Ізмаїльського район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86-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 2019 рі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Україна” (Колгосп “Знамя коммунизма” ) с. Багате Ізмаїль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1962-2007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-2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Багат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6.198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Авангард” (Колгосп “Авангард”) с. Брос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5-19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-19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ро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Болградська, 63,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6.198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Дружба” (Колгосп “Дружба”) с. Каланчак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9-20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Калан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4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Прогрес” (Колгосп “Прогрес”) с. Кам’ян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3-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-19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Кам’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уворова, 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Победа” (Колгосп “Победа”) с. Комишів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1-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омиш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0.198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госп “Заря коммунизма”      с. Кирнички Ізмаїльського району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58-1975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1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-19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1975 роц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2.198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П ім.. Лен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лгосп ім. Леніна)                    с. Кирнички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75-20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2008 роц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 №1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1.2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околгосп “Придунайський рибак” с. Кислиця Ізмаїльського району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68-197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19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ис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121 “а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.2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Бессарабія” (Колгосп “Знамя Октября”) с. Лощи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56-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                         у 2009 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4.200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П  “8 Марта” (Колгос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8 Марта”) с. Ларжан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9-2000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Ларжа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вєтська, 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3.200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П ім. Кіро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адгосп ім. Кірова) с. Кислиця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64-199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-19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2006 роц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Заря” (Колгосп ім. ХХ ІІ з’їзду КПРС)  с. Муравлів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55-200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-20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2007 роц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24.2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бо - аграрний багатопрофільний кооператив «Новонекрасівський» (Рибоколгосп ім. Калініна)         с. Нова Некрасів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1966-2007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2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Н.Некрас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6.200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Рассвет” (Колгосп “Рассвет” ) с. Новоозерне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88-20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оозе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елена, 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9.200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Покровське” (Колгосп      ім. Радянської Армії )                     с. Нова Покров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88-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-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2006 роц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3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.02.2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госп ім. Ілліча с. Озерне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2-1966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-19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Озе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2.2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гос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. Октябрьської револю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ершотравневе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3-1983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-198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2006 роц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9.197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ім. Чапаєва (Колгосп ім. Чапаєва) с. Саф’яни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8-1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19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Саф’я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апаєва, 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6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2.2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Суворове” (Колгосп  ім. Суворова) смт. Суворове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6-1999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-19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Сув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“Вікторія” (Колгосп  “Путь к комунізму”) с. Утконосівка Ізмаїльськог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0-19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-19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Утконос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30 “а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ена адреса правонаступ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2.198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е районне виробниче об’єднання по виробничо – технічному забезпеченню сільського господарства “Сільгосптехніка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7-1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19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Саф’я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апаєва, 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ена адреса правонаступни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3.196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ворівська районна сортодослідна діля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Утконосівка Ізмаїльського району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45-19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45-19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відова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1952 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8.200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Держкомзему в Ізмаїльському районі (Ізмаїльський районний відділ земельних ресурсів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96-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кт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</w:tc>
      </w:tr>
      <w:tr>
        <w:trPr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Будівництво, архітекту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ІВ НЕ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 Транспор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196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ий районний  дорожній відді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1-19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-19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уворова, 3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ена адреса правонаступника </w:t>
            </w:r>
          </w:p>
        </w:tc>
      </w:tr>
      <w:tr>
        <w:trPr>
          <w:trHeight w:val="181" w:hRule="atLeast"/>
          <w:cantSplit w:val="true"/>
        </w:trPr>
        <w:tc>
          <w:tcPr>
            <w:tcW w:w="1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 Зв’язок, радіомовлення, телебач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600"/>
        <w:gridCol w:w="39"/>
        <w:gridCol w:w="1581"/>
        <w:gridCol w:w="91"/>
        <w:gridCol w:w="269"/>
        <w:gridCol w:w="180"/>
        <w:gridCol w:w="720"/>
        <w:gridCol w:w="360"/>
        <w:gridCol w:w="1567"/>
        <w:gridCol w:w="53"/>
        <w:gridCol w:w="720"/>
        <w:gridCol w:w="3060"/>
        <w:gridCol w:w="1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.195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а районна контора зв’язку смт. Суворов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44-195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19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іквідова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1952 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 Торгівля і громадське харч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ІВ НЕМАЄ</w:t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 Постачання, заготівля, збу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11.196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лабузький заготівельний бавовняний пункт ст. Катлабух Суворівського району Ізмаїльської області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50-19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-19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відова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1956 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 Фінансування, кредитування, державне страхува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8.198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ий відділ Ізмаїльської рай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Фінансове управління Ізмаїльської райдержадміністрації, Ізмаїльський районний фінансовий відділ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1977-2013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35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20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– т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 Побутове обслугов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НДІВ НЕМАЄ </w:t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 Народна осві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198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держадміністрації (відділ народної освіти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9-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-20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 2021 рі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уворівська середня школа смт. Суворове ( Суворівська ЗОШ 1-Ш ступенів) Ізмаїльського району Одеської області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1967 –199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9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 Суворов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2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5.202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ий агротехнічний коледж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маїл, пр. Сувор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и до 2013 р. знаходяться в архівному відділі Ізмаїльської міської ради</w:t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3.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у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ІВ НЕМАЄ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 Культу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14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2.01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Ізмаїльської райдержадміністрації (Ізмаїльський районний відділ культур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87-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987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квідова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 Охорона здоров’я, фізична культура, спорт, соціальне забезпеч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3.03.196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ий районний відділ охорони здоров’я смт. Сув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45-195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72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1.196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ий районний “Дом ребенка” смт. Суворов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47-195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5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1.198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ий районний комітет   по фізичній культурі і спорт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70-198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8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-198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ий районний відділ соціального забезпеченн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68-197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197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. Юстиці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2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4.20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е міськрайонне управління юстиції Одеської області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99-2004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-20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999 р документи в архівному відділі Ізмаїльської міської ради</w:t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 Громадські організац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ІВ НЕМА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. Інші  громадські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6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перативно – виробнича артіль “Інтруд” смт. Суворове Ізмаїльської облради кооперації інваліді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47 –194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4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 Виборчі коміс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91 07.02.200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а виборча комісія територіального виборчого округу №146 м. Ізмаїл з виборів Президента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ужна виборча комісія територіального виборчого округу № 145 з виборів Президента Україн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04 – 2005,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09-2010, 2014, 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2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</w:t>
            </w:r>
            <w:r>
              <w:rPr>
                <w:lang w:val="uk-UA"/>
              </w:rPr>
              <w:t>1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9-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7.200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ужна виборча комісія територіального виборчого округу № 141,143 з виборів народних депутатів Україн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06-2007,2013,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5, 2019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, №2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-20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 у 2007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 у 2012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овано у 2015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1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200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територіальна виборча комісія по виборах депутатів Ізмаїльської міської ради та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а міська територіальна виборча комісі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2006,2010, 2014, 2015, 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№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,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,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– т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1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01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а районна виборча комісія Оде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а районна територіальна виборча комісі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2010, 2015, 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- т 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1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нян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зе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в. Баліки, 62 “а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1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2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ничан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ирнич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4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о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Матро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Гагаріна, 28 “а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4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жан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Ларжа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адянська, 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5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окро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а Покро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адянська, 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6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щин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Лощи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змаїльська, 67 “а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иц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ис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ірова, 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6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некрас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Стара Некрас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змаїльська, 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6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конос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Утконосів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зержинського, 1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7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ам’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уворова, 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7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некрас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Нова Некрас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апаєва, 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ян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агат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ск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ро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олградська, 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01.20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’ян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1.20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иш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миш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ра, 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1.20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а селищн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Сув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2.20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алан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2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4.20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отравне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0, 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. Першотравне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Радянський,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 №2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3.20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лівська сільська виборча комісія Ізмаїльського району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урав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утузова, 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№2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2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а селищна територіальна виборча комісі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20-2021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-20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Суворов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№2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.202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’янівська сільська територіальна виборча  комісі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аф’ян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 Органи місцевого самовряд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01 16.06.199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а районна рада             (виконавчий комітет Ізмаїльської районної ради народних депутатів)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85– 2015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– т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13 22.08.197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янська сільська рада (виконавчий комітет Багатянської сільської ради народних депутатів) с. Багате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1968–2020, 2006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9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22 24.03.198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сківська сільська рада  (виконавчий комітет Бросківської сільської ради народних депутатів) с. Брос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7- 2020,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7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12.197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цька сільська рада (виконавчий комітет Каланчацької сільської ради народних депутатів) с. Каланчак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68-2020,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 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.200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ська сільська рада (виконавчий комітет Кам’янської сільської ради народних депутатів) с. Кам’ян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67-2020, 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5.198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ишівська сільська рада (виконавчий комітет Комишівської сільської ради народних депутатів)                    с. Комишів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77-2020,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3.198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ничанська сільська рада (виконавчий комітет Кирничанської сільської ради народних депутатів) с. Кирнички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7-2020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увор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ицька  сільська рада (виконавчий комітет Кислицької сільської ради народних депутатів) с. Кислиця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1-2020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19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жанська  сільська рада (виконавчий комітет Ларжанської сільської ради народних депутатів) с. Ларжан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84-2020, 2006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6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 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7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99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щинівська сільська рада (виконавчий комітет Лощинівської сільської ради народних депутатів)                    с. Лощинів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87-2020, 2006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19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7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4.200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оська  сільська рада (виконавчий комітет Матроської сільської ради народних депутатів) с. Матрос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90-2020, 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,20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4.199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лівська сільська рада (виконавчий комітет Муравлівської  сільської ради народних депутатів)                    с. Муравлів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86-2020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197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некрасівська  сільська рада      (виконавчий комітет Новонекрасівської сільської ради народних депутатів)           с. Нова Некрасівка 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6-2020, 2006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44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6.198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окровська  сільська рада (виконавчий комітет Новопокровської сільської ради народних депутатів) с. Нова Покров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69-2019, 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        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увор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отравневська   сільська рада (виконавчий комітет Першотравневської сільської ради народних депутатів) с. Першотравневе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1986-2020, 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2.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нянська сільська рада  (виконавчий комітет Озернянської сільської ради народних депутатів) с. Озерне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7-2012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-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1.200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’янівс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Саф’янська сільська рада, виконавчий комітет Саф’янської сільської ради народних депутатів) 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7-2019, 2006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39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. Саф’я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Грушевського, 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6.198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некрасівська 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виконавчий комітет Старонекрасівської сільської ради народних депутатів)           с. Стара Некрасів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66-2020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3.198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коносівська  сільська рада (виконавчий комітет Утконосівської сільської ради народних депутатів)                    с. Утконосівка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977-2020, 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77-202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инено шляхом приєднання до Саф’янівської сільської ради у 2020 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197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івська селищна рада (виконавчий комітет  Суворівської селищної  ради народних депутатів)  Ізмаїльського району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1967-2019, 2006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51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№ </w:t>
            </w:r>
            <w:r>
              <w:rPr>
                <w:lang w:val="uk-UA"/>
              </w:rPr>
              <w:t>4-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67-2019  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2  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мт. Сув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 Колекція докумен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 №19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20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ція ”Голодомори 1932-1933,1946-1947 років”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007-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-20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Суворова, 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:</w:t>
      </w:r>
    </w:p>
    <w:p>
      <w:pPr>
        <w:pStyle w:val="Normal"/>
        <w:tabs>
          <w:tab w:val="clear" w:pos="708"/>
          <w:tab w:val="left" w:pos="9300" w:leader="none"/>
        </w:tabs>
        <w:rPr/>
      </w:pPr>
      <w:r>
        <w:rPr>
          <w:lang w:val="uk-UA"/>
        </w:rPr>
        <w:t>Начальник архівного відділу</w:t>
        <w:tab/>
        <w:t>О.І.Волк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5:00Z</dcterms:created>
  <dc:creator>Татьяна</dc:creator>
  <dc:description/>
  <cp:keywords/>
  <dc:language>en-US</dc:language>
  <cp:lastModifiedBy>fil2</cp:lastModifiedBy>
  <cp:lastPrinted>2005-09-23T00:54:00Z</cp:lastPrinted>
  <dcterms:modified xsi:type="dcterms:W3CDTF">2022-01-12T14:09:00Z</dcterms:modified>
  <cp:revision>61</cp:revision>
  <dc:subject/>
  <dc:title>Список фондів архівного відділу Ізмаїльської районної державної адміністрації</dc:title>
</cp:coreProperties>
</file>