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08</w:t>
      </w:r>
      <w:r>
        <w:rPr>
          <w:lang w:val="uk-UA"/>
        </w:rPr>
        <w:t>.</w:t>
      </w:r>
      <w:r>
        <w:rPr>
          <w:lang w:val="en-US"/>
        </w:rPr>
        <w:t>12</w:t>
      </w:r>
      <w:r>
        <w:rPr>
          <w:lang w:val="uk-UA"/>
        </w:rPr>
        <w:t xml:space="preserve">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 xml:space="preserve">№ </w:t>
      </w:r>
      <w:r>
        <w:rPr>
          <w:color w:val="FF0000"/>
          <w:lang w:val="en-US"/>
        </w:rPr>
        <w:t>253</w:t>
      </w:r>
      <w:r>
        <w:rPr>
          <w:color w:val="FF0000"/>
          <w:lang w:val="uk-UA"/>
        </w:rPr>
        <w:t>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 xml:space="preserve">Про утворення робочої групи із забезпечення 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 xml:space="preserve">проведення обстеження водних об’єктів та лісових 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ресурсів на території Ізмаїльського рай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ей 6, 13, 21, п.9 ч.1 ст.39 Закону України  «Про місцеві державні адміністрації» та на виконання розпоряджень голови  Одеської обласної державної адміністрації від 30.07.2021 року №802/од-2021 «Про утворення міжвідомчої комісії з інвентаризації водних об’єктів, лісових ресурсів, об’єктів комунальної та державної власності, що знаходяться на території територіальних громад Одеської області та затвердження її складу» та від 04.11.2021 року №1106/од-2021 «Про невідкладні заходи щодо виконання Указу Президента України від 29 квітня 2021 року №180/2021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орити та затвердити склад робочої групи із забезпечення проведення</w:t>
      </w:r>
    </w:p>
    <w:p>
      <w:pPr>
        <w:pStyle w:val="Normal"/>
        <w:jc w:val="both"/>
        <w:rPr/>
      </w:pPr>
      <w:r>
        <w:rPr>
          <w:lang w:val="uk-UA"/>
        </w:rPr>
        <w:t>обстеження водних об’єктів та лісових ресурсів на території Ізмаїльського району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вати міським, сільській та селищній радам визначити відповідальну</w:t>
      </w:r>
    </w:p>
    <w:p>
      <w:pPr>
        <w:pStyle w:val="Normal"/>
        <w:jc w:val="both"/>
        <w:rPr/>
      </w:pPr>
      <w:r>
        <w:rPr>
          <w:lang w:val="uk-UA"/>
        </w:rPr>
        <w:t>особу щодо проведення обстеження водних об’єктів та лісових ресурсів на території Ізмаїльського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бочій групі:</w:t>
      </w:r>
    </w:p>
    <w:p>
      <w:pPr>
        <w:pStyle w:val="Style19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 обстеження водних об’єктів, які розташовані на території  Ізмаїльського району;</w:t>
      </w:r>
    </w:p>
    <w:p>
      <w:pPr>
        <w:pStyle w:val="Style19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ізувати (відкоригувати) інформацію щодо площинних водних об’єктів (озера, ставки, водосховища, водойми) та інформацію щодо річок і струмків Ізмаїльського району, надану Ізмаїльським, Болградським та Кілійським міжрайонними управліннями водного господарства  з подальшим заповненням  актів обстеження  водних об’єктів;</w:t>
      </w:r>
    </w:p>
    <w:p>
      <w:pPr>
        <w:pStyle w:val="Style19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обстеження земельних ділянок державної та комунальної власності, які включені до шару «Землі, що потребують консервації» Публічної кадастрової карти та визначити, які з них можуть бути заліснені у першочерговому порядку;</w:t>
      </w:r>
    </w:p>
    <w:p>
      <w:pPr>
        <w:pStyle w:val="Style19"/>
        <w:numPr>
          <w:ilvl w:val="0"/>
          <w:numId w:val="2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проведену роботу проінформувати Департамент економічної політики та стратегічного планування Одеської обласної державної адміністрації з доданням відповідних матеріалів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голови                                                                                           Михайло ШАРАФАН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506" w:hanging="0"/>
        <w:jc w:val="right"/>
        <w:rPr>
          <w:szCs w:val="20"/>
          <w:lang w:val="uk-UA"/>
        </w:rPr>
      </w:pPr>
      <w:r>
        <w:rPr>
          <w:szCs w:val="20"/>
          <w:lang w:val="uk-UA"/>
        </w:rPr>
        <w:t>ЗАТВЕРДЖЕНО</w:t>
      </w:r>
    </w:p>
    <w:p>
      <w:pPr>
        <w:pStyle w:val="Normal"/>
        <w:ind w:left="5529" w:hanging="0"/>
        <w:rPr>
          <w:szCs w:val="20"/>
          <w:lang w:val="uk-UA"/>
        </w:rPr>
      </w:pPr>
      <w:r>
        <w:rPr>
          <w:szCs w:val="20"/>
          <w:lang w:val="uk-UA"/>
        </w:rPr>
        <w:t>Розпорядження голови Ізмаїльської</w:t>
      </w:r>
    </w:p>
    <w:p>
      <w:pPr>
        <w:pStyle w:val="Normal"/>
        <w:ind w:left="5529" w:hanging="0"/>
        <w:rPr>
          <w:szCs w:val="20"/>
          <w:lang w:val="uk-UA"/>
        </w:rPr>
      </w:pPr>
      <w:r>
        <w:rPr>
          <w:szCs w:val="20"/>
          <w:lang w:val="uk-UA"/>
        </w:rPr>
        <w:t xml:space="preserve">районної державної адміністрації </w:t>
      </w:r>
    </w:p>
    <w:p>
      <w:pPr>
        <w:pStyle w:val="Normal"/>
        <w:ind w:left="5529" w:hanging="0"/>
        <w:rPr>
          <w:szCs w:val="20"/>
          <w:lang w:val="uk-UA"/>
        </w:rPr>
      </w:pPr>
      <w:r>
        <w:rPr>
          <w:szCs w:val="20"/>
          <w:lang w:val="uk-UA"/>
        </w:rPr>
        <w:t>№</w:t>
      </w:r>
      <w:r>
        <w:rPr>
          <w:szCs w:val="20"/>
          <w:lang w:val="uk-UA"/>
        </w:rPr>
        <w:t xml:space="preserve">253/А-2021 від 08.12.2021 року                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ої групи із забезпечення проведення обстеження водних об’єктів та лісов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есурсів на території Ізмаїльського району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голови Ізмаїльської районної державної адміністрації,  голова робочої груп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оловний спеціаліст відділу економіки, агропромислового розвитку та екології Ізмаїльської районної державної адміністрації, секретар робочої груп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економіки, агропромислового розвитку та екології Ізмаїльської районної державної адміністрації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ДП «Ізмаїльське лісове господарство» (за згодою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Ізмаїльської міської ради (за згодою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Кілійської міської ради  (за згодою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едставник Ренійської міської ради (за згодою) 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Вилківської міської ради (за згодою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Саф’янівської сільської ради (за згодою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 Суворовської селищної ради (за згодою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Ізмаїльського управління водного господарства (за згодою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Кілійського міжрайонного управління водного господарства (за згодою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едставник Болградського міжрайонного управління водного господарства (за згодою)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івник апарату                                                                                        Валентина  КЛОПОТ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4:00Z</dcterms:created>
  <dc:creator>Customer</dc:creator>
  <dc:description/>
  <cp:keywords/>
  <dc:language>en-US</dc:language>
  <cp:lastModifiedBy>QW</cp:lastModifiedBy>
  <cp:lastPrinted>2021-12-09T14:31:00Z</cp:lastPrinted>
  <dcterms:modified xsi:type="dcterms:W3CDTF">2021-12-09T11:3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