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52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1. </w:t>
      </w:r>
      <w:r>
        <w:rPr>
          <w:bCs/>
          <w:color w:val="000000"/>
          <w:spacing w:val="2"/>
        </w:rPr>
        <w:t>Відповідно ст. 39 Закону України «Про місцеві державні адміністрації»</w:t>
      </w:r>
      <w:r>
        <w:rPr>
          <w:color w:val="000000"/>
          <w:spacing w:val="2"/>
        </w:rPr>
        <w:t xml:space="preserve"> та </w:t>
      </w:r>
      <w:r>
        <w:rPr>
          <w:color w:val="000000"/>
        </w:rPr>
        <w:t>з нагоди Дня місцевого самоврядування нагородити Почесною грамотою Ізмаїльської районної державної адміністрації</w:t>
      </w:r>
      <w:r>
        <w:rPr>
          <w:color w:val="000000"/>
          <w:spacing w:val="2"/>
        </w:rPr>
        <w:t xml:space="preserve"> за</w:t>
      </w:r>
      <w:r>
        <w:rPr/>
        <w:t xml:space="preserve"> плідну працю в органах місцевого самоврядування, вагомі досягнення у професійній діяльності та сумлінне виконання службових обов'язкі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- Абрамову Олену Володимирівну – головного бухгалтера Вилків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- Баркову Надію Іванівну – начальника відділу освіти, молоді, спорту, охорони здоров’я, культури та соціального захисту населення Суворовської селищн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- Бєловоленко Анатолія Вадимовича – заступника міського голови з питань діяльності виконавчих органів Вилків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/>
        <w:t>-</w:t>
      </w:r>
      <w:r>
        <w:rPr>
          <w:bCs/>
          <w:color w:val="000000"/>
          <w:shd w:fill="FFFFFF" w:val="clear"/>
        </w:rPr>
        <w:t xml:space="preserve"> Гац Ольгу Василівну</w:t>
      </w:r>
      <w:r>
        <w:rPr>
          <w:color w:val="000000"/>
          <w:shd w:fill="FFFFFF" w:val="clear"/>
        </w:rPr>
        <w:t> – заступника міського голови з питань діяльності виконавчих органів виконавчого комітету Кілій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hd w:fill="FFFFFF" w:val="clear"/>
        </w:rPr>
        <w:t>- Заїма Сергія Петровича - старосту Старонекрасівського старастинського округу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sz w:val="22"/>
          <w:szCs w:val="22"/>
          <w:shd w:fill="FFFFFF" w:val="clear"/>
        </w:rPr>
        <w:t>Саф’янівської сільської ради Ізмаїльського району Оде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bCs/>
          <w:color w:val="000000"/>
        </w:rPr>
        <w:t>Котляренко Валентина Іванович</w:t>
      </w:r>
      <w:r>
        <w:rPr>
          <w:color w:val="000000"/>
        </w:rPr>
        <w:t>а - начальника відділу «Центр надання адміністративних послуг»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апарату виконавчого комітету Реній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color w:val="000000"/>
        </w:rPr>
        <w:t>Куликову Світлану Михайлівну - головного спеціаліста відділу бухгалтерського обліку та звітності управління житлово-комунального господарства Ізмаїль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bCs/>
          <w:color w:val="000000"/>
        </w:rPr>
        <w:t>Ломову Наталю Євгенівну</w:t>
      </w:r>
      <w:r>
        <w:rPr>
          <w:color w:val="000000"/>
        </w:rPr>
        <w:t xml:space="preserve"> - начальника відділу організаційно-кадрової роботи апарату виконавчого комітету Ренійської міської ради Ізмаїльського району Одеської області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</w:rPr>
        <w:t>- Проценко Ларису Феофанівну - головного спеціаліста-бухгалтера відділу бухгалтерського обліку та звітності управління житлово-комунального господарства Ізмаїль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Русєву Інну  Костянтинівну – головного спеціаліста з питань позашкільної освіти </w:t>
      </w:r>
      <w:r>
        <w:rPr/>
        <w:t>відділу освіти, молоді, спорту, охорони здоров’я, культури та соціального захисту населення Суворовської селищн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rStyle w:val="Docdata"/>
          <w:bCs/>
          <w:color w:val="000000"/>
        </w:rPr>
        <w:t>Строганову Жанну Володимирівну</w:t>
      </w:r>
      <w:r>
        <w:rPr>
          <w:color w:val="000000"/>
        </w:rPr>
        <w:t xml:space="preserve"> - головного спеціаліста відділу організаційно-кадрової роботи апарату виконавчого комітету Ренійської мі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- </w:t>
      </w:r>
      <w:r>
        <w:rPr>
          <w:bCs/>
          <w:color w:val="000000"/>
        </w:rPr>
        <w:t>Чапраз Наталю Едуардівну</w:t>
      </w:r>
      <w:r>
        <w:rPr>
          <w:color w:val="000000"/>
        </w:rPr>
        <w:t xml:space="preserve"> – першого заступника міського голови з питань діяльності виконавчих органів виконавчого комітету Кілійської міської ради </w:t>
      </w:r>
      <w:r>
        <w:rPr>
          <w:color w:val="000000"/>
          <w:shd w:fill="FFFFFF" w:val="clear"/>
        </w:rPr>
        <w:t>Ізмаїльського району Одеської області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- </w:t>
      </w:r>
      <w:r>
        <w:rPr>
          <w:sz w:val="22"/>
          <w:szCs w:val="22"/>
          <w:shd w:fill="FFFFFF" w:val="clear"/>
        </w:rPr>
        <w:t xml:space="preserve">Шевченко Аллу Іванівну - старосту </w:t>
      </w:r>
      <w:r>
        <w:rPr>
          <w:color w:val="000000"/>
          <w:shd w:fill="FFFFFF" w:val="clear"/>
        </w:rPr>
        <w:t>Ларжанського старастинського округу</w:t>
      </w:r>
      <w:r>
        <w:rPr>
          <w:shd w:fill="FFFFFF" w:val="clear"/>
        </w:rPr>
        <w:t xml:space="preserve"> Саф’янівської сільської ради Ізмаїльського району Одеської област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09"/>
        <w:jc w:val="both"/>
        <w:rPr/>
      </w:pPr>
      <w:r>
        <w:rPr>
          <w:color w:val="000000"/>
        </w:rPr>
        <w:t xml:space="preserve">2. Контроль за виконанням розпорядження покласти на керівника апарату Ізмаїльської районної державної адміністрації Валентину КЛОПОТ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 xml:space="preserve">Голова                                                    </w:t>
      </w:r>
      <w:r>
        <w:rPr>
          <w:b/>
          <w:lang w:val="uk-UA"/>
        </w:rPr>
        <w:t xml:space="preserve">                                                                </w:t>
      </w:r>
      <w:r>
        <w:rPr>
          <w:b/>
          <w:lang w:val="en-US"/>
        </w:rPr>
        <w:t>Род</w:t>
      </w:r>
      <w:r>
        <w:rPr>
          <w:b/>
          <w:lang w:val="uk-UA"/>
        </w:rPr>
        <w:t>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4:00Z</dcterms:created>
  <dc:creator>Customer</dc:creator>
  <dc:description/>
  <cp:keywords/>
  <dc:language>en-US</dc:language>
  <cp:lastModifiedBy>QW</cp:lastModifiedBy>
  <cp:lastPrinted>2021-12-10T12:34:00Z</cp:lastPrinted>
  <dcterms:modified xsi:type="dcterms:W3CDTF">2021-12-10T09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