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2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24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 внесення змін до розпорядження голови </w:t>
      </w:r>
    </w:p>
    <w:p>
      <w:pPr>
        <w:pStyle w:val="Style14"/>
        <w:spacing w:before="0" w:after="0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Ізмаїльської районної державної адміністрації </w:t>
      </w:r>
    </w:p>
    <w:p>
      <w:pPr>
        <w:pStyle w:val="Style14"/>
        <w:spacing w:before="0" w:after="0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ід 27.09.2021 № 192/А-2021 «Про комісію </w:t>
      </w:r>
    </w:p>
    <w:p>
      <w:pPr>
        <w:pStyle w:val="Style14"/>
        <w:spacing w:before="0" w:after="0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 державних нагород при Ізмаїльській районній </w:t>
      </w:r>
    </w:p>
    <w:p>
      <w:pPr>
        <w:pStyle w:val="Style14"/>
        <w:spacing w:before="0" w:after="0"/>
        <w:ind w:left="709" w:hanging="0"/>
        <w:rPr>
          <w:lang w:val="en-US" w:eastAsia="en-US"/>
        </w:rPr>
      </w:pPr>
      <w:r>
        <w:rPr>
          <w:b/>
          <w:bCs/>
          <w:color w:val="000000"/>
        </w:rPr>
        <w:t>державній адміністрації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Відповідно до статті 13 Закону України "Про місцеві державні адміністрації", Закону України «Про державні нагороди», Указу Президента України від 25 грудня 2007 року №1254/2007 «Про одноразову винагороду жінкам, яким присвоєно почесне звання України "Мати-героїня", Указу Президента України від 18 серпня 2005 року №1177/2005 "Про вдосконалення нагородної справи в Україні" та Постанови Кабінету Міністрів України від 28 лютого 2011 року №268-2011-П «</w:t>
      </w:r>
      <w:r>
        <w:rPr>
          <w:color w:val="000000"/>
          <w:shd w:fill="FFFFFF" w:val="clear"/>
        </w:rPr>
        <w:t>Про виплату одноразової винагороди жінкам, яким присвоєно почесне звання України "Мати-героїня" та одноразової матеріальної допомоги особам, які постраждали від торгівлі людьми</w:t>
      </w:r>
      <w:r>
        <w:rPr>
          <w:color w:val="000000"/>
        </w:rPr>
        <w:t>», у зв’язку з кадровими змінами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1. Викласти Положення про комісію з державних нагород при Ізмаїльській районній державній адміністрації у новій редакції (Додаток 1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. Затвердити склад комісії з державних нагород при Ізмаїльській районній державній адміністрації у новій редакції (Додаток 2).</w:t>
      </w:r>
    </w:p>
    <w:p>
      <w:pPr>
        <w:pStyle w:val="Style14"/>
        <w:shd w:fill="FFFFFF" w:val="clear"/>
        <w:spacing w:before="0" w:after="0"/>
        <w:ind w:left="720" w:hanging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   </w:t>
      </w:r>
      <w:r>
        <w:rPr>
          <w:color w:val="000000"/>
        </w:rPr>
        <w:t>3. Контроль за виконанням цього розпорядження залишаю за собою.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uk-UA"/>
        </w:rPr>
        <w:t>В.о.голови                                                                                          Михайло ШАРАФАН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4320"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320"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320"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320"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320"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320"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hd w:fill="FFFFFF" w:val="clear"/>
        <w:spacing w:before="0" w:after="0"/>
        <w:ind w:left="6379" w:hanging="0"/>
        <w:rPr>
          <w:lang w:val="en-US" w:eastAsia="en-US"/>
        </w:rPr>
      </w:pPr>
      <w:r>
        <w:rPr>
          <w:color w:val="000000"/>
        </w:rPr>
        <w:t>Додаток 1</w:t>
        <w:br/>
        <w:t>до розпорядження голови</w:t>
        <w:br/>
        <w:t>райдержадміністрації</w:t>
        <w:br/>
        <w:t>від 27.09.2021 № 192/А-2021</w:t>
      </w:r>
    </w:p>
    <w:p>
      <w:pPr>
        <w:pStyle w:val="Style14"/>
        <w:shd w:fill="FFFFFF" w:val="clear"/>
        <w:spacing w:before="0" w:after="0"/>
        <w:ind w:left="7380" w:hanging="0"/>
        <w:jc w:val="center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ОЛОЖЕННЯ</w:t>
        <w:br/>
        <w:t>про комісію з державних нагород при</w:t>
        <w:br/>
        <w:t>Ізмаїльській районній державній адміністрації</w:t>
        <w:br/>
        <w:t>   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1. Комісія з державних нагород при Ізмаїльській районній державній адміністрації         (далі – комісія) є постійним діючим дорадчим органом районної державної адміністрації, утворюється у складі голови, заступника голови, секретаря, членів та затверджується розпорядженням голови районної державної адміністрації для попереднього розгляду питань, пов’язаних із нагородженням державними нагородами України, урядовими відзнаками, відзнаками голови райдержадміністрації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2. У своїй діяльності комісія керується Конституцією і законами України, актами Президента України, Кабінету Міністрів України, розпорядженнями голови районної державної адміністрації, а також цим Положенням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3. Комісія здійснює свою діяльність на громадських засадах. Організаційною формою роботи комісії є засідання, що проводиться за потребою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4. Комісія правомочна вирішувати питання, якщо на її засіданні присутні більш як половина її членів. Рішення приймаються більшістю голосів членів комісії, які брали участь у засіданні. В окремих випадках рішення комісії можуть бути прийняті шляхом опитування. 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5. Комісія для виконання покладених на неї завдань має право одержувати від органів виконавчої влади, підприємств, установ та організацій, службових осіб необхідну інформацію, матеріали та документи.  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6. Комісія відповідно до покладених на неї завдань: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здійснює попередній розгляд клопотань щодо нагородження державними нагородами України, урядовими відзнаками, відзнаками голови райдержадміністрації;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розглядає заяви та скарги, пов’язані з нагородженням;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  вивчає і узагальнює нагородну практику;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розглядає клопотання та готує висновки голові райдержадміністрації для подання Комісії державних нагород та геральдики при Президентові України пропозицій щодо видачі дублікатів нагород та документів до них особам, які з різних причин їх втратили;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здійснює контроль за виготовленням районних відзнак;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7. Рішення комісії оформлюються у вигляді протоколу і підписуються головою комісії (у разі відсутності голови комісії – заступником голови) та секретарем комісії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8. У разі відхилення клопотання про нагородження матеріали повертаються органу, який порушив клопотання про нагородження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9. Підготовку матеріалів на засідання комісії, її організаційне забезпечення здійснює апарат Ізмаїльської районної державної адміністрації.</w:t>
      </w:r>
    </w:p>
    <w:p>
      <w:pPr>
        <w:pStyle w:val="Style14"/>
        <w:shd w:fill="FFFFFF" w:val="clear"/>
        <w:spacing w:before="0" w:after="0"/>
        <w:ind w:left="6237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6237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</w:rPr>
        <w:t>Додаток 2</w:t>
        <w:br/>
        <w:t>до розпорядження голови</w:t>
      </w:r>
    </w:p>
    <w:p>
      <w:pPr>
        <w:pStyle w:val="Style14"/>
        <w:shd w:fill="FFFFFF" w:val="clear"/>
        <w:spacing w:before="0" w:after="0"/>
        <w:ind w:left="6237" w:hanging="0"/>
        <w:rPr>
          <w:color w:val="000000"/>
        </w:rPr>
      </w:pPr>
      <w:r>
        <w:rPr>
          <w:color w:val="000000"/>
        </w:rPr>
        <w:t>районної державної адміністрації</w:t>
        <w:br/>
        <w:t>від 27.09.2021 № 192/А-2021</w:t>
      </w:r>
    </w:p>
    <w:p>
      <w:pPr>
        <w:pStyle w:val="Style14"/>
        <w:shd w:fill="FFFFFF" w:val="clear"/>
        <w:spacing w:before="0" w:after="0"/>
        <w:ind w:left="6237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left="7380" w:hanging="0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Склад</w:t>
        <w:br/>
        <w:t>комісії з державних нагород при</w:t>
        <w:br/>
        <w:t xml:space="preserve"> Ізмаїльській державній районній адміністрації</w:t>
        <w:br/>
        <w:br/>
        <w:b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коміс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тупник голови Ізмаїльської районної державної адміністрації з питань соціально-гуманітарної сфери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упник голови коміс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 апарату Ізмаїльської районної державної адміністрац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                                                                </w:t>
            </w:r>
            <w:r>
              <w:rPr>
                <w:color w:val="000000"/>
              </w:rPr>
              <w:t>Секретар коміс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тупник керівника апарату – начальник відділу організаційного забезпечення апарату Ізмаїльської районної державної адміністрац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                                                                  </w:t>
            </w:r>
            <w:r>
              <w:rPr>
                <w:color w:val="000000"/>
              </w:rPr>
              <w:t>Члени коміс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управління персоналом Ізмаїльської районної державної адміністрац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архівного відділу Ізмаїльської районної державної адміністрац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освіти, охорони здоров’я, культури, спорту Ізмаїльської районної державної адміністрац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 підтримки сім’ї та координації надання соціальних послуг Ізмаїльської районної державної адміністрації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відувач юридичного сектору апарату Ізмаїльської район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br/>
        <w:br/>
        <w:br/>
        <w:t>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b/>
          <w:lang w:val="uk-UA"/>
        </w:rPr>
        <w:t xml:space="preserve">районної державної адміністрації                                                              Валентина КЛОПОТ                                                                                    </w:t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 Times New Roman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Times New Roman" w:hAnsi="Courier New;Times New Roman" w:cs="Courier New;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;Times New Roman" w:hAnsi="Courier New;Times New Roman" w:cs="Courier New;Times New Roman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;Times New Roman" w:hAnsi="Courier New;Times New Roman" w:cs="Courier New;Times New Roman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 Times New Roman" w:hAnsi="Verdana; Times New Roman" w:cs="Verdana; 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 Times New Roman" w:hAnsi="Verdana; Times New Roman" w:cs="Verdana; Times New Roman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; Times New Roman" w:hAnsi="Verdana; Times New Roman" w:cs="Verdana; Times New Roman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  <w:sz w:val="20"/>
      <w:szCs w:val="20"/>
    </w:rPr>
  </w:style>
  <w:style w:type="paragraph" w:styleId="Style18">
    <w:name w:val="Текст"/>
    <w:basedOn w:val="Normal"/>
    <w:qFormat/>
    <w:pPr/>
    <w:rPr>
      <w:rFonts w:ascii="Courier New;Times New Roman" w:hAnsi="Courier New;Times New Roman" w:cs="Courier New;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01:00Z</dcterms:created>
  <dc:creator>Customer</dc:creator>
  <dc:description/>
  <cp:keywords/>
  <dc:language>en-US</dc:language>
  <cp:lastModifiedBy>QW</cp:lastModifiedBy>
  <cp:lastPrinted>2021-11-23T14:54:00Z</cp:lastPrinted>
  <dcterms:modified xsi:type="dcterms:W3CDTF">2021-11-23T12:0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