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5.11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229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Про нагородження Почесними грамотами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pacing w:val="2"/>
        </w:rPr>
        <w:t xml:space="preserve">Відповідно ст. 39 Закону України «Про місцеві державні адміністрації», </w:t>
      </w:r>
      <w:r>
        <w:rPr>
          <w:color w:val="000000"/>
          <w:spacing w:val="2"/>
        </w:rPr>
        <w:t xml:space="preserve">на підставі клопотань управління соціального захисту населення Ізмаїльської районної державної адміністрації і Ізмаїльської міської ради та </w:t>
      </w:r>
      <w:r>
        <w:rPr>
          <w:color w:val="000000"/>
        </w:rPr>
        <w:t>з нагоди професійного свята – Дня працівників соціальної сфери:</w: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Нагородити Почесними грамотами Ізмаїльської районної державної адміністрації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за сумлінну і плідну працю, високий професіоналізм, відповідальність,</w:t>
      </w:r>
      <w:r>
        <w:rPr>
          <w:i/>
          <w:color w:val="000000"/>
          <w:spacing w:val="2"/>
          <w:sz w:val="40"/>
          <w:szCs w:val="4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4"/>
          <w:szCs w:val="24"/>
        </w:rPr>
        <w:t xml:space="preserve">вміння працювати з людьми різного віку, різних категорій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та з нагоди професійного свята – Дня працівників соціальної сфери України:</w:t>
      </w:r>
    </w:p>
    <w:p>
      <w:pPr>
        <w:pStyle w:val="Subtitle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Армєєву Ірину Юріївну – головного спеціаліста відділу програмного забезпечення управління соціального захисту населення Ізмаїльської районної державної адміністрації;</w:t>
      </w:r>
    </w:p>
    <w:p>
      <w:pPr>
        <w:pStyle w:val="Subtitle"/>
        <w:ind w:firstLine="851"/>
        <w:jc w:val="both"/>
        <w:rPr/>
      </w:pPr>
      <w:r>
        <w:rPr>
          <w:b w:val="false"/>
          <w:color w:val="000000"/>
        </w:rPr>
        <w:t>- Головізніну Галину Євгеніївну - головного спеціаліста відділу соціальної підтримки пільгових категорій громадян та осіб з інвалідністю № 2 управління соціального захисту населення Ізмаїльської районної державної адміністрації;</w:t>
      </w:r>
    </w:p>
    <w:p>
      <w:pPr>
        <w:pStyle w:val="Subtitle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Зеленіну Оксану Григоріївну - головного спеціаліста відділу програмного забезпечення управління соціального захисту населення Ізмаїльської районної державної адміністрації;</w:t>
      </w:r>
    </w:p>
    <w:p>
      <w:pPr>
        <w:pStyle w:val="Subtitle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Ігнатьєву Надію  Анатоліївну – начальника відділу з питань призначення та виплати державних соціальних допомог № 2 управління соціального захисту населення Ізмаїльської районної державної адміністрації;</w:t>
      </w:r>
    </w:p>
    <w:p>
      <w:pPr>
        <w:pStyle w:val="Subtitle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Кіпар Світлану Іванівну -  головного спеціаліста відділу персоніфікованого обліку одержувачів пільг управління праці та соціального захисту населення Ізмаїльської міської ради Ізмаїльського району Одеської області;</w:t>
      </w:r>
    </w:p>
    <w:p>
      <w:pPr>
        <w:pStyle w:val="Subtitle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Курило Ірину Миколаївну – спеціаліста відділу з питань призначення та виплати державних соціальних допомог № 3 управління соціального захисту населення Ізмаїльської районної державної адміністрації;</w:t>
      </w:r>
    </w:p>
    <w:p>
      <w:pPr>
        <w:pStyle w:val="Subtitle"/>
        <w:ind w:firstLine="851"/>
        <w:jc w:val="both"/>
        <w:rPr/>
      </w:pPr>
      <w:r>
        <w:rPr>
          <w:b w:val="false"/>
          <w:color w:val="000000"/>
        </w:rPr>
        <w:t>- Мінюк Ольгу Степанівну – головного спеціаліста відділу підтримки сім’ї та координації надання соціальних послуг управління соціального захисту населення Ізмаїльської районної державної адміністрації;</w:t>
      </w:r>
    </w:p>
    <w:p>
      <w:pPr>
        <w:pStyle w:val="Subtitle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Рошка Михайла Миколайовича - спеціаліста відділу з питань призначення та виплати державних соціальних допомог № 3 управління соціального захисту населення Ізмаїльської районної державної адміністрації;</w:t>
      </w:r>
    </w:p>
    <w:p>
      <w:pPr>
        <w:pStyle w:val="Subtitle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Самур Ольгу Станіславівну – головного спеціаліста відділу фінансово-господарського відділу управління соціального захисту населення Ізмаїльської районної державної адміністрації;</w:t>
      </w:r>
    </w:p>
    <w:p>
      <w:pPr>
        <w:pStyle w:val="Subtitle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 Семенову Олену Андріївну – головного спеціаліста сектору опрацювання заяв відділу соціальної допомоги управління праці та соціального захисту населення Ізмаїльської міської ради Ізмаїльського району Одеської області;</w:t>
      </w:r>
    </w:p>
    <w:p>
      <w:pPr>
        <w:pStyle w:val="Subtitle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Тарнавську Аллу Георгіївну - головного спеціаліста відділу з питань призначення та виплати державних соціальних допомог № 1 управління соціального захисту населення Ізмаїльської районної державної адміністрації;</w:t>
      </w:r>
    </w:p>
    <w:p>
      <w:pPr>
        <w:pStyle w:val="Subtitle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Тоарку Маргарету Петрівну - головного спеціаліста відділу з питань призначення та виплати державних соціальних допомог № 1 управління соціального захисту населення Ізмаїльської районної державної адміністрації.</w:t>
      </w:r>
    </w:p>
    <w:p>
      <w:pPr>
        <w:pStyle w:val="Subtitle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851"/>
        <w:jc w:val="both"/>
        <w:rPr>
          <w:color w:val="000000"/>
        </w:rPr>
      </w:pPr>
      <w:r>
        <w:rPr>
          <w:color w:val="000000"/>
        </w:rPr>
        <w:t xml:space="preserve">2. Контроль за виконанням розпорядження покласти на керівника апарату Ізмаїльської районної державної адміністрації Клопот В.М.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ub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                                                                                                                     Родіон АБАШЕ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b/>
      <w:bCs/>
      <w:sz w:val="24"/>
      <w:szCs w:val="24"/>
      <w:lang w:val="uk-UA"/>
    </w:rPr>
  </w:style>
  <w:style w:type="character" w:styleId="Docdata">
    <w:name w:val="docdata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07:00Z</dcterms:created>
  <dc:creator>Customer</dc:creator>
  <dc:description/>
  <cp:keywords/>
  <dc:language>en-US</dc:language>
  <cp:lastModifiedBy>QW</cp:lastModifiedBy>
  <cp:lastPrinted>2021-11-05T13:05:00Z</cp:lastPrinted>
  <dcterms:modified xsi:type="dcterms:W3CDTF">2021-11-05T10:0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