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5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28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hanging="0"/>
        <w:rPr/>
      </w:pPr>
      <w:r>
        <w:rPr>
          <w:b/>
          <w:lang w:val="uk-UA"/>
        </w:rPr>
        <w:t xml:space="preserve"> </w:t>
      </w:r>
      <w:r>
        <w:rPr>
          <w:b/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  <w:spacing w:val="2"/>
        </w:rPr>
      </w:pPr>
      <w:r>
        <w:rPr>
          <w:b/>
          <w:bCs/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bCs/>
          <w:color w:val="000000"/>
          <w:spacing w:val="2"/>
        </w:rPr>
        <w:t>Відповідно ст. 39 Закону України «Про місцеві державні адміністрації»,</w:t>
      </w:r>
      <w:r>
        <w:rPr>
          <w:color w:val="000000"/>
          <w:spacing w:val="2"/>
        </w:rPr>
        <w:t xml:space="preserve"> на підставі клопотань відділів культури громад Ізмаїльської районної державної адміністрації та </w:t>
      </w:r>
      <w:r>
        <w:rPr>
          <w:color w:val="000000"/>
        </w:rPr>
        <w:t>з нагоди професійного свята – Дня працівників культури та майстрів народного мистецтва: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title"/>
        <w:ind w:firstLine="851"/>
        <w:jc w:val="both"/>
        <w:rPr/>
      </w:pPr>
      <w:r>
        <w:rPr>
          <w:b w:val="false"/>
          <w:color w:val="000000"/>
          <w:spacing w:val="2"/>
        </w:rPr>
        <w:t xml:space="preserve">1. </w:t>
      </w:r>
      <w:r>
        <w:rPr>
          <w:b w:val="false"/>
          <w:bCs w:val="false"/>
          <w:color w:val="000000"/>
        </w:rPr>
        <w:t>Нагородити Почесними грамотами Ізмаїльської районної державної адміністрації</w:t>
      </w:r>
      <w:r>
        <w:rPr>
          <w:b w:val="false"/>
          <w:color w:val="000000"/>
          <w:spacing w:val="2"/>
        </w:rPr>
        <w:t xml:space="preserve"> за плідну творчу працю, особистий вагомий внесок в розвиток національної культури, активну культурно-мистецьку діяльність та з нагоди відзначення професійного свята - Дня працівників культури та майстрів народного мистецтва:  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Гергінову Марію Петрівну – директора будинку культури с.Кирнички Суворовської селищної ради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Данько Наталію Василівну – провідного методиста комунальної установи «Обласний центр національних культур»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Дерменжи Валерія Володимировича– художнього керівника Орловської філії (с.Нагірне) комунального закладу «Центр культури і дозвілля» Ренійської міської ради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rStyle w:val="Docdata"/>
          <w:color w:val="000000"/>
          <w:sz w:val="28"/>
          <w:szCs w:val="28"/>
        </w:rPr>
        <w:t xml:space="preserve">- </w:t>
      </w:r>
      <w:r>
        <w:rPr>
          <w:rStyle w:val="Docdata"/>
          <w:b/>
          <w:color w:val="000000"/>
        </w:rPr>
        <w:t>Єфименко Луїзу Іванівну – директора Будинку культури с. Каланчак при відділі культури, молоді, туризму та спорті Саф’янівської сільської ради Ізмаїльського району Одеської області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Кондаурову Людмилу Василівну – начальника відділу культури та туризму виконавчого комітету Вилківської міської ради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Кравченко Вячеслава Васильовича –</w:t>
      </w:r>
      <w:r>
        <w:rPr>
          <w:rStyle w:val="Docdata"/>
          <w:color w:val="000000"/>
          <w:sz w:val="28"/>
          <w:szCs w:val="28"/>
        </w:rPr>
        <w:t xml:space="preserve"> </w:t>
      </w:r>
      <w:r>
        <w:rPr>
          <w:rStyle w:val="Docdata"/>
          <w:b/>
          <w:color w:val="000000"/>
        </w:rPr>
        <w:t>директора Будинку культури  с. Кислиця при відділі культури, молоді, туризму та спорту Саф’янівської сільської ради Ізмаїльського району Одеської області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Нейчеву Євгенію Володимірівну – художнього керівника комунальної установи «Обласний центр національних культур»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Суровкіну Діану Сергіївну – методиста комунальної установи «Обласний центр національних культур»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Русан Інну – художнього керівника Новосільської філії комунального закладу «Центр культури і дозвілля» Ренійської міської ради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Ченушу Наталю Миколаївну – аматора народного мистецтва комунального закладу «Центр культури, мистецтв і дозвілля» Кілійської міської ради;</w:t>
      </w:r>
    </w:p>
    <w:p>
      <w:pPr>
        <w:pStyle w:val="Subtitle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pacing w:val="2"/>
        </w:rPr>
        <w:t>- Чілік Катерину Василівну – звукорежисера комунальної установи «Обласний центр національних культур»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  <w:t>- Шрамка Романа Миколайовича – керівника гуртка комунального закладу «Центр культури, мистецтв і дозвілля» Кілійської міської ради;</w:t>
      </w:r>
    </w:p>
    <w:p>
      <w:pPr>
        <w:pStyle w:val="Subtitle"/>
        <w:ind w:firstLine="851"/>
        <w:jc w:val="both"/>
        <w:rPr>
          <w:b w:val="false"/>
          <w:b w:val="false"/>
          <w:color w:val="000000"/>
          <w:spacing w:val="2"/>
        </w:rPr>
      </w:pPr>
      <w:r>
        <w:rPr>
          <w:b w:val="false"/>
          <w:color w:val="000000"/>
          <w:spacing w:val="2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851"/>
        <w:jc w:val="both"/>
        <w:rPr/>
      </w:pPr>
      <w:r>
        <w:rPr>
          <w:color w:val="000000"/>
        </w:rPr>
        <w:t xml:space="preserve">2. Контроль за виконанням розпорядження покласти на керівника апарату Ізмаїльської районної державної адміністрації Клопот В.М. 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Голова                                                                                                                      Родіон АБАШЕ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b/>
      <w:bCs/>
      <w:sz w:val="24"/>
      <w:szCs w:val="24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55:00Z</dcterms:created>
  <dc:creator>Customer</dc:creator>
  <dc:description/>
  <cp:keywords/>
  <dc:language>en-US</dc:language>
  <cp:lastModifiedBy>QW</cp:lastModifiedBy>
  <cp:lastPrinted>2021-11-05T12:52:00Z</cp:lastPrinted>
  <dcterms:modified xsi:type="dcterms:W3CDTF">2021-11-05T09:5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