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02.11.2021     </w:t>
      </w:r>
      <w:r>
        <w:rPr/>
        <w:t xml:space="preserve">                                                                    </w:t>
      </w:r>
      <w:r>
        <w:rPr>
          <w:lang w:val="uk-UA"/>
        </w:rPr>
        <w:t xml:space="preserve">                                           № 225/А-20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lang w:val="uk-UA"/>
        </w:rPr>
      </w:pPr>
      <w:r>
        <w:rPr>
          <w:b/>
          <w:lang w:val="uk-UA"/>
        </w:rPr>
        <w:t>Про утворення комісії з проведення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lang w:val="uk-UA"/>
        </w:rPr>
      </w:pPr>
      <w:r>
        <w:rPr>
          <w:b/>
          <w:lang w:val="uk-UA"/>
        </w:rPr>
        <w:t>інвентаризації військових містечок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lang w:val="uk-UA"/>
        </w:rPr>
      </w:pPr>
      <w:r>
        <w:rPr>
          <w:b/>
          <w:lang w:val="uk-UA"/>
        </w:rPr>
        <w:t>в Ізмаїльському районі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lang w:val="uk-UA"/>
        </w:rPr>
      </w:pPr>
      <w:r>
        <w:rPr>
          <w:lang w:val="uk-UA"/>
        </w:rPr>
        <w:t>Відповідно до статей 6 та 13 Закону України «Про місцеві державні адміністрації», розпорядження Кабінету міністрів України від 24 грудня 1997 р. № 750-р «Про передачу майна військових містечок та об'єктів незавершеного будівництва, що перебувають у державній власності, до сфери управління обласних державних адміністрацій», розпорядження Кабінету міністрів України від 17 липня 2003 р. № 426-р «Про передачу майнових комплексів військових містечок до сфери управління місцевих органів виконавчої влади», п. 4 Положення про Єдиний реєстр об’єктів державної власності, затвердженого Постановою Кабінету Міністрів України від 14 квітня 2004 року № 467, Методики проведення інвентаризації об’єктів державної власності, затвердженого Постановою Кабінету Міністрів України від 30 листопада 2005 року № 1121, розпорядження Одеської обласної державної адміністрації №80/А-98 від 06.02.1998 року «Про прийом майна військового містечка № 113 (с. Озерне Ізмаїльського район) до сфери управління Ізмаїльської райдержадміністрації», розпорядження голови Ізмаїльської районної державної адміністрації від 26.08.2021 р. № 174/А-2021 «Про цільову перевірку організації і стану виконання структурними підрозділами Ізмаїльської районної державної адміністрації заходів, визначених нормативними документами щодо реорганізації Ренійської, Кілійської районних державних адміністрацій та упорядкування структури Ізмаїльської районної державної адміністрації», з метою аналізу стану збереження та ефективності використання державного майна військових містечок, які перебувають на балансі Ізмаїльської районної державної адміністрації</w:t>
      </w:r>
    </w:p>
    <w:p>
      <w:pPr>
        <w:pStyle w:val="Normal"/>
        <w:spacing w:lineRule="auto" w:line="276" w:before="0" w:after="0"/>
        <w:ind w:firstLine="709"/>
        <w:contextualSpacing/>
        <w:rPr>
          <w:lang w:val="uk-UA"/>
        </w:rPr>
      </w:pPr>
      <w:r>
        <w:rPr>
          <w:lang w:val="uk-UA"/>
        </w:rPr>
        <w:t xml:space="preserve">1. Утворити комісію з проведення інвентаризації військових містечок в Ізмаїльському районі </w:t>
      </w:r>
      <w:r>
        <w:rPr>
          <w:color w:val="000000"/>
          <w:shd w:fill="FFFFFF" w:val="clear"/>
          <w:lang w:val="uk-UA"/>
        </w:rPr>
        <w:t>у складі згідно з додатко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>2. Комісії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lang w:val="uk-UA"/>
        </w:rPr>
        <w:t>2.1. Провести інвентаризацію військових містечок №113 с. Озерне та № 142                     с. Саф’яни в термін до 05 листопада 2021 року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>2.1. Здійснити аналіз стану збереження та ефективності використання державного майна та скласти акт за результатами роботи комісії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>3. Виконання розпорядження контролюватиму особисто.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lang w:val="uk-UA"/>
        </w:rPr>
        <w:t xml:space="preserve">В.о. голови                                                                                       Михайло ШАРАФАНЕНКО                                </w:t>
      </w:r>
    </w:p>
    <w:p>
      <w:pPr>
        <w:pStyle w:val="Normal"/>
        <w:spacing w:lineRule="auto" w:line="276"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ind w:left="5664" w:hanging="0"/>
        <w:contextualSpacing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pacing w:lineRule="auto" w:line="276" w:before="0" w:after="0"/>
        <w:ind w:left="5664" w:hanging="0"/>
        <w:contextualSpacing/>
        <w:rPr>
          <w:lang w:val="uk-UA"/>
        </w:rPr>
      </w:pPr>
      <w:r>
        <w:rPr>
          <w:lang w:val="uk-UA"/>
        </w:rPr>
        <w:t>розпорядженням  Ізмаїльської</w:t>
      </w:r>
    </w:p>
    <w:p>
      <w:pPr>
        <w:pStyle w:val="Normal"/>
        <w:spacing w:lineRule="auto" w:line="276" w:before="0" w:after="0"/>
        <w:ind w:left="5664" w:hanging="0"/>
        <w:contextualSpacing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spacing w:lineRule="auto" w:line="276" w:before="0" w:after="0"/>
        <w:ind w:left="5664" w:hanging="0"/>
        <w:contextualSpacing/>
        <w:rPr/>
      </w:pPr>
      <w:r>
        <w:rPr>
          <w:lang w:val="uk-UA"/>
        </w:rPr>
        <w:t xml:space="preserve">від  02.11.2021 №  225/А-2021  </w:t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комісії з проведення інвентаризації військових містечок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в Ізмаїльському районі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Проданов Сергій Іван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Заступник голови Ізмаїльської район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коміс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Сандуляк Вікторія Віталії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ного сектору апарату Ізмаїльської район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Желєва Вікторія Миколаї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Начальник відділу інфраструктури, містобудування та архітектури, житлово-комунального господарства Ізмаїль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Вітков Володимир Павл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відділу- головний архітектор відділу інфраструктури, містобудування та архітектори, житлово-комунального господарства Ізмаїльської районної державної адміністрації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Колесник Ангеліна Олегівн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економіки, агропромислового розвитку та екології Ізмаїльської районної державної адміністрації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Монашко Наталя Кузьмівна </w:t>
              <w:b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-головний бухгалтер відділу фінансового забезпечення апарату Ізмаїльської районної державної адміністрації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Гульпа Сергій Кирилович </w:t>
              <w:br/>
            </w:r>
          </w:p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оловний спеціаліст з мобілізаційної роботи Ізмаїль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Асадча Варвара Миколаївн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(за згодою)</w:t>
              <w:b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Начальник управління Держгеокадастру в Ізмаїльському районі Головного управління Держгеокадастру в Одеській област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1F1F1F"/>
                <w:shd w:fill="FFFFFF" w:val="clear"/>
                <w:lang w:val="uk-UA"/>
              </w:rPr>
            </w:pPr>
            <w:r>
              <w:rPr>
                <w:color w:val="1F1F1F"/>
                <w:shd w:fill="FFFFFF" w:val="clear"/>
                <w:lang w:val="uk-UA"/>
              </w:rPr>
              <w:t>Гранич Ольга Миколаївн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color w:val="1F1F1F"/>
                <w:shd w:fill="FFFFFF" w:val="clear"/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212529"/>
                <w:shd w:fill="FFFFFF" w:val="clear"/>
                <w:lang w:val="uk-UA"/>
              </w:rPr>
            </w:pPr>
            <w:r>
              <w:rPr>
                <w:color w:val="212529"/>
                <w:shd w:fill="FFFFFF" w:val="clear"/>
                <w:lang w:val="uk-UA"/>
              </w:rPr>
              <w:t>Директор КП "Ізмаїльське міжміське бюро технічної інвентаризації" Ізмаїльської міської ради Ізмаїльського району Одеської області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Rvts0"/>
          <w:color w:val="FF0000"/>
          <w:sz w:val="28"/>
          <w:szCs w:val="28"/>
        </w:rPr>
      </w:pPr>
      <w:r>
        <w:rPr>
          <w:lang w:val="uk-UA"/>
        </w:rPr>
      </w:r>
    </w:p>
    <w:p>
      <w:pPr>
        <w:pStyle w:val="Normal"/>
        <w:jc w:val="both"/>
        <w:rPr>
          <w:rStyle w:val="Rvts0"/>
          <w:color w:val="FF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lang w:val="uk-UA"/>
        </w:rPr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31:00Z</dcterms:created>
  <dc:creator>Customer</dc:creator>
  <dc:description/>
  <cp:keywords/>
  <dc:language>en-US</dc:language>
  <cp:lastModifiedBy>QW</cp:lastModifiedBy>
  <cp:lastPrinted>2021-11-02T12:29:00Z</cp:lastPrinted>
  <dcterms:modified xsi:type="dcterms:W3CDTF">2022-01-15T09:46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