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1.11.2021     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color w:val="FF0000"/>
          <w:sz w:val="28"/>
          <w:szCs w:val="28"/>
          <w:lang w:val="uk-UA"/>
        </w:rPr>
        <w:t>№ 223/А-202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left="709" w:hanging="0"/>
              <w:rPr>
                <w:b/>
                <w:b/>
                <w:bCs/>
                <w:sz w:val="28"/>
                <w:szCs w:val="28"/>
              </w:rPr>
            </w:pPr>
            <w:bookmarkStart w:id="0" w:name="_Hlk86311743"/>
            <w:bookmarkEnd w:id="0"/>
            <w:r>
              <w:rPr>
                <w:b/>
                <w:bCs/>
                <w:sz w:val="28"/>
                <w:szCs w:val="28"/>
              </w:rPr>
              <w:t>Про затвердження персонального складу групи радіаційного та хімічного спостереження на території Ізмаїльського район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1" w:name="_Hlk86311743"/>
            <w:bookmarkStart w:id="2" w:name="_Hlk86311743"/>
            <w:bookmarkEnd w:id="2"/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повідно до статей 6, 39 Закону України «Про місцеві державні адміністрації», статті 35 Кодексу  цивільного захисту України, Постанови Кабінету Міністрів від 09 січня 2014 року №11 «Про затвердження Положення про єдину державну систему цивільного захисту», наказу Міністерства внутрішніх справ  України від 27</w:t>
      </w:r>
      <w:r>
        <w:rPr>
          <w:rFonts w:cs="Arial" w:ascii="Arial" w:hAnsi="Arial"/>
          <w:color w:val="202122"/>
          <w:sz w:val="21"/>
          <w:szCs w:val="21"/>
          <w:lang w:val="en-US" w:eastAsia="en-US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листопад</w:t>
        </w:r>
        <w:r>
          <w:rPr>
            <w:rStyle w:val="InternetLink"/>
            <w:color w:val="000000"/>
            <w:sz w:val="28"/>
            <w:szCs w:val="28"/>
            <w:lang w:val="en-US"/>
          </w:rPr>
          <w:t>а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19 року №986  «Про затвердження Методики спостереження  щодо оцінки радіаційної та хімічної обстановки», розпорядження голови Ізмаїльської районної державної адміністрації від 06 жовтня 2021 року №199/А-2021 «</w:t>
      </w:r>
      <w:r>
        <w:rPr>
          <w:bCs/>
          <w:sz w:val="28"/>
          <w:szCs w:val="28"/>
        </w:rPr>
        <w:t>Про організацію радіаційного та хімічного спостереження на території Ізмаїльського району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твердити </w:t>
      </w:r>
      <w:bookmarkStart w:id="3" w:name="_Hlk86315374"/>
      <w:r>
        <w:rPr>
          <w:bCs/>
          <w:sz w:val="28"/>
          <w:szCs w:val="28"/>
        </w:rPr>
        <w:t>персональний склад групи радіаційного та хімічного спостереження на території Ізмаїльського району</w:t>
      </w:r>
      <w:bookmarkEnd w:id="3"/>
      <w:r>
        <w:rPr>
          <w:bCs/>
          <w:sz w:val="28"/>
          <w:szCs w:val="28"/>
        </w:rPr>
        <w:t xml:space="preserve"> (додається)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иконанням цього розпорядження покласти на першого заступника голови районної державної адміністрації Михайла  Шарафанен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лова          </w:t>
        <w:tab/>
        <w:tab/>
        <w:t xml:space="preserve">             </w:t>
        <w:tab/>
        <w:t xml:space="preserve">                                            Родіон АБАШ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5103"/>
        <w:rPr/>
      </w:pPr>
      <w:r>
        <w:rPr>
          <w:sz w:val="28"/>
        </w:rPr>
        <w:t xml:space="preserve">Додаток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Ізмаїльської райдержадміністрації</w:t>
      </w:r>
    </w:p>
    <w:p>
      <w:pPr>
        <w:pStyle w:val="Normal"/>
        <w:ind w:firstLine="5103"/>
        <w:rPr/>
      </w:pPr>
      <w:r>
        <w:rPr>
          <w:sz w:val="28"/>
        </w:rPr>
        <w:t xml:space="preserve">від </w:t>
      </w:r>
      <w:r>
        <w:rPr>
          <w:sz w:val="28"/>
          <w:lang w:val="uk-UA"/>
        </w:rPr>
        <w:t>01.11.2021</w:t>
      </w:r>
      <w:r>
        <w:rPr>
          <w:sz w:val="28"/>
        </w:rPr>
        <w:t xml:space="preserve"> № </w:t>
      </w:r>
      <w:r>
        <w:rPr>
          <w:sz w:val="28"/>
          <w:lang w:val="uk-UA"/>
        </w:rPr>
        <w:t>223/А-</w:t>
      </w:r>
      <w:r>
        <w:rPr>
          <w:sz w:val="28"/>
        </w:rPr>
        <w:t xml:space="preserve">2021р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сональний скла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упи радіаційного та хімічного спостереження на території Ізмаїльського район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Начальник: </w:t>
      </w:r>
      <w:r>
        <w:rPr>
          <w:bCs/>
          <w:sz w:val="28"/>
        </w:rPr>
        <w:t>Юрій АРМЄЄВ - начальник відділу  з питань цивільного захисту, оборонної роботи та взаємодії з правоохоронними органами Ізмаїльської районної державної адміністрації;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2. Спеціаліст: Андрій ІЛЬЧИНСЬКИЙ - головний спеціаліст  відділу  з питань цивільного захисту, оборонної роботи та взаємодії з правоохоронними органами Ізмаїльської районної державної адміністрації;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Cs/>
          <w:sz w:val="28"/>
        </w:rPr>
        <w:t>3. Спеціаліст: Володимир ВІТКОВ - заступник начальника відділу інфраструктури, містобудування та архітектури, житлово-комунального господарства  Ізмаїль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k.wikipedia.org/wiki/&#1051;&#1080;&#1089;&#1090;&#1086;&#1087;&#1072;&#1076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06:00Z</dcterms:created>
  <dc:creator>Customer</dc:creator>
  <dc:description/>
  <cp:keywords/>
  <dc:language>en-US</dc:language>
  <cp:lastModifiedBy>QW</cp:lastModifiedBy>
  <cp:lastPrinted>2021-11-02T13:05:00Z</cp:lastPrinted>
  <dcterms:modified xsi:type="dcterms:W3CDTF">2021-11-02T10:0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