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</w:t>
      </w:r>
      <w:r>
        <w:rPr>
          <w:color w:val="FF0000"/>
          <w:lang w:val="uk-UA"/>
        </w:rPr>
        <w:t>№ 22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Про списання використаних  паливо-мастильних</w:t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матеріалів резервного фонду на випадок ліквідації</w:t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 xml:space="preserve">наслідків  надзвичайних ситуацій та інших </w:t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 xml:space="preserve">непередбачених стихійних явищ </w:t>
      </w:r>
    </w:p>
    <w:p>
      <w:pPr>
        <w:pStyle w:val="Normal"/>
        <w:ind w:left="85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Відповідно до ст.25 Закону України «Про місцеві державні адміністрації», п.5, п.6-а Постанови Кабінету Міністрів України від 29 березня 2002 року № 415 «Про затвердження Порядку використання коштів резервного фонду бюджету», п.2, п.5, п.12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 та на підставі рішення позачергового засідання комісії з питань ТЕБ та НС Ізмаїльської райдержадміністрації Протоколу №5 від 20 березня 2018 року, Протоколу №12 від 30 липня 2019 року та Протоколу №3 від 27 січня 2021 рок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Відділу фінансово-господарського забезпечення апарату Ізмаїльської районної державної адміністрації (Монашко Н.К.) провести списання виданого з наявного резервного фонду Ізмаїльської районної державної адміністрації палива, використаного для ліквідації наслідків надзвичайних ситуацій на території Ізмаїльського району, згідно актів виконаних робіт та експлуатаційних карт наданих  3 ДПРЗ ГУ ДСНС в Одеській області (Плешу В.А.):  бензин А-92 – 200 л, дизельне пальне – 500 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.о. голови                                                                                        Михайло ШАРАФАН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7:00Z</dcterms:created>
  <dc:creator>Customer</dc:creator>
  <dc:description/>
  <cp:keywords/>
  <dc:language>en-US</dc:language>
  <cp:lastModifiedBy>QW</cp:lastModifiedBy>
  <cp:lastPrinted>2021-11-15T15:16:00Z</cp:lastPrinted>
  <dcterms:modified xsi:type="dcterms:W3CDTF">2021-11-16T06:00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