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17/А-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 Положення про відділ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питань  цивільного захисту, оборонної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ти та взаємодії з правоохоронними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Ізмаїльської районної державної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ції  Одеської  обла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ті 6, статті 39, статті 41 Закону України «Про місцеві державні адміністрації», на виконання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керуючись Регламентом Ізмаїльської районної державної адміністрації та у зв’язку зі зміною структури та штатного розпису районної держаної адміністрації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Затвердити Положення  про  відділ з питань  цивільного захисту оборонної роботи, та взаємодії з правоохоронними органами Ізмаїльської     районної державної  адміністрації Одеської області (додається)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даного розпорядження покласти на першого заступника голови Ізмаїльської районної державної адміністрації Михайла Шарафанен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о. голови                                                                                              Михайло ШАРАФАН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ЗАТВЕРДЖЕНО</w:t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/>
      </w:pPr>
      <w:r>
        <w:rPr>
          <w:kern w:val="2"/>
          <w:sz w:val="24"/>
          <w:szCs w:val="24"/>
          <w:lang w:val="uk-UA"/>
        </w:rPr>
        <w:t>Розпорядження голови Ізмаїльської</w:t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районної державної адміністрації</w:t>
      </w:r>
    </w:p>
    <w:p>
      <w:pPr>
        <w:pStyle w:val="2"/>
        <w:shd w:fill="auto" w:val="clear"/>
        <w:suppressAutoHyphens w:val="true"/>
        <w:spacing w:lineRule="auto" w:line="240"/>
        <w:ind w:firstLine="56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8 жовтня 2021 року №217/А-2021</w:t>
      </w:r>
    </w:p>
    <w:p>
      <w:pPr>
        <w:pStyle w:val="2"/>
        <w:shd w:fill="auto" w:val="clear"/>
        <w:suppressAutoHyphens w:val="true"/>
        <w:spacing w:lineRule="auto" w:line="240"/>
        <w:ind w:left="5443" w:hanging="0"/>
        <w:jc w:val="both"/>
        <w:rPr>
          <w:rStyle w:val="3pt"/>
          <w:kern w:val="2"/>
          <w:sz w:val="24"/>
          <w:szCs w:val="24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uppressAutoHyphens w:val="true"/>
        <w:spacing w:lineRule="auto" w:line="240"/>
        <w:ind w:left="5443" w:hanging="0"/>
        <w:jc w:val="both"/>
        <w:rPr>
          <w:rStyle w:val="3pt"/>
          <w:kern w:val="2"/>
          <w:sz w:val="24"/>
          <w:szCs w:val="24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/>
        <w:jc w:val="center"/>
        <w:rPr/>
      </w:pPr>
      <w:r>
        <w:rPr>
          <w:rStyle w:val="3pt"/>
          <w:kern w:val="2"/>
          <w:sz w:val="24"/>
          <w:szCs w:val="24"/>
        </w:rPr>
        <w:t>ПОЛОЖЕННЯ</w:t>
      </w:r>
    </w:p>
    <w:p>
      <w:pPr>
        <w:pStyle w:val="2"/>
        <w:jc w:val="center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діл з питань  цивільного захисту, оборонної роботи та взаємодії з правоохоронними органами   Ізмаїльської   районної державної  адміністрації  Одеської області</w:t>
      </w:r>
    </w:p>
    <w:p>
      <w:pPr>
        <w:pStyle w:val="2"/>
        <w:jc w:val="center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kern w:val="2"/>
          <w:sz w:val="24"/>
          <w:szCs w:val="24"/>
          <w:lang w:val="uk-UA"/>
        </w:rPr>
        <w:t xml:space="preserve">Це Положення регулює питання діяльності </w:t>
      </w:r>
      <w:r>
        <w:rPr>
          <w:lang w:val="uk-UA"/>
        </w:rPr>
        <w:t>відділу з питань  цивільного захисту, оборонної роботи та взаємодії з правоохоронними органами   Ізмаїльської     районної державної  адміністрації    Одеської області</w:t>
      </w:r>
      <w:r>
        <w:rPr>
          <w:kern w:val="2"/>
          <w:sz w:val="24"/>
          <w:szCs w:val="24"/>
          <w:lang w:val="uk-UA"/>
        </w:rPr>
        <w:t xml:space="preserve"> (далі – відділ)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709" w:hanging="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kern w:val="2"/>
          <w:sz w:val="24"/>
          <w:szCs w:val="24"/>
          <w:lang w:val="uk-UA"/>
        </w:rPr>
        <w:t>Відділ є структурним підрозділом Ізмаїльської районної державної адміністрації Одеської області без статусу юридичної особи публічного права і підпорядкований голові районної державної адміністрації, першому заступнику голови районної державної адміністрації згідно з розподілом функцій і повноважень, а також підзвітний і підконтрольний відповідним структурним підрозділам Одеської обласної державної адміністрації та відповідним міністерствам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709" w:hanging="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У своїй діяльності відділ керується Конституцією України, законами України, актами Президента України, Кабінету Міністрів України, </w:t>
      </w:r>
      <w:r>
        <w:rPr>
          <w:sz w:val="24"/>
          <w:szCs w:val="24"/>
          <w:lang w:val="uk-UA" w:eastAsia="ar-SA"/>
        </w:rPr>
        <w:t>наказами міністерств, інших центральних органів виконавчої влади,</w:t>
      </w:r>
      <w:r>
        <w:rPr>
          <w:kern w:val="2"/>
          <w:sz w:val="24"/>
          <w:szCs w:val="24"/>
          <w:lang w:val="uk-UA"/>
        </w:rPr>
        <w:t xml:space="preserve"> розпорядженнями голів обласної та районної державних адміністрацій та цим Положенням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709" w:hanging="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709" w:hanging="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kern w:val="2"/>
          <w:sz w:val="24"/>
          <w:szCs w:val="24"/>
          <w:lang w:val="uk-UA"/>
        </w:rPr>
        <w:t xml:space="preserve">Відділ складається із начальника відділу та двох головних спеціалістів відділу, які призначаються та звільняються з посади керівником апарату районної державної адміністрації згідно із законодавством про державну службу. 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0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Основними завданнями відділу є забезпечення реалізації державної політики у сферах оборонної та мобілізаційної роботи, цивільного захисту населення район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09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left="709" w:hanging="0"/>
        <w:jc w:val="both"/>
        <w:rPr/>
      </w:pPr>
      <w:r>
        <w:rPr>
          <w:kern w:val="2"/>
          <w:sz w:val="24"/>
          <w:szCs w:val="24"/>
          <w:lang w:val="uk-UA"/>
        </w:rPr>
        <w:t>5.  Відділ відповідно до покладених на нього завдань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>Забезпечує виконання законодавства з питань оборонної, мобілізаційної роботи та цивільного захист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>Приймає участь у плануванні і здійснені заходів, спрямованих на своєчасне проведення мобілізації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Приймає участь у методичному забезпечені розробки і здійснені заходів щодо мобілізаційної підготовки, переведення місцевих органів державної виконавчої влади та об’єктів народного господарства району на режим роботи в умовах особливого періоду, а також сталого їх функціонування у цих умовах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Організовує взаємодію усіх органів виконавчої влади з правоохоронними та контролюючими органами з питань профілактики злочинних проявів, боротьби зі злочинністю, охорони громадського порядку в район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У випадках стихійного лиха здійснює передбачені законодавством заходи, пов’язані з підтриманням у таких зонах громадського порядк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>Готує і опрацьовує проекти розпоряджень голови районної державної адміністрації з питань оборонної роботи, цивільного захисту та охорони правопорядку, громадської безпеки в район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Розглядає скарги, звернення, заяви листи громадян з питань роботи правоохоронних органів та організації боротьби з злочинністю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>Приймає участь у розробці мобілізаційного плану на особливий період, довготермінових і річних програм мобілізаційної підготовки район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Бере участь у роботі щодо перерозподілу трудових ресурсів в особливий період, бронювання військовозобов’язаних за підприємствами, установами, організаціями на період мобілізації і воєнний час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Організовує здійснення заходів, пов’язаних з діяльністю на території району військових частин Збройних Сил України та інших військових формувань, створених згідно із законодавством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Сприяє прикордонним військам з питань охорони та підтримання встановленого режиму на державному кордон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Контролює додержання відповідними структурними підрозділами районної державної адміністрації законодавства щодо соціального захисту ветеранів війни та прирівняних осіб, військовослужбовців, звільнених з військової служби, а також щодо пільг і допомог сім’ям військовослужбовців строкової служб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Сприяє підготовці молоді до військової служби, проведенню призову на строкову військову й альтернативну (невійськову) служб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Вживає заходів до створення належних умов для функціонування пунктів пропуску через державний кордон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Приймає участь у  проведені заходів щодо забезпечення потреб оборони держави у тому числі мобілізації в районі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Контролює виконання в особливий період, підприємствами району замовлень Збройних Сил України та інших військових формувань, створених згідно із законодавством, на виробництво і поставку необхідної їм продукції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Приймає участь у підготовці  звітів про хід виконання заходів мобілізаційної підготовки району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Вживає заходів щодо охорони державної таємниці у районній державній адміністрації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/>
        <w:ind w:left="0"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Здійснює забезпечення режиму секретності, організовує та веде секретне діловодство у районній державній адміністрації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0) Організовує та забезпечує роботу районної комісії з питань техногенно-екологічної безпеки та надзвичайних ситуацій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1) Збирає інформацію та забезпечує обмін нею у сфері захисту населення і територій від надзвичайних ситуацій техногенного та природного характеру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2) Організовує здійснення  оповіщення  керівного  складу органів  виконавчої влади  та  місцевого самоврядування, органів управління цивільного захисту, підприємств, установ і організацій району, а також оповіщення та інформування населення у разі загрози або виникнення надзвичайних ситуацій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3) Сприяє підтриманню у постійній готовності до застосування районної системи централізованого оповіщення, її стале функціонування у разі виникнення надзвичайних ситуацій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4) Отримує та забезпечує доведення до органів державної влади та органів місцевого самоврядування розпоряджень про переведення територіальної підсистеми цивільного захисту у вищі ступені готовності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5) Організовує  і  координує  заходи  щодо  евакуації  населення  і  майна  у безпечні райони із зон надзвичайних ситуацій та можливих бойових дій у мирний час та в особливий період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6) Розробляє плани цивільного захисту і заходи щодо запобігання виникненню надзвичайних ситуацій районного рівня та ліквідації їх наслідків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7) Координує діяльність з питань цивільного захисту органів державної влади та органів місцевого самоврядування згідно з адміністративно-територіальним поділом територій, сил територіальної підсистеми цивільного захисту щодо запобігання виникненню надзвичайних ситуацій та ліквідації їх наслідків і створення відповідних матеріальних резервів, у тому числі засобів радіаційного і хімічного захисту, для забезпечення непрацюючого населення і сил цивільного захисту, а також проведення заходів з життєзабезпечення постраждалого населення і надання йому матеріальної та фінансової допомоги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8) Бере участь у здійсненні обліку і контролю за утриманням захисних споруд, організовує роботу районної комісії з їх технічної інвентаризації, забезпечує планування укриття населення у захисних спорудах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29) Організовує проведення оцінки радіаційної (хімічної) обстановки на територіях, забруднених унаслідок радіаційних (хімічних) аварій, і проведення радіологічного (хімічного) моніторингу та координує роботи з визначення радіаційної (хімічної) обстановки на таких територіях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0) Забезпечує періодичність проведення навчання посадових осіб місцевих органів виконавчої влади та органів місцевого самоврядування, суб'єктів господарювання і організовує підготовку населення до дій у надзвичайних ситуаціях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1) Подає голові районної державної адміністрації пропозиції щодо включення до проекту районного бюджету витрат на заходи цивільного захисту району та створення районної комісії з питань евакуації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2) Здійснює контроль за виконанням повноважень, делегованих виконкомам районних рад, у сфері, що належить до компетенції відділу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3) Здійснює повноваження, делеговані органами місцевого самоврядування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4) Готує  (бере  участь  у  підготовці)  проектів  угод,  договорів,  меморандумів у межах своїх повноважень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5) Організовує  роботу  з  укомплектування,  зберігання,  обліку  та використання архівних документів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6) Забезпечує,  в  межах  своїх  повноважень,  реалізацію державної політики у сфері державної таємниці та інформації, виконання завдань мобілізаційної підготовки та мобілізаційної готовності, виконання завдань цивільного захисту населення території району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7) Відповідно до Закону України «Про доступ до публічної інформації» забезпечує доступ до публічної інформації шляхом систематичного та оперативного оприлюднення інформації в офіційних друкованих виданнях, на офіційному веб-сайті районної державної адміністрації в мережі Інтернет, на інформаційних стендах та будь-яким іншим способом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8) Організовує  прийом  інформаційних  запитів,  звернень,  що  находять до відділу, забезпечує своєчасне опрацювання та надання відповідей в порядку та строки, визначені Законом України «Про доступ до публічної інформації»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  <w:tab/>
        <w:t>39) Виконує інші завдання, які відповідно до чинного законодавства належать до компетенції відділу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>
          <w:sz w:val="24"/>
          <w:szCs w:val="20"/>
          <w:lang w:val="uk-UA" w:eastAsia="zxx" w:bidi="zxx"/>
        </w:rPr>
      </w:pPr>
      <w:r>
        <w:rPr>
          <w:sz w:val="24"/>
          <w:szCs w:val="20"/>
          <w:lang w:val="uk-UA" w:eastAsia="zxx" w:bidi="zxx"/>
        </w:rPr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/>
      </w:pPr>
      <w:r>
        <w:rPr>
          <w:sz w:val="24"/>
          <w:szCs w:val="20"/>
          <w:lang w:val="uk-UA" w:eastAsia="zxx" w:bidi="zxx"/>
        </w:rPr>
        <w:tab/>
        <w:t xml:space="preserve">6.  </w:t>
      </w:r>
      <w:r>
        <w:rPr>
          <w:kern w:val="2"/>
          <w:sz w:val="24"/>
          <w:szCs w:val="24"/>
          <w:lang w:val="uk-UA"/>
        </w:rPr>
        <w:t>Відділ для здійснення повноважень та виконання завдань, що визначені, має право:</w:t>
      </w:r>
    </w:p>
    <w:p>
      <w:pPr>
        <w:pStyle w:val="2"/>
        <w:shd w:fill="auto" w:val="clear"/>
        <w:suppressAutoHyphens w:val="true"/>
        <w:spacing w:lineRule="auto" w:line="240"/>
        <w:jc w:val="both"/>
        <w:rPr/>
      </w:pPr>
      <w:r>
        <w:rPr>
          <w:kern w:val="2"/>
          <w:sz w:val="24"/>
          <w:szCs w:val="24"/>
          <w:lang w:val="uk-UA"/>
        </w:rPr>
        <w:t xml:space="preserve">            </w:t>
      </w:r>
      <w:r>
        <w:rPr>
          <w:kern w:val="2"/>
          <w:sz w:val="24"/>
          <w:szCs w:val="24"/>
          <w:lang w:val="uk-UA"/>
        </w:rPr>
        <w:t>1)  Одержувати в установленому порядку для виконання покладених на нього завдань необхідні документи, інформацію, довідки, розрахунки, інші матеріали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2) Залучати за згодою керівників структурних підрозділів районної державної адміністрації спеціалістів з метою підготовки проектів нормативно-правових актів та інших документів, а також розроблення і здійснення заходів, які проводяться відділом відповідно до покладених на нього завдань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3) Інформувати голову районної державної адміністрації про покладення на відділ обов’язків, що виходять за межі його компетенції, а також про випадки неподання або несвоєчасного подання на вимогу відділу необхідних матеріалів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4) Проводити інструктування, консультації, надавати методичні рекомендації з питань взаємодії з правоохоронними органами, оборонної та мобілізаційної роботи працівникам апарату районної державної адміністрації та органом місцевого самоврядування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5) Надсилати інструктивні та аналітично-методичні рекомендації з питань взаємодії з правоохоронними органами, оборонної та мобілізаційної роботи структурним підрозділам районної державної адміністрації та органам місцевого самоврядування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6) Організовувати та проводити семінари, наради, інші заходи з питань, що пов’язані з виконанням завдань і функцій відділу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7) Одержувати від посадових осіб державних підприємств, установ і організацій письмові та усні пояснення з питань, пов’язаних з виконанням функцій відділу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8) Вимагати усунення порушень законодавства керівниками та працівниками районної державної адміністрації, інших органів виконавчої влади, установ, підприємств, організацій у межах своєї компетенції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9) Проводити перевірки стану і організації роботи з питань охорони державної таємниці і забезпечення режиму секретності в структурних підрозділах районної державної адміністрації, надавати відповідні рекомендації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0) Перевіряти додержання режиму секретності працівниками, яким надано допуск до державної таємниці на їх робочих місцях, наявність документів та інших матеріальних носіїв інформації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1) Організовувати здійснення заходів, пов’язаних з охороною державної таємниці у районній державній адміністрації та веденням секретного діловодства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2) Отримувати консультації працівників інших структурних підрозділів районної державної адміністрації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3) Залучати спеціалістів підприємств, установ, організацій, об’єднань громадян (за погодженням з їх керівниками) для розгляду питань, що належать до його компетенції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 xml:space="preserve">14) Одержувати в установленому порядку від інших структурних підрозділів  районної державної адміністрації, органів місцевого самоврядування, державних установ та органів державної влади, підприємств, організацій та установ інформацію, документи, інші матеріали, а від місцевих органів статистики </w:t>
      </w:r>
      <w:r>
        <w:rPr>
          <w:rFonts w:eastAsia="Symbol" w:cs="Symbol" w:ascii="Symbol" w:hAnsi="Symbol"/>
          <w:kern w:val="2"/>
          <w:sz w:val="24"/>
          <w:szCs w:val="24"/>
          <w:lang w:val="uk-UA"/>
        </w:rPr>
        <w:t></w:t>
      </w:r>
      <w:r>
        <w:rPr>
          <w:kern w:val="2"/>
          <w:sz w:val="24"/>
          <w:szCs w:val="24"/>
          <w:lang w:val="uk-UA"/>
        </w:rPr>
        <w:t xml:space="preserve"> безоплатно статистичні дані, необхідні для виконання покладених на нього завдань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5) Користуватися інформаційними банками даних, які є в районній державній адміністрації, а також в установленому порядку банками даних інших органів державної виконавчої влади.</w:t>
      </w:r>
    </w:p>
    <w:p>
      <w:pPr>
        <w:pStyle w:val="2"/>
        <w:shd w:fill="auto" w:val="clear"/>
        <w:tabs>
          <w:tab w:val="clear" w:pos="708"/>
          <w:tab w:val="left" w:pos="720" w:leader="none"/>
        </w:tabs>
        <w:suppressAutoHyphens w:val="true"/>
        <w:spacing w:lineRule="auto" w:line="240"/>
        <w:ind w:firstLine="709"/>
        <w:jc w:val="both"/>
        <w:rPr/>
      </w:pPr>
      <w:r>
        <w:rPr>
          <w:kern w:val="2"/>
          <w:sz w:val="24"/>
          <w:szCs w:val="24"/>
          <w:lang w:val="uk-UA"/>
        </w:rPr>
        <w:t>16) Здійснювати міжміський зв’язок телефоном і телефаксом, електронною поштою, користуватися мережею Інтернет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З метою забезпечення своєчасного виконання завдань, які потребують оперативного вжиття відповідних заходів, посадові особи зобов’язані невідкладно подавати необхідні матеріали на вимогу відділ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7. Відділ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/>
      </w:pPr>
      <w:r>
        <w:rPr>
          <w:kern w:val="2"/>
          <w:sz w:val="24"/>
          <w:szCs w:val="24"/>
          <w:lang w:val="uk-UA"/>
        </w:rPr>
        <w:t xml:space="preserve">8. Відділ очолює начальник, який призначається та звільняється з посади керівником апарату районної державної адміністрації згідно із законодавством про державну службу. 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/>
      </w:pPr>
      <w:r>
        <w:rPr>
          <w:kern w:val="2"/>
          <w:sz w:val="24"/>
          <w:szCs w:val="24"/>
          <w:lang w:val="uk-UA"/>
        </w:rPr>
        <w:t>9. Начальник Відділу: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2) Подає на затвердження голові районної державної адміністрації Положення про відділ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3) Розробляє посадові інструкції працівників відділу та розподіляє обов’язки між ними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4) Планує роботу відділу, вносить пропозиції щодо формування планів роботи районної державної адміністрації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5) Вживає заходів щодо удосконалення організації та підвищення ефективності роботи відділ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6) Звітує перед головою районної державної адміністрації про виконання покладених на відділ завдань та затверджених планів роботи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7) Контролює виконання працівниками відділу обов’язків передбачених цим Положенням, посадовими інструкціями та законодавством України, додержання ними у своїй роботі обов’язків державного службовця, норм Конституції України, актів Президента України, Кабінету Міністрів України, розпоряджень голів обласної та районної державних адміністрацій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8) Організовує роботу працівників відділу, контролює своєчасність і якість виконання поставлених перед ними завдань, стежить за виконанням ними правил внутрішнього трудового розпорядк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9) Подає пропозиції голові районної державної адміністрації щодо прийняття на роботу, переведення, звільнення працівників відділу, їх заохочення або притягнення до відповідальності згідно чинного законодавства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0) Надає методичну допомогу виконавчим комітетам місцевих рад з питань, що належать до компетенції відділ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1) Бере участь у засіданнях колегій районної державної адміністрації у випадку обговорення на них питань, що належать до компетенції відділ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2) Виконує інші доручення голови районної державної адміністрації, що належать до компетенції відділу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0. Начальник та інші працівники відділу, які виявили порушення законності в діяльності управлінь, відділів та інших структурних підрозділах районної державної адміністрації, зобов’язані доповісти голові районної державної адміністрації про такі порушення для вжиття заходів щодо їх усунення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1. У разі невідповідності чинному законодавству проектів правових документів, які подаються на підпис голові районної державної адміністрації, працівники відділу, не візуючи проекти таких документів, дають висновок з пропозиціями про законний порядок вирішення питань, що розглядаються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ind w:firstLine="72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12. Граничну чисельність, фонд оплати праці працівників відділу визначає голова районної державної адміністрації у межах відповідних бюджетних призначень.</w:t>
      </w:r>
    </w:p>
    <w:p>
      <w:pPr>
        <w:pStyle w:val="2"/>
        <w:shd w:fill="auto" w:val="clear"/>
        <w:tabs>
          <w:tab w:val="clear" w:pos="708"/>
          <w:tab w:val="left" w:pos="1080" w:leader="none"/>
        </w:tabs>
        <w:suppressAutoHyphens w:val="true"/>
        <w:spacing w:lineRule="auto" w:line="2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rPr>
          <w:kern w:val="2"/>
          <w:sz w:val="24"/>
          <w:szCs w:val="24"/>
          <w:lang w:val="uk-UA" w:eastAsia="en-US"/>
        </w:rPr>
      </w:pPr>
      <w:r>
        <w:rPr>
          <w:kern w:val="2"/>
          <w:sz w:val="24"/>
          <w:szCs w:val="24"/>
          <w:lang w:val="uk-UA" w:eastAsia="en-US"/>
        </w:rPr>
      </w:r>
    </w:p>
    <w:p>
      <w:pPr>
        <w:pStyle w:val="Normal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rPr>
          <w:kern w:val="2"/>
          <w:lang w:val="uk-UA" w:eastAsia="en-US"/>
        </w:rPr>
      </w:pPr>
      <w:r>
        <w:rPr>
          <w:kern w:val="2"/>
          <w:lang w:val="uk-UA" w:eastAsia="en-US"/>
        </w:rPr>
      </w:r>
    </w:p>
    <w:p>
      <w:pPr>
        <w:pStyle w:val="Normal"/>
        <w:rPr/>
      </w:pPr>
      <w:r>
        <w:rPr>
          <w:kern w:val="2"/>
          <w:lang w:val="uk-UA" w:eastAsia="en-US"/>
        </w:rPr>
        <w:t xml:space="preserve">Начальник </w:t>
      </w:r>
      <w:r>
        <w:rPr>
          <w:lang w:val="uk-UA"/>
        </w:rPr>
        <w:t xml:space="preserve">відділу з питань  </w:t>
      </w:r>
    </w:p>
    <w:p>
      <w:pPr>
        <w:pStyle w:val="Normal"/>
        <w:rPr/>
      </w:pPr>
      <w:r>
        <w:rPr>
          <w:lang w:val="uk-UA"/>
        </w:rPr>
        <w:t>цивільного захисту, оборонної роботи</w:t>
      </w:r>
    </w:p>
    <w:p>
      <w:pPr>
        <w:pStyle w:val="Normal"/>
        <w:rPr/>
      </w:pPr>
      <w:r>
        <w:rPr>
          <w:lang w:val="uk-UA"/>
        </w:rPr>
        <w:t>та взаємодії з правоохоронними органами                                                            Юрій АРМЄЄ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3"/>
      <w:sz w:val="23"/>
      <w:szCs w:val="23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7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0:00Z</dcterms:created>
  <dc:creator>Customer</dc:creator>
  <dc:description/>
  <cp:keywords/>
  <dc:language>en-US</dc:language>
  <cp:lastModifiedBy>QW</cp:lastModifiedBy>
  <cp:lastPrinted>2021-10-29T14:17:00Z</cp:lastPrinted>
  <dcterms:modified xsi:type="dcterms:W3CDTF">2021-10-29T11:2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