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08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озпорядження </w:t>
        <w:br/>
        <w:t xml:space="preserve">голови Ізмаїльської районної державної </w:t>
        <w:br/>
        <w:t>адміністрації від 24.06.2020 р. №129/А-2020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6, 41 Закону України «Про місцеві державні адміністрації», ст. 33 Закону України «Про карантин рослин», на підставі подання державного фітосанітарного інспектора Головного управління Держпродспоживслужби в Одеській області від 18.10.2021 р. вих. №11:</w:t>
      </w:r>
    </w:p>
    <w:p>
      <w:pPr>
        <w:pStyle w:val="Rvps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Внести зміни до п. 1 розпорядження Ізмаїльської районної державної адміністрації №129/А-2020 від 24 червня 2020 р. «Про втрату чинності розпорядження Ізмаїльської районної державної адміністрації від 12.10.2007р. №947/А-2007»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 Пункт 1 викласти в такій редак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«1. Визнати таким, що втратило чинність розпорядження Ізмаїльської районної державної адміністрації від 12 листопада 2007 №947/А-2007 та вважати скасованим карантинний режим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br/>
        <w:t xml:space="preserve">            </w:t>
      </w:r>
      <w:r>
        <w:rPr/>
        <w:t>2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голови                                                                                              Михайло ШАРАФА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3:00Z</dcterms:created>
  <dc:creator>Customer</dc:creator>
  <dc:description/>
  <cp:keywords/>
  <dc:language>en-US</dc:language>
  <cp:lastModifiedBy>QW</cp:lastModifiedBy>
  <cp:lastPrinted>2021-10-20T11:32:00Z</cp:lastPrinted>
  <dcterms:modified xsi:type="dcterms:W3CDTF">2021-10-20T08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