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.10.2021 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color w:val="FF0000"/>
          <w:sz w:val="28"/>
          <w:szCs w:val="28"/>
          <w:lang w:val="uk-UA"/>
        </w:rPr>
        <w:t>№ 199/А-202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рганізацію радіацій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 хімічного спостереженн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иторії Ізмаїльського район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10 статті 25, пункту 9  статті 39, 41 Закону України «Про місцеві державні адміністрації», пунктів 5,7 статті 10, статті 35, статті 43 Кодексу цивільного захисту України, на виконання вимог пункту 17 Положення </w:t>
      </w:r>
      <w:r>
        <w:rPr>
          <w:bCs/>
          <w:sz w:val="28"/>
          <w:szCs w:val="28"/>
        </w:rPr>
        <w:t>про єдину державну систему цивільного захисту, затверджено постановою Кабінету Міністрів України від 09 січня 2014 року № 11, наказу Міністерства внутрішніх справ України від 27 листопада 2019 року № 986 «Про затвердження Методики спостережень щодо оцінки радіаційної та хімічної обстановки»</w:t>
      </w:r>
      <w:r>
        <w:rPr>
          <w:bCs/>
          <w:sz w:val="28"/>
          <w:szCs w:val="28"/>
          <w:lang w:val="uk-UA"/>
        </w:rPr>
        <w:t>, зареєстрованого в Міністерстві юстиції України 24 січня 2020 року за № 83/34366, Методичних рекомендацій щодо організації роботи розрахунково-аналітичної групи, затверджених наказом Міністерства України з  питань надзвичайних ситуацій та у справах захисту населення від наслідків Чорнобильської катастрофи від 11 серпня 2010 року № 649</w:t>
      </w:r>
      <w:r>
        <w:rPr>
          <w:sz w:val="28"/>
          <w:szCs w:val="28"/>
          <w:lang w:val="uk-UA"/>
        </w:rPr>
        <w:t>,  з метою своєчасного вжиття заходів щодо захисту населення і територій від надзвичайних ситуацій техногенного та природного характеру, запобігання та реагування на них, організації та здійснення заходів щодо радіаційного і хімічного спостереження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бирання та обробки інформації, яка надходить про радіаційну та хімічну обстановку, підготовки пропозицій по захисту населення і території району при загрозі виникнення або виникненні надзвичайних ситуацій, пов'язаних з викидом (виливом) у довкілля небезпечних хімічних та радіоактивних речовин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при Ізмаїльській районній державній адміністрації розрахунково-аналітичну групу, в кількості 3 осіб.</w:t>
      </w:r>
      <w:bookmarkStart w:id="0" w:name="_Hlk83277688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ження про розрахунково-аналітичну групу</w:t>
      </w:r>
      <w:r>
        <w:rPr>
          <w:sz w:val="28"/>
          <w:szCs w:val="28"/>
          <w:lang w:val="uk-UA"/>
        </w:rPr>
        <w:t>, що доєатьс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ерівникам підприємств, установ та організацій, на яких створюються пости радіаційного та хімічного спостереження, рекомендува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ізувати роботу постів та ведення відповідної документ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ити своїми наказами організаційно-штатну структуру посту радіаційного і хімічного спостереж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жити заходи щодо оснащення постів радіаційного та хімічного спостереження необхідною документацією, приладами та обладнанням для організації роботи, згідно з вимогами наказу Міністерства України з питань надзвичайних ситуацій та у справах захисту населення від наслідків Чорнобильської катастрофи від 11 серпня 2010 року № 649 «Про затвердження методичних рекомендацій щодо організації роботи розрахунково-аналітичної групи та методичних рекомендацій щодо організації роботи поста радіаційного і хімічного спостережен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озпорядження набирає чинності з дня його опублікування в засобах масової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Ізмаїльської районної державної адміністрації Шарафаненка М.В.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Родіон АБАШЕВ</w:t>
      </w:r>
    </w:p>
    <w:p>
      <w:pPr>
        <w:pStyle w:val="Normal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rStyle w:val="Rvts0"/>
          <w:sz w:val="20"/>
          <w:szCs w:val="20"/>
        </w:rPr>
      </w:pPr>
      <w:r>
        <w:rPr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uk-UA"/>
        </w:rPr>
        <w:tab/>
        <w:t xml:space="preserve">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17:00Z</dcterms:created>
  <dc:creator>Customer</dc:creator>
  <dc:description/>
  <cp:keywords/>
  <dc:language>en-US</dc:language>
  <cp:lastModifiedBy>Администратор</cp:lastModifiedBy>
  <cp:lastPrinted>2021-10-08T14:01:00Z</cp:lastPrinted>
  <dcterms:modified xsi:type="dcterms:W3CDTF">2021-10-12T13:10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