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80" w:firstLine="98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caps/>
          <w:lang w:val="uk-UA"/>
        </w:rPr>
        <w:t>Д а н і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щодо причин не проведення особистих та виїзних прийомів громадян керівництвом </w:t>
      </w:r>
      <w:r>
        <w:rPr>
          <w:b/>
          <w:bCs/>
          <w:lang w:val="uk-UA"/>
        </w:rPr>
        <w:t>райдержадміністрації за 9 місяців 2021 р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06"/>
        <w:gridCol w:w="2270"/>
        <w:gridCol w:w="4250"/>
      </w:tblGrid>
      <w:tr>
        <w:trPr>
          <w:trHeight w:val="7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ізвище посадової особ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йом, який не відбувс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чини не проведення прийому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а Ізмаїльської райдержадміністраці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ашев Р. 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06.20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ядження до м. Хмельницький, розпорядження № 11/ка-2021 від 01.06.2021р.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ий заступник голови  Ізмаїльської райдержадміністраці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рафаненко М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5.20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ихідний святковий день.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а Ізмаїльської райдержадміністраці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ашев Р. 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08.20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ядження до м. Одеса, розпорядження № 26/ка-2021 від 18.08.2021р.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а Ізмаїльської райдержадміністраці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ашев Р. 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09.20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ядження до м. Одеса, розпорядження № 33/ка-2021 від 14.09.2021р.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ий заступник голови  Ізмаїльської райдержадміністраці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рафаненко М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08.20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ихідний день.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ий заступник голови  Ізмаїльської райдержадміністраці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рафаненко М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09.20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ядження до м. Болград, розпорядження № 38/ка-2021 від 24.09.2021р.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 голови  Ізмаїльської райдержадміністраці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сниченко О.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8.20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ядження до м .Одеса, розпорядження № 28/ка-2021 від 18.08.2021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районної                                                 </w:t>
      </w:r>
    </w:p>
    <w:p>
      <w:pPr>
        <w:pStyle w:val="Normal"/>
        <w:rPr/>
      </w:pPr>
      <w:r>
        <w:rPr>
          <w:lang w:val="uk-UA"/>
        </w:rPr>
        <w:t>державної адміністрації</w:t>
        <w:tab/>
        <w:tab/>
        <w:t xml:space="preserve">                                                          </w:t>
        <w:tab/>
        <w:t>Родіон АБАШЕВ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Шиманська 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08035244</w:t>
      </w:r>
    </w:p>
    <w:sectPr>
      <w:type w:val="nextPage"/>
      <w:pgSz w:w="11906" w:h="16838"/>
      <w:pgMar w:left="1482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5:00Z</dcterms:created>
  <dc:creator>grg</dc:creator>
  <dc:description/>
  <cp:keywords/>
  <dc:language>en-US</dc:language>
  <cp:lastModifiedBy>Пользователь</cp:lastModifiedBy>
  <cp:lastPrinted>2021-01-07T15:26:00Z</cp:lastPrinted>
  <dcterms:modified xsi:type="dcterms:W3CDTF">2021-09-29T08:26:00Z</dcterms:modified>
  <cp:revision>67</cp:revision>
  <dc:subject/>
  <dc:title>Додаток №1</dc:title>
</cp:coreProperties>
</file>