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Олени ШЕВЧЕНК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s://public.nazk.gov.ua/documents/2e9df6c3-1777-4b10-8a0a-2ce180ca516e</w:t>
      </w:r>
    </w:p>
    <w:p>
      <w:pPr>
        <w:pStyle w:val="Normal"/>
        <w:tabs>
          <w:tab w:val="clear" w:pos="708"/>
          <w:tab w:val="left" w:pos="602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6:00Z</dcterms:created>
  <dc:creator>Kalayanova</dc:creator>
  <dc:description/>
  <cp:keywords/>
  <dc:language>en-US</dc:language>
  <cp:lastModifiedBy>Ира</cp:lastModifiedBy>
  <dcterms:modified xsi:type="dcterms:W3CDTF">2021-10-20T08:50:00Z</dcterms:modified>
  <cp:revision>12</cp:revision>
  <dc:subject/>
  <dc:title>ПОСИЛАННЯ НА ДЕКЛАРАЦІЮ ПУШКІНА Андрія Олександровича:</dc:title>
</cp:coreProperties>
</file>