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Нормативні акти за 2021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4/А-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08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 внесення змін до форми свідоцтва про реєстрацію суб’єкта спеціальної економічної зони «Рені», затвердженого розпорядженням голови Ренійської районної державної адміністрації від 12 січня 2001 року № 11/А-200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/А-202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.10.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о організацію радіаційного та хімічного спостереження на території Ізмаїльського район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28:00Z</dcterms:created>
  <dc:creator>Loner-XP</dc:creator>
  <dc:description/>
  <cp:keywords/>
  <dc:language>en-US</dc:language>
  <cp:lastModifiedBy>QW</cp:lastModifiedBy>
  <dcterms:modified xsi:type="dcterms:W3CDTF">2021-10-12T08:59:00Z</dcterms:modified>
  <cp:revision>3</cp:revision>
  <dc:subject/>
  <dc:title>І</dc:title>
</cp:coreProperties>
</file>