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97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Docdata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color w:val="0D0D0D"/>
          <w:lang w:val="uk-UA"/>
        </w:rPr>
        <w:t>Про затвердження плану роботи Ізмаїльської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color w:val="0D0D0D"/>
          <w:lang w:val="uk-UA"/>
        </w:rPr>
        <w:t>районної державної адміністрації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color w:val="0D0D0D"/>
          <w:lang w:val="uk-UA"/>
        </w:rPr>
        <w:t>на І</w:t>
      </w:r>
      <w:r>
        <w:rPr>
          <w:b/>
          <w:color w:val="0D0D0D"/>
          <w:lang w:val="en-US"/>
        </w:rPr>
        <w:t>V</w:t>
      </w:r>
      <w:r>
        <w:rPr>
          <w:b/>
          <w:color w:val="0D0D0D"/>
          <w:lang w:val="uk-UA"/>
        </w:rPr>
        <w:t xml:space="preserve"> квартал 2021 року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Docdata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lang w:val="uk-UA"/>
        </w:rPr>
      </w:pPr>
      <w:r>
        <w:rPr>
          <w:color w:val="0D0D0D"/>
          <w:lang w:val="uk-UA"/>
        </w:rPr>
        <w:t>Відповідно до статей 6, 45 Закону України «Про місцеві державні адміністрації», Регламенту Ізмаїльської районної державної адміністрації: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lang w:val="uk-UA"/>
        </w:rPr>
      </w:pPr>
      <w:r>
        <w:rPr/>
        <w:t> </w:t>
      </w:r>
    </w:p>
    <w:p>
      <w:pPr>
        <w:pStyle w:val="Style1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jc w:val="both"/>
        <w:rPr>
          <w:lang w:val="uk-UA"/>
        </w:rPr>
      </w:pPr>
      <w:r>
        <w:rPr>
          <w:color w:val="0D0D0D"/>
          <w:lang w:val="uk-UA"/>
        </w:rPr>
        <w:t xml:space="preserve">  </w:t>
      </w:r>
      <w:r>
        <w:rPr>
          <w:color w:val="0D0D0D"/>
          <w:lang w:val="uk-UA"/>
        </w:rPr>
        <w:t>Затвердити план роботи Ізмаїльської районної державної адміністрації на І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 xml:space="preserve"> квартал 2021 року (додається).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lang w:val="uk-UA"/>
        </w:rPr>
      </w:pPr>
      <w:r>
        <w:rPr/>
        <w:t> </w:t>
      </w:r>
    </w:p>
    <w:p>
      <w:pPr>
        <w:pStyle w:val="Style1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jc w:val="both"/>
        <w:rPr>
          <w:lang w:val="uk-UA"/>
        </w:rPr>
      </w:pPr>
      <w:r>
        <w:rPr>
          <w:color w:val="0D0D0D"/>
          <w:lang w:val="uk-UA"/>
        </w:rPr>
        <w:t xml:space="preserve">   </w:t>
      </w:r>
      <w:r>
        <w:rPr>
          <w:color w:val="0D0D0D"/>
          <w:lang w:val="uk-UA"/>
        </w:rPr>
        <w:t>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</w:t>
      </w:r>
      <w:r>
        <w:rPr>
          <w:color w:val="0D0D0D"/>
          <w:lang w:val="en-US"/>
        </w:rPr>
        <w:t>V</w:t>
      </w:r>
      <w:r>
        <w:rPr>
          <w:color w:val="0D0D0D"/>
          <w:lang w:val="uk-UA"/>
        </w:rPr>
        <w:t xml:space="preserve"> квартал 2021 року та до 25 числа кожного місяця інформувати в</w:t>
      </w:r>
      <w:r>
        <w:rPr>
          <w:lang w:val="uk-UA"/>
        </w:rPr>
        <w:t xml:space="preserve">ідділ організаційного забезпечення апарату </w:t>
      </w:r>
      <w:r>
        <w:rPr>
          <w:color w:val="0D0D0D"/>
          <w:lang w:val="uk-UA"/>
        </w:rPr>
        <w:t>районної державної адміністрації про виконання заходів за поточний місяць.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lang w:val="uk-UA"/>
        </w:rPr>
      </w:pPr>
      <w:r>
        <w:rPr/>
        <w:t> </w:t>
      </w:r>
    </w:p>
    <w:p>
      <w:pPr>
        <w:pStyle w:val="Style1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ідділу організаційного забезпечення апарату (Щербина Л.Б.) </w:t>
      </w:r>
      <w:r>
        <w:rPr>
          <w:color w:val="0D0D0D"/>
          <w:lang w:val="uk-UA"/>
        </w:rPr>
        <w:t>узагальнити інформацію та до 25 січня 2022 року поінформувати Ізмаїльську районну державну адміністрацію про виконання плану роботи районної державної адміністрації за ІV квартал 2021 року.</w:t>
      </w:r>
    </w:p>
    <w:p>
      <w:pPr>
        <w:pStyle w:val="Style14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lang w:val="uk-UA"/>
        </w:rPr>
      </w:pPr>
      <w:r>
        <w:rPr/>
        <w:t> </w:t>
      </w:r>
    </w:p>
    <w:p>
      <w:pPr>
        <w:pStyle w:val="Style1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jc w:val="both"/>
        <w:rPr/>
      </w:pPr>
      <w:r>
        <w:rPr>
          <w:color w:val="0D0D0D"/>
          <w:lang w:val="uk-UA"/>
        </w:rPr>
        <w:t xml:space="preserve"> </w:t>
      </w:r>
      <w:r>
        <w:rPr>
          <w:color w:val="0D0D0D"/>
        </w:rPr>
        <w:t xml:space="preserve"> </w:t>
      </w:r>
      <w:r>
        <w:rPr>
          <w:color w:val="0D0D0D"/>
        </w:rPr>
        <w:t xml:space="preserve">Контроль за виконанням розпорядження покласти на </w:t>
      </w:r>
      <w:r>
        <w:rPr>
          <w:color w:val="0D0D0D"/>
          <w:lang w:val="uk-UA"/>
        </w:rPr>
        <w:t xml:space="preserve">першого </w:t>
      </w:r>
      <w:r>
        <w:rPr>
          <w:color w:val="0D0D0D"/>
        </w:rPr>
        <w:t xml:space="preserve">заступника голови районної державної адміністрації та </w:t>
      </w:r>
      <w:r>
        <w:rPr>
          <w:color w:val="0D0D0D"/>
          <w:lang w:val="uk-UA"/>
        </w:rPr>
        <w:t xml:space="preserve">т.в.о. </w:t>
      </w:r>
      <w:r>
        <w:rPr>
          <w:color w:val="0D0D0D"/>
        </w:rPr>
        <w:t xml:space="preserve">керівника апарату районної державної адміністрації. 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color w:val="000000"/>
        </w:rPr>
        <w:t xml:space="preserve">Голова    </w:t>
        <w:tab/>
        <w:tab/>
        <w:tab/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Родіон АБАШЕВ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2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105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1105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голови </w:t>
      </w:r>
    </w:p>
    <w:p>
      <w:pPr>
        <w:pStyle w:val="Normal"/>
        <w:ind w:left="1105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Ізмаїльської районної </w:t>
      </w:r>
    </w:p>
    <w:p>
      <w:pPr>
        <w:pStyle w:val="Normal"/>
        <w:ind w:left="11057" w:hanging="0"/>
        <w:rPr/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11057" w:hanging="0"/>
        <w:rPr>
          <w:color w:val="000000"/>
          <w:lang w:val="uk-UA"/>
        </w:rPr>
      </w:pPr>
      <w:r>
        <w:rPr>
          <w:color w:val="000000"/>
          <w:lang w:val="uk-UA"/>
        </w:rPr>
        <w:t>від «30» вересня 2021 року №197/А-2021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План роботи Ізмаїль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на  І</w:t>
      </w: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 xml:space="preserve"> квартал 2021 рок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527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00"/>
        <w:gridCol w:w="6622"/>
        <w:gridCol w:w="63"/>
        <w:gridCol w:w="1496"/>
        <w:gridCol w:w="23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у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ґрунтування необхідності здійсн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1. Засідання колегії районної державної адміністрації з розглядом питань: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rPr>
                <w:rFonts w:eastAsia="Courier New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jc w:val="both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 Апаратні наради районної державної адміністрації з розглядом питань: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Про стан виконавської в структурних підрозділах районної державної адміністрації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Виконання доручення голови райдержадміністрації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жної апаратної нарад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 О.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shd w:fill="FFFFFF" w:val="clear"/>
              </w:rPr>
              <w:t>Про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стан  організації оздоровлення та відпочинку дітей Ізмаїльського району у 2021 роц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Rvts23"/>
                <w:rFonts w:eastAsia="Times New Roman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У №375-VI від 04.09.2008  «Про оздоровлення та відпочинок діт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Стан призначення  державних соціальних допомог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«Про державну соціальну допомогу малозабезпеченим сім’ям», Закон України «Про державну соціальну допомогу сім’ям з дітьми», </w:t>
            </w:r>
            <w:r>
              <w:rPr>
                <w:color w:val="000000"/>
                <w:shd w:fill="FFFFFF" w:val="clear"/>
                <w:lang w:val="uk-UA"/>
              </w:rPr>
              <w:t>постанова Кабінету Міністрів України від 1 жовтня 2014 р. № 505 "Порядок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Стан призначення  державних соціальних допомог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«Про державну соціальну допомогу малозабезпеченим сім’ям», Закон України «Про державну соціальну допомогу сім’ям з дітьми», </w:t>
            </w:r>
            <w:r>
              <w:rPr>
                <w:color w:val="000000"/>
                <w:shd w:fill="FFFFFF" w:val="clear"/>
                <w:lang w:val="uk-UA"/>
              </w:rPr>
              <w:t>постанова Кабінету Міністрів України від 1 жовтня 2014 р. № 505 "Порядок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 стан  субсидій  мешканцям Ізмаїльського району в 2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ц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«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побутового палива», затвердженого постановою КМУ від 21.10.1995 р. № 848 (зі змінами та доповненнями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rFonts w:eastAsia="Courier New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bidi="uk-UA"/>
              </w:rPr>
              <w:t>Про стан виконання Стратегії розвитку громадянського суспільства в Ізмаїльському район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1D1D1B"/>
                <w:shd w:fill="FFFFFF" w:val="clear"/>
                <w:lang w:val="uk-UA"/>
              </w:rPr>
              <w:t>Виконання у</w:t>
            </w:r>
            <w:r>
              <w:rPr>
                <w:color w:val="1D1D1B"/>
                <w:shd w:fill="FFFFFF" w:val="clear"/>
              </w:rPr>
              <w:t>казу Президента України від 26 лютого 2016 року № 68 «Про сприяння розвитку громадянського суспільства в Україні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опот В.М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Питання для розгляду в районній державній адміністрації та видання розпоряджень: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6520"/>
        <w:gridCol w:w="1559"/>
        <w:gridCol w:w="2268"/>
      </w:tblGrid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поділ субвенцій з обласного бюдже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т..13 Закону України «Про місцеві державні адміністрації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виконання районного бюджету Ізмаїльського району за січень-вересеь 2021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3 Закону України «Про місцеві державні адміністраці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порощенко О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відряджень працівників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голови  райдержадміністрації, відповідні листи Оде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 надання відпусток працівникам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графіку відпу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6"/>
                <w:kern w:val="2"/>
                <w:lang w:val="uk-UA" w:eastAsia="uk-UA"/>
              </w:rPr>
            </w:pPr>
            <w:r>
              <w:rPr>
                <w:lang w:val="uk-UA"/>
              </w:rPr>
              <w:t>Про роботу Громадської ради при Ізмаїльській районній державній 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0" w:hanging="0"/>
              <w:jc w:val="both"/>
              <w:textAlignment w:val="baseline"/>
              <w:rPr/>
            </w:pPr>
            <w:r>
              <w:rPr>
                <w:rFonts w:eastAsia="Proba-Pro;Times New Roman" w:cs="Proba-Pro;Times New Roman" w:ascii="Proba-Pro;Times New Roman" w:hAnsi="Proba-Pro;Times New Roman"/>
                <w:iCs/>
                <w:color w:val="1D1D1B"/>
                <w:lang w:val="uk-UA"/>
              </w:rPr>
              <w:t xml:space="preserve">   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Виконання постанови КМУ від 03.11.2010 року № 996 «Про     </w:t>
            </w:r>
          </w:p>
          <w:p>
            <w:pPr>
              <w:pStyle w:val="Normal"/>
              <w:shd w:fill="FFFFFF" w:val="clear"/>
              <w:ind w:left="-360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iCs/>
                <w:color w:val="1D1D1B"/>
                <w:lang w:val="uk-UA"/>
              </w:rPr>
              <w:t xml:space="preserve">    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забезпечення участі громадськості у формуванні та реалізації </w:t>
            </w:r>
          </w:p>
          <w:p>
            <w:pPr>
              <w:pStyle w:val="Normal"/>
              <w:shd w:fill="FFFFFF" w:val="clear"/>
              <w:ind w:left="-360" w:hanging="0"/>
              <w:jc w:val="both"/>
              <w:textAlignment w:val="baseline"/>
              <w:rPr>
                <w:rFonts w:ascii="Calibri" w:hAnsi="Calibri" w:cs="Calibri"/>
                <w:iCs/>
                <w:color w:val="1D1D1B"/>
                <w:lang w:val="uk-UA"/>
              </w:rPr>
            </w:pPr>
            <w:r>
              <w:rPr>
                <w:rFonts w:eastAsia="Calibri" w:cs="Calibri" w:ascii="Calibri" w:hAnsi="Calibri"/>
                <w:iCs/>
                <w:color w:val="1D1D1B"/>
                <w:lang w:val="uk-UA"/>
              </w:rPr>
              <w:t xml:space="preserve">    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державної політики»,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</w:rPr>
              <w:t> 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розпорядження РДА від </w:t>
            </w:r>
            <w:r>
              <w:rPr>
                <w:rFonts w:cs="Calibri" w:ascii="Calibri" w:hAnsi="Calibri"/>
                <w:iCs/>
                <w:color w:val="1D1D1B"/>
                <w:lang w:val="uk-UA"/>
              </w:rPr>
              <w:t xml:space="preserve">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25.07.2019 </w:t>
            </w:r>
          </w:p>
          <w:p>
            <w:pPr>
              <w:pStyle w:val="Normal"/>
              <w:shd w:fill="FFFFFF" w:val="clear"/>
              <w:ind w:left="-108" w:hanging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№</w:t>
            </w:r>
            <w:r>
              <w:rPr>
                <w:rFonts w:eastAsia="Proba-Pro;Times New Roman" w:cs="Proba-Pro;Times New Roman" w:ascii="Proba-Pro;Times New Roman" w:hAnsi="Proba-Pro;Times New Roman"/>
                <w:iCs/>
                <w:color w:val="1D1D1B"/>
                <w:lang w:val="uk-UA"/>
              </w:rPr>
              <w:t xml:space="preserve">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197А/-2019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«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Про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затвердження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 Положення про громадську</w:t>
            </w:r>
            <w:r>
              <w:rPr>
                <w:rFonts w:cs="Calibri" w:ascii="Calibri" w:hAnsi="Calibri"/>
                <w:iCs/>
                <w:color w:val="1D1D1B"/>
                <w:lang w:val="uk-UA"/>
              </w:rPr>
              <w:t xml:space="preserve">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раду при Ізмаїльській районній державній адміністрації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»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,</w:t>
            </w:r>
            <w:hyperlink r:id="rId3">
              <w:r>
                <w:rPr>
                  <w:rStyle w:val="InternetLink"/>
                  <w:color w:val="000000"/>
                  <w:lang w:val="uk-UA"/>
                </w:rPr>
                <w:t xml:space="preserve"> розпорядження РДА від 25.07.2019 № 198/А-2019 «Про затвердження складу громадської ради при Ізмаїльській районній державній адміністрації»</w:t>
              </w:r>
            </w:hyperlink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Організаційна робота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6520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звернень, скарг, пропозицій від громадя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д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справ поточного архіву райдержадміністрації (розпорядження з основної діяльності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Інструкції з ді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а декада кож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тул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вдань голови райдержадміністрації, заступників голови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Регламенту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тул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засідання колегії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Регламенту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ина Л.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тул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особистого прийому громадян головою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«Про звернення громадян» № 396/96-ВР від 02.10.1996, Указа Президента України від 017.02.2008р. № 109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окремого граф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апаратних нарад, ведення їх протоколів при голові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Регламенту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ина Л.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тулова А.В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виїзного прийому громадян керівництвом обл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«Про звернення громадян» № 396/96-ВР від 02.10.1996, Указа Президента України від 017.02.2008р. № 109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окремого граф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ення відповідності складених описів справ постійного зберігання та особового складу упорядкованим документам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Суворовської селищної ради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ідділу освіти Кілій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ідділу освіти Реній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Котловинської сільської ради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ання висновків на упорядковані документи, подання на розгляд ЕПК Державного архіву для погодже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bidi="en-US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-л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Волкова О.І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верхня 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тлатюк Є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lang w:val="uk-UA"/>
              </w:rPr>
            </w:pPr>
            <w:r>
              <w:rPr/>
              <w:t>Надання індивідуальної методичної допомоги установам, підприємствам, організаціям району з питань ведення діловодства, упорядкування документ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діловодства відповідно вимог ДСТУ, правил роботи архівних підрозділів органів державної влади та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both"/>
              <w:rPr/>
            </w:pPr>
            <w:r>
              <w:rPr/>
              <w:t>Патлатюк Є.М.</w:t>
            </w:r>
          </w:p>
          <w:p>
            <w:pPr>
              <w:pStyle w:val="Normal"/>
              <w:jc w:val="both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Перевірка номенклатур справ установ, організацій на 2021 рік, складання висновків та подання до Держархіву області для погодже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роботи архівних підрозділів органів державної влади, місцевого самоврядування, установ, підприємст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center"/>
              <w:rPr/>
            </w:pPr>
            <w:r>
              <w:rPr/>
              <w:t>Патлатюк Є.М.</w:t>
            </w:r>
          </w:p>
          <w:p>
            <w:pPr>
              <w:pStyle w:val="Normal"/>
              <w:jc w:val="center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та затвердження графіку упорядкування та передавання документів НАФ до архівного відділу Ізмаїльської райдержадміністрації на 2022 рі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правила роботи державних архів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center"/>
              <w:rPr/>
            </w:pPr>
            <w:r>
              <w:rPr/>
              <w:t>Патлатюк Є.М.</w:t>
            </w:r>
          </w:p>
          <w:p>
            <w:pPr>
              <w:pStyle w:val="Normal"/>
              <w:jc w:val="center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>Складання паспортів установ-джерел формування Національного архівного фон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правила роботи державних архів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center"/>
              <w:rPr/>
            </w:pPr>
            <w:r>
              <w:rPr/>
              <w:t>Патлатюк Є.М.</w:t>
            </w:r>
          </w:p>
          <w:p>
            <w:pPr>
              <w:pStyle w:val="Normal"/>
              <w:jc w:val="center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 xml:space="preserve">Кислицька сільська рад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Кирничанська сільська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Багатянська сільська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Відділ освіти Ренійської райдержадміністраці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Кілійська міська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>Вилківська міська рада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6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/>
              <w:t>Державна податкова інспекція у Ренійському район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правила роботи державних архів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овтень – </w:t>
            </w:r>
          </w:p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center"/>
              <w:rPr/>
            </w:pPr>
            <w:r>
              <w:rPr/>
              <w:t>Патлатюк Є.М.</w:t>
            </w:r>
          </w:p>
          <w:p>
            <w:pPr>
              <w:pStyle w:val="Normal"/>
              <w:jc w:val="center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  <w:t xml:space="preserve">Підготовка та здача річного звіту  про виконання плану розвитку архівної справи за 12 місяців 2021 року до Державного архіву Одеської області та підготовка плану розвитку архівної справи на 2022 рік 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правила роботи державних архів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  <w:r>
              <w:rPr>
                <w:lang w:val="uk-UA"/>
              </w:rPr>
              <w:t xml:space="preserve"> </w:t>
            </w:r>
            <w:r>
              <w:rPr/>
              <w:t>О.І.</w:t>
            </w:r>
          </w:p>
          <w:p>
            <w:pPr>
              <w:pStyle w:val="Normal"/>
              <w:jc w:val="center"/>
              <w:rPr/>
            </w:pPr>
            <w:r>
              <w:rPr/>
              <w:t>Патлатюк Є.М.</w:t>
            </w:r>
          </w:p>
          <w:p>
            <w:pPr>
              <w:pStyle w:val="Normal"/>
              <w:jc w:val="center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tLeast" w:line="23"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rStyle w:val="1"/>
              </w:rPr>
              <w:t>Робота з особовими справами державних службов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rStyle w:val="1"/>
              </w:rPr>
              <w:t>Наказ Національного агентства України з питань державної служби від 22.03.2016р. №64 «Про затвердження Порядку ведення та зберігання особових справ державних службов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сідання конкурсної комісії на зайняття вакантних посад державних службовців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нча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готовка пакетів документів для проведення перевірки, передбаченої Законом України «Про очищення влад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очищення вл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нчар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засідання колегії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 Регламенту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лопот В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ина Л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ва експертиза та забезпечення відповідності законодавству проектів розпоряджень голови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дуляк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ік та зберігання актів законодавства, робота з документами, у відповідності з чинним законодавством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дуляк В.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судових засіданнях, підготовка позовних заяв, заперечень, клопотань, пояснень, надання необхідних документів по судових справ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необхідності 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дуляк В.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точнення мобілізаційних планів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з питань мобіліз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ходу приписки та надання допомоги з питань приписки юнаків та військового облік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 з питань ТЕБ та НС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мєєв Ю.П. Ільчинськи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в Ізмаїльському територіальному центрі комплектування та соціальної підтримки з питань військового облі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відомостей, які надаються до відділу ведення Державного реєстру виборців для здійснення щомісячного поновлення персональних даних Реєстру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, Кілійським, Ренійським відділами ГУ ДМС України в Одеській області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андирами військових частин, розташованих на території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, Кілійським, Ренійським  судами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ами реєстрації територіальних громад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ми, міськими, селищним головами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ами охорони здоров’я, розташованими на території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м соціального захисту населення Ізмаїльської райдержадміністрації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ходження тестування працівниками відділу на знання Закону України «Про Державний реєстр виборців», нормативно-правових актів ДРВ, роботи в АІТС ДРВ, операційної системи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XP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Op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org</w:t>
            </w:r>
            <w:r>
              <w:rPr>
                <w:lang w:val="uk-UA"/>
              </w:rPr>
              <w:t>, тест для керівника та адміністратора безпе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ручення Розпорядника реє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2" w:right="-3" w:hanging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інформації про осіб, які містяться в указах Президента щодо набуття/втрати ними громадянства Украї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ручення Розпорядника реє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перевірки відомостей та внесення відповідних змін до персональних даних вибор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spacing w:val="6"/>
                <w:kern w:val="2"/>
                <w:lang w:val="uk-UA" w:eastAsia="uk-UA"/>
              </w:rPr>
              <w:t>Присвоєння почесного звання України «Мати-героїн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hd w:fill="FFFFFF" w:val="clear"/>
              </w:rPr>
              <w:t>Положення про почесні звання України, затверджен</w:t>
            </w:r>
            <w:r>
              <w:rPr>
                <w:shd w:fill="FFFFFF" w:val="clear"/>
                <w:lang w:val="uk-UA"/>
              </w:rPr>
              <w:t>ого</w:t>
            </w:r>
            <w:r>
              <w:rPr>
                <w:shd w:fill="FFFFFF" w:val="clear"/>
              </w:rPr>
              <w:t xml:space="preserve"> Указом Президента України від 29 червня 2001 року №476/2001(з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змінами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о мірі надходження зая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сідання комісії з пита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значення (відновлення) соціальних виплат внутрішньо переміщеним особ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МУ № 365 від 08.06.2016р. «Деякі питання здійснення соціальних виплат внутрішньо переміщеним особам» та розпорядження голови Ізмаїльської РДА № 323/А-2016 від 04.07.2016 « Про створення комісії з питань призначення (відновлення)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(перебування)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із змі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ібніченко Г.Д.</w:t>
            </w:r>
          </w:p>
          <w:p>
            <w:pPr>
              <w:pStyle w:val="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обочої групи  у справах альтернативної (невійськової) служб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“Про альтернативну (невійськову) службу”, Постанова КМУ № 2066 від 10.11.1999 (із змінами) «Про затвердження нормативно-правових актів щодо застосування Закону України «Про альтернативну (невійськову) служб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зая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городськ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6"/>
                <w:kern w:val="2"/>
                <w:lang w:val="uk-UA" w:eastAsia="uk-UA"/>
              </w:rPr>
            </w:pPr>
            <w:r>
              <w:rPr>
                <w:rStyle w:val="1"/>
              </w:rPr>
              <w:t>Проведення системної роз’яснювальної роботи з пріоритетних питань державної полі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rStyle w:val="1"/>
              </w:rPr>
              <w:t>Указу Президента України від 24.03.2012 р. №212 «Про Стратегію державної політики сприяння розвитку громадянського суспільства в Україні та першочергові заходи щодо її реалізації», розпорядження КМУ від 29 вересня 2010 року № 1912-р «Деякі питання удосконалення роз’яснювальної роботи органами виконавчої влади», постанови КМУ від 3 листопада 2010 року №996, розпоряджень та доручень голів ОДА, РДА, в т.ч. щодо інформування населення з теми децентралізаці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ідготовка та проведення засідань Громадської ради з питань взаємодії з громадськістю органів виконавчої влади та органів місцевого самоврядування в</w:t>
            </w:r>
            <w:r>
              <w:rPr>
                <w:lang w:val="uk-UA"/>
              </w:rPr>
              <w:t xml:space="preserve"> </w:t>
            </w:r>
            <w:r>
              <w:rPr>
                <w:rStyle w:val="1"/>
              </w:rPr>
              <w:t>Ізмаїльському районі (відповідно до орієнтовного план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3 метою розробки та впровадження спільних заходів, спрямованих на взаємодію органів влади з громадськістю для прийняття оптимальних рішень щодо соціально-економічного і культурного розвитку, забезпечення участі громадськості у формуванні та реалізації державної політики у</w:t>
            </w:r>
            <w:r>
              <w:rPr>
                <w:lang w:val="uk-UA"/>
              </w:rPr>
              <w:t xml:space="preserve"> </w:t>
            </w:r>
            <w:r>
              <w:rPr>
                <w:rStyle w:val="1"/>
              </w:rPr>
              <w:t>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2"/>
        <w:gridCol w:w="6520"/>
        <w:gridCol w:w="1559"/>
        <w:gridCol w:w="2268"/>
      </w:tblGrid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Контрольна робо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1. Перевірка виконання Законів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Про звернення громадян у виконкомах сільських (селищних) рад та структурних підрозділах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зазначеного Закон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 (за окремим графі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наявності та стану справ фондів (</w:t>
            </w:r>
            <w:r>
              <w:rPr>
                <w:lang w:val="uk-UA"/>
              </w:rPr>
              <w:t>№100 Першотравнева сільська рада; №99 КСП «Победа» с.Комишівка Ізмаїльського  району; № 61  Плавнівська сільська рада»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і правила роботи державних архіві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истоп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О.І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нтролю та цілісності записів Державного реєстру виборців, повноти і коректності персональних даних Реєстру, проведення перевірки виявлених некоректних відомостей Реєстр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нтролю з дотримання строків подання відомостей суб’єктами подання та відповідей на запити щодо перевірки персональних даних вибор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рівня заробітної плати на підприємствах та організаціях Ізмаїльського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своєчасною і не нижче розміру, визначеного державою оплатою праці відповідно до п. 10 ст. 16 Закону України «Про місцеві державні адміністрації» та розпорядження голови Ізмаїльської райдержадміністрації  № 83 /А-2017 від 22.02.2017  «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юк О.С.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2. Перевірка виконання Указів Президента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Указ Президента України                                                                                        від 7 лютого 2008 року №109/2008                                                    «Про першочергові заходи щодо забезпечення  реалізації та гарантування конституційного права  на звернення до органів державної влади  та органів місцевого самоврядування» у виконкомах сільських (селищної) рад та в структурних підрозділах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троль за виконанням зазначеного Указу Президента Украї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окремим графі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3. Перевірка виконання розпоряджень та постанов Кабінету Міністрів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вірка умов утримання та виховання дітей в кризових асоціальних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ях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каз Мінсоцполітики № 27 від 20.01.2014р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Про порядок ведення службами у справах дітей обліку дітей, які перебувають у складних життєвих обставинах»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сафір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30" w:right="140" w:hanging="0"/>
              <w:jc w:val="both"/>
              <w:rPr/>
            </w:pPr>
            <w:r>
              <w:rPr>
                <w:rStyle w:val="BodytextExact"/>
                <w:sz w:val="24"/>
                <w:lang w:val="uk-UA"/>
              </w:rPr>
              <w:t>Робота з контрольно-розпорядчими документами</w:t>
            </w:r>
          </w:p>
          <w:p>
            <w:pPr>
              <w:pStyle w:val="Normal"/>
              <w:spacing w:lineRule="atLeast" w:line="20"/>
              <w:ind w:left="-30" w:right="140" w:hanging="0"/>
              <w:jc w:val="both"/>
              <w:rPr>
                <w:rStyle w:val="BodytextExact"/>
                <w:color w:val="000000"/>
                <w:sz w:val="24"/>
                <w:lang w:val="uk-UA"/>
              </w:rPr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1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rStyle w:val="BodytextExact"/>
                <w:sz w:val="24"/>
                <w:lang w:val="uk-UA"/>
              </w:rPr>
              <w:t>Постанова КМУ від 0З.11.2010 року № 996 «Про забезпечення участі громадськості у формуванні та реалізації державної політики»; розпорядження КМУ від 29 вересня 2010 року  № 1912-р «Деякі питання удосконалення роз’яснювальної роботи органами виконавчої вл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4. Виконання розпоряджень голови Одеської обласної державної адміністрації:</w:t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позицій немає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6662"/>
        <w:gridCol w:w="1701"/>
        <w:gridCol w:w="2126"/>
      </w:tblGrid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5. Перевірки з інших пит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.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у роботі засідання районної протиепізоотичної комісі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шення обласної ДН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необхідн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.в.о.керівника апарату Ізмаїльської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                  </w:t>
        <w:tab/>
        <w:tab/>
        <w:tab/>
        <w:tab/>
        <w:t xml:space="preserve">Валентина КЛОПОТ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Щербина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04841) 20146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oba-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Verdana" w:hAnsi="Verdana" w:cs="Verdana"/>
      <w:color w:val="00000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zmail-rda.odessa.gov.ua/wp-content/old-files/gromadska_rada/2019_rada/rozporyadzhennya_sklad_gr_201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29:00Z</dcterms:created>
  <dc:creator>Customer</dc:creator>
  <dc:description/>
  <cp:keywords/>
  <dc:language>en-US</dc:language>
  <cp:lastModifiedBy>QW</cp:lastModifiedBy>
  <cp:lastPrinted>2021-10-04T12:26:00Z</cp:lastPrinted>
  <dcterms:modified xsi:type="dcterms:W3CDTF">2021-10-04T09:2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