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80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МАЇЛЬСЬКА   РАЙОННА   РАДА  ОДЕСЬКОЇ 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МАЇЛЬ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ЕСЬКОЇ 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м. Ізмаїл</w:t>
      </w:r>
    </w:p>
    <w:p>
      <w:pPr>
        <w:pStyle w:val="Normal"/>
        <w:spacing w:lineRule="auto" w:line="360"/>
        <w:rPr>
          <w:bCs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0» вересня 2021 року                                              № 47/2021-Р-195/А-20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2"/>
          <w:sz w:val="28"/>
          <w:szCs w:val="28"/>
          <w:lang w:val="uk-UA"/>
        </w:rPr>
      </w:pPr>
      <w:r>
        <w:rPr>
          <w:rFonts w:eastAsia="Times New Roman"/>
          <w:b/>
          <w:bCs/>
          <w:spacing w:val="2"/>
          <w:sz w:val="28"/>
          <w:szCs w:val="28"/>
          <w:lang w:val="uk-UA"/>
        </w:rPr>
        <w:t xml:space="preserve">       </w:t>
      </w:r>
      <w:r>
        <w:rPr>
          <w:b/>
          <w:bCs/>
          <w:spacing w:val="2"/>
          <w:sz w:val="28"/>
          <w:szCs w:val="28"/>
          <w:lang w:val="uk-UA"/>
        </w:rPr>
        <w:t>Про нагородження педагогічних працівників району</w:t>
      </w:r>
    </w:p>
    <w:p>
      <w:pPr>
        <w:pStyle w:val="Normal"/>
        <w:shd w:fill="FFFFFF" w:val="clea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  <w:lang w:val="uk-UA"/>
        </w:rPr>
      </w:pPr>
      <w:r>
        <w:rPr>
          <w:rFonts w:eastAsia="Times New Roman"/>
          <w:bCs/>
          <w:spacing w:val="2"/>
          <w:sz w:val="28"/>
          <w:szCs w:val="28"/>
          <w:lang w:val="uk-UA"/>
        </w:rPr>
        <w:t xml:space="preserve">       </w:t>
      </w:r>
      <w:r>
        <w:rPr>
          <w:bCs/>
          <w:spacing w:val="2"/>
          <w:sz w:val="28"/>
          <w:szCs w:val="28"/>
          <w:lang w:val="uk-UA"/>
        </w:rPr>
        <w:t>Керуючись ст.55 Закону України «Про місцеве самоврядування в Україні»,  ст. 39 Закону України «Про місцеві державні адміністрації», у відповідності до Програми розвитку місцевого самоврядування в Ізмаїльському районі Одеської області на 2021-2025роки та з нагоди  Дня працівників осві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За сумлінну наполегливу працю, високу професійну майстерність, значний особистий внесок у реалізацію державної політики в галузі освіти, впровадження сучасних методів навчання і виховання підростаючого покоління та з нагоди Дня працівників освіти нагородити Почесними грамотами Ізмаїльської районної ради Одеської області та Ізмаїльської районної державної адміністрації Одеської області наступних педагогічних працівників району: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Арєшкіну Оксану Сергіївну, директора Новонекрасівського закладу загальної середньої освіти Саф’янівської сільської ради Ізмаїльського району Одеської області;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Гавліцьку Наталію Олексіївну, керівника інклюзивного гуртка комунального закладу позашкільної освіти  «Палац дітей та юнацтва імені Алли Іванової» Ізмаїльської міської ради Ізмаїльського району Одеської області;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2"/>
          <w:sz w:val="28"/>
          <w:szCs w:val="28"/>
          <w:lang w:val="uk-UA"/>
        </w:rPr>
        <w:t>Галкіну Людмилу Володимирівну, вчителя української мови та літератури Вилківського навчально-виховного комплексу «Заклад загальної середньої освіти  І-ІІІ ступенів-ліцей» Вилківської міської ради Ізмаїльського району Одеської області;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Дебіляк Ганну Петрівну, директора Острівненського закладу дошкільної освіти (ясла-садок) «Теремок» Суворовської селищної ради  Ізмаїльського району Одеської області;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Сирбу Зою Федорівну, вчителя російської та української мови та літератури філії №1 опорного закладу «Ренійський заклад загальної середньої освіти №6» Ренійської міської ради Ізмаїльської району Одеської області;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2"/>
          <w:sz w:val="28"/>
          <w:szCs w:val="28"/>
          <w:lang w:val="uk-UA"/>
        </w:rPr>
        <w:t xml:space="preserve">Татару Владислава Андрійовича, директора Кілійського закладу загальної середньої освіти №1 Кілійської міської ради Ізмаїльського району Одеської області. </w:t>
      </w:r>
    </w:p>
    <w:p>
      <w:pPr>
        <w:pStyle w:val="Normal"/>
        <w:shd w:fill="FFFFFF" w:val="clear"/>
        <w:ind w:left="72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Відділу обліку виконавчого апарату районної ради (Опря Л.П.) оплатити витрати на придбання 6 (шести) грамот загальною вартістю 30.00 (тридцять) гривень 00 коп. та 6 (шести) рамок до них загальною вартістю 252,00 (двісті п’ятдесят дві) гривні 00 коп. за рахунок Програми розвитку місцевого самоврядування в Ізмаїльському районі Одеської області на 2021-2025  роки.</w:t>
      </w:r>
    </w:p>
    <w:p>
      <w:pPr>
        <w:pStyle w:val="Normal"/>
        <w:shd w:fill="FFFFFF" w:val="clear"/>
        <w:ind w:left="72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Контроль за виконанням даного розпорядження покласти на керуючу справами виконавчого апарату районної ради Аллу Данукалову та тимчасово виконуючу обов’язки керівника апарату райдержадміністрації Валентину Клопот.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2"/>
          <w:sz w:val="28"/>
          <w:szCs w:val="28"/>
          <w:lang w:val="uk-UA"/>
        </w:rPr>
        <w:t>Голови Ізмаїльської районної ради    Голова Ізмаїльської районної Одеської області                                         державної адміністрації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Одеської області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bookmarkStart w:id="0" w:name="_GoBack"/>
      <w:bookmarkEnd w:id="0"/>
      <w:r>
        <w:rPr>
          <w:rFonts w:eastAsia="Times New Roman"/>
          <w:b/>
          <w:bCs/>
          <w:spacing w:val="2"/>
          <w:sz w:val="28"/>
          <w:szCs w:val="28"/>
          <w:lang w:val="uk-UA"/>
        </w:rPr>
        <w:t xml:space="preserve">   </w:t>
      </w:r>
      <w:r>
        <w:rPr>
          <w:b/>
          <w:bCs/>
          <w:spacing w:val="2"/>
          <w:sz w:val="28"/>
          <w:szCs w:val="28"/>
          <w:lang w:val="uk-UA"/>
        </w:rPr>
        <w:t>Василь АНТОНЮК                             Родіон АБА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4:00Z</dcterms:created>
  <dc:creator>админ</dc:creator>
  <dc:description/>
  <cp:keywords/>
  <dc:language>en-US</dc:language>
  <cp:lastModifiedBy>QW</cp:lastModifiedBy>
  <cp:lastPrinted>2021-10-06T12:12:00Z</cp:lastPrinted>
  <dcterms:modified xsi:type="dcterms:W3CDTF">2021-10-06T10:56:00Z</dcterms:modified>
  <cp:revision>3</cp:revision>
  <dc:subject/>
  <dc:title> </dc:title>
</cp:coreProperties>
</file>