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94/А-2021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списання використаних  паливо-мастиль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атеріалів резервного фонду на випадок ліквід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слідків  надзвичайних ситуацій та інш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епередбачених стихійних явищ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ідповідно до ст.25 Закону України «Про місцеві державні адміністрації», п.5, п.6-а Постанови Кабінету Міністрів України від 29 березня 2002 року № 415 «Про затвердження Порядку використання коштів резервного фонду бюджету», п.2, п.5, п.12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 та на підставі рішення позачергового засідання комісії з питань ТЕБ та НС Ізмаїльської райдержадміністрації Протоколу №17 від 02 вересня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Відділу фінансово-господарського забезпечення апарату Ізмаїльської районної державної адміністрації (Монашко Н.К.) провести списання виданого з наявного резервного фонду Ізмаїльської районної державної адміністрації палива (протокол №10 від 24.03.2020 року), використаного для роботи електростанції DALGA</w:t>
      </w:r>
      <w:r>
        <w:rPr>
          <w:lang w:val="en-US"/>
        </w:rPr>
        <w:t>KIRAN</w:t>
      </w:r>
      <w:r>
        <w:rPr>
          <w:lang w:val="uk-UA"/>
        </w:rPr>
        <w:t>, щодо забезпечення резервного живлення інфекційного відділення КНП Ізмаїльської районної ради «Центральна районна лікарня» з метою недопущення занесення і поширення випадків захворювань спричинених корона вірусом COVID-19 на території Ізмаїльського району, згідно актів виконаних робіт та експлуатаційних карт наданих 3 ДПРЗ ГУ ДСНС в Одеській області (Плешу В.А.): дизельне пальне – 200 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8:00Z</dcterms:created>
  <dc:creator>Customer</dc:creator>
  <dc:description/>
  <cp:keywords/>
  <dc:language>en-US</dc:language>
  <cp:lastModifiedBy>QW</cp:lastModifiedBy>
  <cp:lastPrinted>2021-10-01T09:37:00Z</cp:lastPrinted>
  <dcterms:modified xsi:type="dcterms:W3CDTF">2021-10-01T06:3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