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>
          <w:lang w:val="uk-UA"/>
        </w:rPr>
      </w:pPr>
      <w:r>
        <w:rPr>
          <w:lang w:val="uk-UA"/>
        </w:rPr>
        <w:tab/>
        <w:tab/>
        <w:t>м. Ізмаїл</w:t>
      </w:r>
    </w:p>
    <w:p>
      <w:pPr>
        <w:pStyle w:val="Normal"/>
        <w:rPr>
          <w:lang w:val="uk-UA"/>
        </w:rPr>
      </w:pPr>
      <w:r>
        <w:rPr>
          <w:lang w:val="en-US"/>
        </w:rPr>
        <w:t>20</w:t>
      </w:r>
      <w:r>
        <w:rPr>
          <w:lang w:val="uk-UA"/>
        </w:rPr>
        <w:t xml:space="preserve">.09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 xml:space="preserve">№ </w:t>
      </w:r>
      <w:r>
        <w:rPr>
          <w:color w:val="FF0000"/>
          <w:lang w:val="en-US"/>
        </w:rPr>
        <w:t>18</w:t>
      </w:r>
      <w:r>
        <w:rPr>
          <w:color w:val="FF0000"/>
          <w:lang w:val="uk-UA"/>
        </w:rPr>
        <w:t>8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розпорядження гол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змаїльської районної державної адміністрації </w:t>
      </w:r>
    </w:p>
    <w:p>
      <w:pPr>
        <w:pStyle w:val="Normal"/>
        <w:jc w:val="both"/>
        <w:rPr/>
      </w:pPr>
      <w:r>
        <w:rPr>
          <w:b/>
          <w:lang w:val="uk-UA"/>
        </w:rPr>
        <w:t>від 19 травня 2021 року № 92/А-202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Відповідно до статей 2, 6, 13, 23 Закону України «Про місцеві державні адміністрації», на виконання рішення п.1.4 протоколу №1 від 30.06.2021 засідання районної координаційної ради з питань сім’ї, гендерної рівності, демографічного розвитку, запобігання та протидії домашньому насильству та насильству за ознакою статі, торгівлі людь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lang w:val="uk-UA"/>
        </w:rPr>
        <w:t xml:space="preserve">Внести зміни у додаток 1 до розпорядження голови Ізмаїльської районної державної адміністрації від 19 травня 2021 № 92/А-2021 «Про районну координаційну раду з питань сім’ї, гендерної рівності, демографічного розвитку, запобігання та протидії домашньому насильству та насильству за ознакою статі, торгівлі людьми», а саме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1.1. ввести до складу районної координаційної ради наступних представників міських, сільської та селищної рад Ізмаїльського району: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- начальника управління праці та соціального захисту населення Ізмаїльської міської ради Ізмаїльського району Одеської області (за згодою);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- начальника відділу соціального захисту населення виконавчого комітету Кілійської міської ради Ізмаїльського району Одеської області (за згодою);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- заступника міського голови з питань діяльності виконавчих органів Ренійської міської ради Ізмаїльського району Одеської області (за згодою);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- заступника міського голови з питань діяльності виконавчих органів Вилківської міської ради Ізмаїльського району Одеської області (за згодою);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 xml:space="preserve">- директора Центру соціальних служб Саф’янівської сільської ради Ізмаїльського району Одеської області (за згодою); 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 xml:space="preserve">- начальника відділу соціального захисту населення Суворовської селищної ради Ізмаїльського району Одеської області (за згодою). 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2. ввести до складу районної ради начальника відділу фінансів Ізмаїльської районної державної адміністрації </w:t>
      </w:r>
      <w:r>
        <w:rPr>
          <w:lang w:val="en-US"/>
        </w:rPr>
        <w:t>Одесько</w:t>
      </w:r>
      <w:r>
        <w:rPr>
          <w:lang w:val="uk-UA"/>
        </w:rPr>
        <w:t xml:space="preserve">ї області, вивівши начальника відділу-головного бухгалтера відділу фінансово-господарського забезпечення апарату Ізмаїльської районної державної адміністрації Одеської області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Контроль за виконанням розпорядження покласти на заступника голови Ізмаїльської районної державної адміністрації Ольгу Колесниченко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голови                                                                                              Михайло ШАРАФАН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1">
    <w:name w:val="Текст Знак1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03:00Z</dcterms:created>
  <dc:creator>Customer</dc:creator>
  <dc:description/>
  <cp:keywords/>
  <dc:language>en-US</dc:language>
  <cp:lastModifiedBy>Customer</cp:lastModifiedBy>
  <cp:lastPrinted>2021-09-22T12:12:00Z</cp:lastPrinted>
  <dcterms:modified xsi:type="dcterms:W3CDTF">2021-09-28T08:20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