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.2021     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color w:val="FF0000"/>
          <w:sz w:val="28"/>
          <w:lang w:val="uk-UA"/>
        </w:rPr>
        <w:t xml:space="preserve">№ </w:t>
      </w:r>
      <w:r>
        <w:rPr>
          <w:color w:val="FF0000"/>
          <w:sz w:val="28"/>
          <w:lang w:val="en-US"/>
        </w:rPr>
        <w:t>182</w:t>
      </w:r>
      <w:r>
        <w:rPr>
          <w:color w:val="FF0000"/>
          <w:sz w:val="28"/>
          <w:lang w:val="uk-UA"/>
        </w:rPr>
        <w:t>/А-20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sz w:val="28"/>
          <w:szCs w:val="28"/>
          <w:lang w:val="uk-UA"/>
        </w:rPr>
        <w:t>Про організацію мобілізаційної  роботи в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sz w:val="28"/>
          <w:szCs w:val="28"/>
          <w:lang w:val="uk-UA"/>
        </w:rPr>
        <w:t>Ізмаїльській район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і 6, 13, 27 Закону України «Про місцеві державні адміністрації», статті 36 Закону України «Про місцеве самоврядування в Україні», статті 17, 18 Закону України «Про мобілізаційну підготовку та мобілізацію»,  з метою забезпечення виконання заходів мобілізаційної підготовки на території Ізмаїльс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0"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координацію роботи з виконання заходів мобілізаційної підготовки здійснює перший заступник голови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spacing w:lineRule="atLeast" w:line="240"/>
        <w:ind w:left="0"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організацію мобілізаційної роботи в Ізмаїльській районній державній адміністрації (додається).</w:t>
      </w:r>
    </w:p>
    <w:p>
      <w:pPr>
        <w:pStyle w:val="Normal"/>
        <w:numPr>
          <w:ilvl w:val="0"/>
          <w:numId w:val="2"/>
        </w:numPr>
        <w:spacing w:lineRule="atLeast" w:line="240"/>
        <w:ind w:left="0"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40"/>
        <w:ind w:left="0"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ів структурних підрозділів районної державної адміністрації: </w:t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галузевими напрямами погоджувати з органами місцевого самоврядування  підприємства, господарства, заклади та установи району, як виконавців доведених райдержадміністрацією мобілізаційних завдань та їх обсяги та надавати відповідні пропозиції головному спеціалісту з мобілізаційної роботи апарату райдержадміністр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240"/>
        <w:ind w:left="0" w:right="364" w:firstLine="851"/>
        <w:jc w:val="both"/>
        <w:rPr/>
      </w:pPr>
      <w:r>
        <w:rPr>
          <w:sz w:val="28"/>
          <w:szCs w:val="28"/>
          <w:lang w:val="uk-UA"/>
        </w:rPr>
        <w:t>брати участь у доведені мобілізаційних завдань за галузевими напрямами до підприємств, господарств, закладів та установ району виконавцями мобілізаційних завдань;</w:t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роботу з підготовки та укладення договорів з підприємствами, господарствами, закладами  та установами району;</w:t>
      </w:r>
    </w:p>
    <w:p>
      <w:pPr>
        <w:pStyle w:val="Normal"/>
        <w:spacing w:lineRule="atLeast" w:line="240"/>
        <w:ind w:righ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дійснювати контроль за готовністю підприємств, господарств, закладів    та установ району до виконання мобілізаційних завдань та у разі їх ліквідації або банкротства надавати пропозиції щодо передачі мобілізаційних завдань іншим виконавцям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разі потреби готувати пропозиції щодо  номенклатури та обсягів накопичення матеріальних цінностей мобілізаційного резерву на підприємствах – виконавцях мобілізаційних завдань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галузевими напрямами готувати інформації з питань мобілізаційної підготовки на виконання запитів Одеської обласної державної адміністрації та надавати їх головному спеціалісту з мобілізаційної роботи апарату райдержадміністрації на узагальнення; </w:t>
      </w:r>
    </w:p>
    <w:p>
      <w:pPr>
        <w:pStyle w:val="Normal"/>
        <w:spacing w:lineRule="atLeast" w:line="240"/>
        <w:ind w:right="3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2. Головного спеціаліста з мобілізаційної роботи апарату           райдержадміністрації:</w:t>
      </w:r>
    </w:p>
    <w:p>
      <w:pPr>
        <w:pStyle w:val="Normal"/>
        <w:tabs>
          <w:tab w:val="clear" w:pos="708"/>
          <w:tab w:val="left" w:pos="6237" w:leader="none"/>
        </w:tabs>
        <w:spacing w:lineRule="atLeast" w:line="240"/>
        <w:ind w:right="364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готувати пропозиції голові районної державної адміністрації щодо     організації, планування та контролю за виконання заходів мобілізаційної підготовки  у міських, селищній та сільській радах  району;</w:t>
      </w:r>
    </w:p>
    <w:p>
      <w:pPr>
        <w:pStyle w:val="Normal"/>
        <w:tabs>
          <w:tab w:val="clear" w:pos="708"/>
          <w:tab w:val="left" w:pos="6237" w:leader="none"/>
        </w:tabs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готувати розпорядження голови райдержадміністрації про організацію мобілізаційної підготовки в районній державній адміністрації;</w:t>
      </w:r>
    </w:p>
    <w:p>
      <w:pPr>
        <w:pStyle w:val="Normal"/>
        <w:spacing w:lineRule="atLeast" w:line="240"/>
        <w:ind w:right="364" w:firstLine="85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 поданням керівників структурних підрозділів райдержадміністрації готувати розпорядження голови райдержадміністрації  про доведення мобілізаційних завдань;</w:t>
      </w:r>
    </w:p>
    <w:p>
      <w:pPr>
        <w:pStyle w:val="Normal"/>
        <w:spacing w:lineRule="atLeast" w:line="240"/>
        <w:ind w:right="364" w:firstLine="85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брати участь в організації  роботи щодо доведення мобілізаційних завдань до     підприємств, господарств, закладів та установ;</w:t>
      </w:r>
    </w:p>
    <w:p>
      <w:pPr>
        <w:pStyle w:val="Normal"/>
        <w:spacing w:lineRule="atLeast" w:line="240"/>
        <w:ind w:right="364"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рати участь в роботі з укладення договорів на виконання доведення мобілізаційних завдань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отувати документи мобілізаційного плану районної державної адміністрації;</w:t>
      </w:r>
    </w:p>
    <w:p>
      <w:pPr>
        <w:pStyle w:val="Normal"/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узагальнювати пропозиції, надані керівниками структурних підрозділів райдержадміністрації,  щодо визначення номенклатури та обсягів накопичення матеріальних цінностей мобілізаційного резерву на підприємствах – виконавцях мобілізаційних завдань, та направляти їх до обласної державної адміністрації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роботи та розробляти, визначені нормативно – правовими актами, документи та розрахунки щодо запровадження нормованого забезпечення населення продовольчими та не продовольчими товарами в умовах особливого періоду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ти щорічну доповідь про стан мобілізаційної готовності районної державної адміністрації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ти звіт про чисельність військовозобов’язаних та заброньованих у районній державній адміністрації, міських, селищній та сільській радах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районним територіальним центром комплектування та соціальної підтримки організовувати роботу з виконання заходів військово- транспортного обов’язку організовувати та здійснювати контроль за організацією та веденням військового обліку призовників та військовозобов’язаних;</w:t>
      </w:r>
    </w:p>
    <w:p>
      <w:pPr>
        <w:pStyle w:val="Normal"/>
        <w:numPr>
          <w:ilvl w:val="0"/>
          <w:numId w:val="3"/>
        </w:numPr>
        <w:spacing w:lineRule="atLeast" w:line="240"/>
        <w:ind w:left="0" w:right="364" w:firstLine="993"/>
        <w:jc w:val="both"/>
        <w:rPr/>
      </w:pPr>
      <w:r>
        <w:rPr>
          <w:sz w:val="28"/>
          <w:szCs w:val="28"/>
          <w:lang w:val="uk-UA"/>
        </w:rPr>
        <w:t>узагальнювати та готувати інформації з питань мобілізаційної підготовки на виконання запитів Одеської обласної державної адміністрації;</w:t>
      </w:r>
    </w:p>
    <w:p>
      <w:pPr>
        <w:pStyle w:val="Normal"/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ам міських, селищної та сільської рад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ити відповідальних осіб з питань мобілізаційної роботи;</w:t>
      </w:r>
    </w:p>
    <w:p>
      <w:pPr>
        <w:pStyle w:val="Normal"/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сля отримання мобілізаційних завдань, розробити мобілізаційні плани, довготермінові і річні програми мобілізаційної підготовки;</w:t>
      </w:r>
    </w:p>
    <w:p>
      <w:pPr>
        <w:pStyle w:val="Normal"/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на території відповідних населених пунктів виконання мобілізаційних завдань підприємствами, установами та організаціями;  </w:t>
      </w:r>
    </w:p>
    <w:p>
      <w:pPr>
        <w:pStyle w:val="Normal"/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сти роботу з підприємствами , установами та організаціями щодо укладання договорів (контрактів) про виконання мобілізаційних завдань (замовлень)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right="36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нання розпорядження контролюватиму особисто.</w:t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36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о. голови                                                                      Михайло ШАРАФАНЕНКО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1">
    <w:name w:val="Текст Знак1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29:00Z</dcterms:created>
  <dc:creator>Customer</dc:creator>
  <dc:description/>
  <cp:keywords/>
  <dc:language>en-US</dc:language>
  <cp:lastModifiedBy>Customer</cp:lastModifiedBy>
  <cp:lastPrinted>2021-09-16T09:27:00Z</cp:lastPrinted>
  <dcterms:modified xsi:type="dcterms:W3CDTF">2021-09-16T06:2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66930588</vt:r8>
  </property>
</Properties>
</file>