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858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ЗМАЇЛЬСЬКА  РАЙОННА   РАДА ОДЕСЬКОЇ ОБЛАСТІ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uk-UA"/>
        </w:rPr>
        <w:t>ІЗМАЇЛЬСЬКА РАЙОННА ДЕРЖАВНА АДМІНІСТРАЦІЯ ОДЕСЬКОЇ ОБЛАСТІ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м. Ізмаїл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center" w:pos="4962" w:leader="none"/>
        </w:tabs>
        <w:rPr>
          <w:b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5» вересня 2021 року                                               № 41/2021-Р-181/А-20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2"/>
          <w:sz w:val="28"/>
          <w:szCs w:val="28"/>
          <w:lang w:val="uk-UA"/>
        </w:rPr>
        <w:t xml:space="preserve">Про нагородження персоналу 17 прикордонного загону імені полковника Олександра Жуковського Державної прикордонної 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служби України</w:t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 xml:space="preserve">        </w:t>
      </w:r>
      <w:r>
        <w:rPr>
          <w:bCs/>
          <w:spacing w:val="2"/>
          <w:sz w:val="28"/>
          <w:szCs w:val="28"/>
          <w:lang w:val="uk-UA"/>
        </w:rPr>
        <w:t>У відповідності до Програми  розвитку місцевого самоврядування в  Ізмаїльському районі Одеської області на 2021-2025 роки, на підставі клопотання начальника 17 прикордонного загону імені полковника Олександра Жуковського Державної прикордонної служби України</w:t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 xml:space="preserve">№ </w:t>
      </w:r>
      <w:r>
        <w:rPr>
          <w:bCs/>
          <w:spacing w:val="2"/>
          <w:sz w:val="28"/>
          <w:szCs w:val="28"/>
          <w:lang w:val="uk-UA"/>
        </w:rPr>
        <w:t>32/5948 від 14.09.2021 року,  керуючись ст.55 Закону України «Про місцеве самоврядування в Україні» та ст. 39 Закону України «Про місцеві державні адміністрації»: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За вагомий внесок у забезпечення надійної охорони державного кордону, сумлінне ставлення до виконання службових обов’язків, високий професіоналізм та з нагоди відкриття поліклінічного відділення госпіталю Одеського військово-медичного клінічного центру нагородити   Почесними грамотами Ізмаїльської районної ради Одеської області та Ізмаїльської районної державної адміністрації Одеської області :</w:t>
      </w:r>
    </w:p>
    <w:p>
      <w:pPr>
        <w:pStyle w:val="Normal"/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полковника Дузяка  Олександра Валентиновича - заступника начальника  17 прикордонного загону імені полковника Олександра Жуковського з тилу Державної прикордонної служби України;</w:t>
      </w:r>
    </w:p>
    <w:p>
      <w:pPr>
        <w:pStyle w:val="Normal"/>
        <w:shd w:fill="FFFFFF" w:val="clear"/>
        <w:ind w:left="720" w:hanging="0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підполковника Карплюка Олександра Миколайовича- заступника начальника 17 прикордонного загону імені полковника Олександра Жуковського з озброєння та техніки Державної прикордонної служби України;</w:t>
      </w:r>
    </w:p>
    <w:p>
      <w:pPr>
        <w:pStyle w:val="Normal"/>
        <w:shd w:fill="FFFFFF" w:val="clear"/>
        <w:ind w:left="108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Відділу обліку виконавчого апарату районної ради оплатити витрати на придбання 02 (двох) грамот та рамок до них  загальною вартістю 94, 00 (дев’яносто чотири ) гривень 00 коп. за рахунок Програми  розвитку місцевого самоврядування в Ізмаїльському районі Одеської області на 2021-2025 роки.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Контроль за виконанням даного розпорядження покласти на керуючу справами виконавчого апарату районної ради Аллу Данукалову та в.о. керівника апарату райдержадміністрації Тетяну Калініну.</w:t>
      </w:r>
    </w:p>
    <w:p>
      <w:pPr>
        <w:pStyle w:val="Style17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Голова Ізмаїльської                                Голова Ізмаїльської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районної ради Одеської області   райдержадміністрації Одеської області    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2"/>
          <w:sz w:val="28"/>
          <w:szCs w:val="28"/>
          <w:lang w:val="uk-UA"/>
        </w:rPr>
        <w:t xml:space="preserve">                   </w:t>
      </w:r>
      <w:r>
        <w:rPr>
          <w:b/>
          <w:bCs/>
          <w:spacing w:val="2"/>
          <w:sz w:val="28"/>
          <w:szCs w:val="28"/>
          <w:lang w:val="uk-UA"/>
        </w:rPr>
        <w:t xml:space="preserve">Василь АНТОНЮК                                      Родіон АБАШЕВ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59:00Z</dcterms:created>
  <dc:creator>User</dc:creator>
  <dc:description/>
  <cp:keywords/>
  <dc:language>en-US</dc:language>
  <cp:lastModifiedBy>Customer</cp:lastModifiedBy>
  <cp:lastPrinted>2021-08-28T10:26:00Z</cp:lastPrinted>
  <dcterms:modified xsi:type="dcterms:W3CDTF">2021-09-16T10:03:00Z</dcterms:modified>
  <cp:revision>3</cp:revision>
  <dc:subject/>
  <dc:title> </dc:title>
</cp:coreProperties>
</file>