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ПОСИЛАННЯ НА ДЕКЛАРАЦІЮ </w:t>
      </w:r>
      <w:r>
        <w:rPr>
          <w:u w:val="single"/>
        </w:rPr>
        <w:t>КОЛЕСНИК Ангеліни Олегівни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2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https://public.nazk.gov.ua/documents/6175eac3-8ce8-44a0-8fc9-41c7f61e4433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26:00Z</dcterms:created>
  <dc:creator>Kalayanova</dc:creator>
  <dc:description/>
  <cp:keywords/>
  <dc:language>en-US</dc:language>
  <cp:lastModifiedBy>Ира</cp:lastModifiedBy>
  <dcterms:modified xsi:type="dcterms:W3CDTF">2021-09-27T12:07:00Z</dcterms:modified>
  <cp:revision>17</cp:revision>
  <dc:subject/>
  <dc:title>ПОСИЛАННЯ НА ДЕКЛАРАЦІЮ ПУШКІНА Андрія Олександровича:</dc:title>
</cp:coreProperties>
</file>