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6.08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>№ 174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ind w:left="851" w:right="3356" w:hanging="0"/>
        <w:jc w:val="both"/>
        <w:rPr>
          <w:lang w:val="uk-UA"/>
        </w:rPr>
      </w:pPr>
      <w:r>
        <w:rPr>
          <w:lang w:val="uk-UA"/>
        </w:rPr>
        <w:t>Про цільову перевірку організації і стану виконання структурними підрозділами Ізмаїльської районної державної адміністрації заходів, визначених нормативними документами щодо реорганізації Ренійської, Кілійської районних державних адміністрацій та упорядкування структури Ізмаїльської районної державної 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/>
      </w:pPr>
      <w:r>
        <w:rPr>
          <w:lang w:val="uk-UA"/>
        </w:rPr>
        <w:t>Відповідно до статей 2, 6, 25, 31 Закону України «Про місцеві державні адміністрації», пункту 5.5 Регламенту Ізмаїльської районної державної адміністрації, затвердженого розпорядженням голови райдержадміністрації від 17 жовтня 2017                  № 517/А-2017 «Про затвердження Регламенту Ізмаїльської районної державної адміністрації у новій редакції», з метою повного та всебічного аналізу стану виконання заходів, визначених законами України, постановами Верховної Ради України, актами і дорученнями Президента України та Кабінету Міністрів України, розпорядженнями та окремими дорученнями голів обласної та районної державних адміністрацій щодо порядку здійснення заходів з реорганізації Ренійської, Кілійської районних державних адміністрацій та упорядкування структури Ізмаїльської районної державної адміністрації, а також правонаступництва майна, прав, та обов’язків юридичних осіб публічного права, що припиняються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1. Створити робочу групу з перевірки організації та стану виконання заходів визначених законами України, постановами Верховної Ради України, актами і дорученнями Президента України та Кабінету Міністрів України, розпоряджень та доручень голів обласної і районної державних адміністрацій структурними підрозділами райдержадміністрації щодо реорганізації Ренійської, Кілійської районних державних адміністрацій та упорядкування структури Ізмаїльської районної державної адміністрації (далі - робоча група) у складі згідно з додатком 1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2. Робочій групі до 15 вересня 2021року провести перевірку і скласти звіт за результатами проведення  в двотижневий строк після закінчення перевірк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3. Голові робочої групи забезпечити організацію проведення перевірки в структурних підрозділах райдержадміністрації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Голова                                                                                                                        Родіон АБАШЕВ                 </w:t>
      </w:r>
    </w:p>
    <w:p>
      <w:pPr>
        <w:pStyle w:val="Normal"/>
        <w:ind w:left="6521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даток 1 </w:t>
      </w:r>
    </w:p>
    <w:p>
      <w:pPr>
        <w:pStyle w:val="Normal"/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521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6521" w:hanging="0"/>
        <w:rPr>
          <w:lang w:val="uk-UA"/>
        </w:rPr>
      </w:pPr>
      <w:r>
        <w:rPr>
          <w:lang w:val="uk-UA"/>
        </w:rPr>
        <w:t>Розпорядження голови Ізмаїльської районної державної адміністрації</w:t>
      </w:r>
    </w:p>
    <w:p>
      <w:pPr>
        <w:pStyle w:val="Normal"/>
        <w:ind w:left="6521" w:hanging="0"/>
        <w:rPr>
          <w:lang w:val="uk-UA"/>
        </w:rPr>
      </w:pPr>
      <w:r>
        <w:rPr>
          <w:lang w:val="uk-UA"/>
        </w:rPr>
        <w:t xml:space="preserve">«26» серпня 2021 року </w:t>
      </w:r>
    </w:p>
    <w:p>
      <w:pPr>
        <w:pStyle w:val="Normal"/>
        <w:ind w:left="6521" w:hanging="0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174/А-2021</w:t>
      </w:r>
    </w:p>
    <w:p>
      <w:pPr>
        <w:pStyle w:val="Normal"/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521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обочої групи з перевірки організації та стану виконання заходів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5"/>
        <w:gridCol w:w="3544"/>
      </w:tblGrid>
      <w:tr>
        <w:trPr/>
        <w:tc>
          <w:tcPr>
            <w:tcW w:w="9889" w:type="dxa"/>
            <w:gridSpan w:val="3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робочої групи: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Перший заступник голови Ізмаїльської районної державної адміністраці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Шарафаненко М.В.</w:t>
            </w:r>
          </w:p>
        </w:tc>
      </w:tr>
      <w:tr>
        <w:trPr/>
        <w:tc>
          <w:tcPr>
            <w:tcW w:w="9889" w:type="dxa"/>
            <w:gridSpan w:val="3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робочої групи: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Заступник голови Ізмаїльської районної державної адміністраці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Проданов С.І.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Заступник голови Ізмаїльської районної державної адміністраці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Колесниченко О.М.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В.о. керівника апарату Ізмаїльської районної державної адміністраці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Калініна Т.В.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Начальник відділу фінансово-господарського забезпечення Ізмаїльської районної державної адміністраці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Монашко Н.К.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Завідувач юридичного сектору апарату Ізмаїльської районної державної адміністраці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Мірчева В.Д.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Начальник відділу документообігу і контролю, розгляду звернень громадян та доступу до публічної інформації Ізмаїльської районної державної адміністраці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 xml:space="preserve">Булгарова О.Л. 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Начальник відділу ведення Державного реєстру виборців Ізмаїльської районної державної адміністраці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Колесніченко Ю.А.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lang w:val="uk-UA"/>
              </w:rPr>
              <w:t xml:space="preserve">Головний </w:t>
            </w:r>
            <w:r>
              <w:rPr>
                <w:bCs/>
                <w:lang w:val="uk-UA"/>
              </w:rPr>
              <w:t xml:space="preserve">спеціаліст з мобілізаційної роботи  </w:t>
            </w:r>
            <w:r>
              <w:rPr>
                <w:lang w:val="uk-UA"/>
              </w:rPr>
              <w:t>Ізмаїльської районної державної адміністраці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Гульпа С.К.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Головний спеціаліст сектору цифрового розвитку та з питань організації діяльності центрів надання адміністративних послуг Ізмаїльської районної державної адміністраці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Пушкін А.О.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bCs/>
                <w:lang w:val="uk-UA"/>
              </w:rPr>
              <w:t xml:space="preserve">Головний спеціаліст відділу з питань цивільного захисту, оборонної роботи та взаємодії з правоохоронними органами </w:t>
            </w:r>
            <w:r>
              <w:rPr>
                <w:lang w:val="uk-UA"/>
              </w:rPr>
              <w:t>Ізмаїльської районної державної адміністраці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Ільчинський А.В.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bCs/>
                <w:lang w:val="uk-UA"/>
              </w:rPr>
              <w:t xml:space="preserve">Начальник відділу забезпечення взаємодії з органами місцевого самоврядування </w:t>
            </w:r>
            <w:r>
              <w:rPr>
                <w:lang w:val="uk-UA"/>
              </w:rPr>
              <w:t>Ізмаїльської районної державної адміністраці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Соколова Г.Д.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bCs/>
                <w:lang w:val="uk-UA"/>
              </w:rPr>
              <w:t xml:space="preserve">Начальник відділу економіки, агропромислового розвитку та екології </w:t>
            </w:r>
            <w:r>
              <w:rPr>
                <w:lang w:val="uk-UA"/>
              </w:rPr>
              <w:t>Ізмаїльської районної державної адміністраці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Гєнова О.М.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bCs/>
                <w:lang w:val="uk-UA"/>
              </w:rPr>
              <w:t xml:space="preserve">Начальник відділу освіти, охорони здоров’я, культури, спорту </w:t>
            </w:r>
            <w:r>
              <w:rPr>
                <w:lang w:val="uk-UA"/>
              </w:rPr>
              <w:t>Ізмаїльської районної державної адміністраці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Деной М.М.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bCs/>
                <w:lang w:val="uk-UA"/>
              </w:rPr>
              <w:t xml:space="preserve">В.о. начальника відділу інфраструктури, містобудування та архітектури, житлово-комунального господарства </w:t>
            </w:r>
            <w:r>
              <w:rPr>
                <w:lang w:val="uk-UA"/>
              </w:rPr>
              <w:t>Ізмаїльської районної державної адміністраці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 xml:space="preserve">Вітков В.П.  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bCs/>
                <w:lang w:val="uk-UA"/>
              </w:rPr>
              <w:t xml:space="preserve">В.о. начальника управління соціального захисту населення </w:t>
            </w:r>
            <w:r>
              <w:rPr>
                <w:lang w:val="uk-UA"/>
              </w:rPr>
              <w:t>Ізмаїльської районної державної адміністраці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Миргородська О.І.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bCs/>
                <w:lang w:val="uk-UA"/>
              </w:rPr>
              <w:t xml:space="preserve">Начальник відділу фінансів </w:t>
            </w:r>
            <w:r>
              <w:rPr>
                <w:lang w:val="uk-UA"/>
              </w:rPr>
              <w:t>Ізмаїльської районної державної адміністраці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Клименко І.Ю.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bCs/>
                <w:lang w:val="uk-UA"/>
              </w:rPr>
              <w:t xml:space="preserve">Начальник служби у справах дітей </w:t>
            </w:r>
            <w:r>
              <w:rPr>
                <w:lang w:val="uk-UA"/>
              </w:rPr>
              <w:t>Ізмаїльської районної державної адміністраці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Арешкіна С.І.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bCs/>
                <w:lang w:val="uk-UA"/>
              </w:rPr>
              <w:t xml:space="preserve">Начальник архівного відділу </w:t>
            </w:r>
            <w:r>
              <w:rPr>
                <w:lang w:val="uk-UA"/>
              </w:rPr>
              <w:t>Ізмаїльської районної державної адміністраці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Волкова О.І.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інформаційної діяльності та комунікацій з громадськістю Ізмаїльської районної державної адміністраці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Вєтєва Н.В.</w:t>
            </w:r>
          </w:p>
        </w:tc>
      </w:tr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організаційного забезпечення Ізмаїльської районної державної адміністрації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before="240" w:after="0"/>
              <w:rPr>
                <w:lang w:val="uk-UA"/>
              </w:rPr>
            </w:pPr>
            <w:r>
              <w:rPr>
                <w:lang w:val="uk-UA"/>
              </w:rPr>
              <w:t>Щербина Л.Б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1</w:t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6:40:00Z</dcterms:created>
  <dc:creator>Customer</dc:creator>
  <dc:description/>
  <cp:keywords/>
  <dc:language>en-US</dc:language>
  <cp:lastModifiedBy>RDA2</cp:lastModifiedBy>
  <cp:lastPrinted>2021-08-26T16:44:00Z</cp:lastPrinted>
  <dcterms:modified xsi:type="dcterms:W3CDTF">2021-09-13T16:13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