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9.07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60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tbl>
      <w:tblPr>
        <w:tblW w:w="82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8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внесення змін до розпорядження </w:t>
            </w:r>
            <w:r>
              <w:rPr>
                <w:lang w:val="uk-UA"/>
              </w:rPr>
              <w:t>голови Ізмаїльської районної державної адміністрації від 11.03.2020р.                               № 57/А-202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пункту 9 частини першої статті 39 Закону України «Про місцеві державні адміністрації», Методики проведення інвентаризації об’єктів державної власності, затвердженої постановою Кабінету Міністрів України від 30 листопада 2005 року № 1121 – (далі-Методика), розпорядження Одеської обласної державної адміністрації від 15.05.2018 року № 492/А-2018 "Про інвентаризацію об'єктів державної власності та упорядкування обліку юридичних осіб, які перебувають в управлінні обласної та районних державних адміністрацій":</w:t>
      </w:r>
    </w:p>
    <w:p>
      <w:pPr>
        <w:pStyle w:val="Style13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нести зміни до Додатку 1 розпорядження </w:t>
      </w:r>
      <w:r>
        <w:rPr>
          <w:lang w:val="uk-UA"/>
        </w:rPr>
        <w:t>голови Ізмаїльської районної державної адміністрації від 11.03.2020 р. № 57/А-2020 «Про інвентаризацію об’єктів державної власності та упорядкування обліку юридичних осіб, які перебувають в управлінні Ізмаїльської районної державної адміністрації» та викласти його у новій редакції (додається).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color w:val="000000"/>
          <w:lang w:val="uk-UA"/>
        </w:rPr>
      </w:pPr>
      <w:r>
        <w:rPr>
          <w:lang w:val="uk-UA"/>
        </w:rPr>
        <w:t xml:space="preserve">Пункт 13 Додатку 2 розпорядження  викласти у наступній редакції: 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left="720" w:hanging="0"/>
        <w:jc w:val="both"/>
        <w:rPr/>
      </w:pPr>
      <w:r>
        <w:rPr>
          <w:lang w:val="uk-UA"/>
        </w:rPr>
        <w:t xml:space="preserve">організаційне забезпечення роботи комісії покладається на відділ економіки, агропромислового розвитку та екології Ізмаїльської районної державної адміністрації. 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before="0" w:after="0"/>
        <w:jc w:val="both"/>
        <w:rPr>
          <w:color w:val="000000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онтроль за виконанням розпорядження покласти на першого заступника голови Ізмаїльської районної державної адміністрації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голови</w:t>
        <w:tab/>
        <w:tab/>
        <w:tab/>
        <w:tab/>
        <w:tab/>
        <w:tab/>
        <w:tab/>
        <w:t xml:space="preserve">                   Михайло ШАРАФАН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розпорядження голови районної державної адміністр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ід «29» липня 2021 р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60/А-20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районної комісії з питань інвентаризації об’єктів державної власності та упорядкування обліку юридичних осіб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Ізмаїльської районної державної адміністрації - голова комісії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економіки, агропромислового розвитку та екології Ізмаїльської районної державної адміністрації - заступник голови коміс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економіки, агропромислового розвитку та екології Ізмаїльської районної державної адміністрації - секретар комісії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інфраструктури, містобудування та архітектури, житлово-комунального господарства Ізмаїльської районної державної адміністрації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Ізмаїльської районної державної адміністрації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Завідувач юридичного сектору  апарату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інфраструктури, містобудування та архітектури, житлово-комунального господарства Ізмаїльської районної державної Ізмаїльської районної державної адміністрації - головний архітектор району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Начальник відділу з питань цивільного захисту, оборонної роботи та взаємодії з правоохоронними органами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 виконавчого апарату Ізмаїльської районної ради (за згодою)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Ізмаїльської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 xml:space="preserve">         Ганна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03:00Z</dcterms:created>
  <dc:creator>Customer</dc:creator>
  <dc:description/>
  <cp:keywords/>
  <dc:language>en-US</dc:language>
  <cp:lastModifiedBy>Customer</cp:lastModifiedBy>
  <cp:lastPrinted>2021-03-16T15:03:00Z</cp:lastPrinted>
  <dcterms:modified xsi:type="dcterms:W3CDTF">2021-08-03T05:0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