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3.07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55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</w:t>
      </w:r>
      <w:r>
        <w:rPr/>
        <w:t xml:space="preserve">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lang w:val="uk-UA"/>
              </w:rPr>
              <w:t xml:space="preserve">Про затвердження Положення </w:t>
            </w:r>
            <w:r>
              <w:rPr>
                <w:bCs/>
                <w:lang w:val="uk-UA"/>
              </w:rPr>
              <w:t>про відділ інформаційної діяльності та комунікацій з громадськістю Ізмаїль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ст.ст.5, 6, 39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розпорядження голови Ізмаїльської районної державної адміністрації від 8 лютого 2021 року № 18/А-2021 «</w:t>
      </w:r>
      <w:r>
        <w:rPr>
          <w:bCs/>
          <w:lang w:val="uk-UA"/>
        </w:rPr>
        <w:t>Про упорядкування структури Ізмаїльської районної державної адміністрації</w:t>
      </w:r>
      <w:r>
        <w:rPr>
          <w:lang w:val="uk-UA"/>
        </w:rPr>
        <w:t xml:space="preserve">»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1. Затвердити Положення </w:t>
      </w:r>
      <w:r>
        <w:rPr>
          <w:bCs/>
          <w:lang w:val="uk-UA"/>
        </w:rPr>
        <w:t>про відділ інформаційної діяльності та комунікацій з громадськістю Ізмаїльської районної державної адміністрації</w:t>
      </w:r>
      <w:r>
        <w:rPr>
          <w:lang w:val="uk-UA"/>
        </w:rPr>
        <w:t xml:space="preserve">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Контроль за виконанням розпорядження покласти на першого заступника голови Ізмаїльської районної державної 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Розпорядженням голови</w:t>
              <w:br/>
              <w:t xml:space="preserve">районної державної адміністрації  </w:t>
              <w:br/>
              <w:t>№ 155/А-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23 липн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169"/>
        <w:gridCol w:w="2709"/>
      </w:tblGrid>
      <w:tr>
        <w:trPr/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ЛОЖ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відділ інформаційної діяльності та комунікацій з громадськістю Ізмаїльс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uk-UA"/>
        </w:rPr>
        <w:t xml:space="preserve">1. </w:t>
      </w:r>
      <w:r>
        <w:rPr>
          <w:bCs/>
          <w:lang w:val="uk-UA"/>
        </w:rPr>
        <w:t>Відділ інформаційної діяльності та комунікацій з громадськістю</w:t>
      </w:r>
      <w:r>
        <w:rPr>
          <w:lang w:val="uk-UA"/>
        </w:rPr>
        <w:t xml:space="preserve"> районної державної адміністрації (далі - відділ) є структурним підрозділом районної державної адміністрації, що утворюється головою районної державної адміністрації і підзвітний та підконтрольний першому заступнику голови районної державної адміністрації згідно розподілу обов’язків та голові районної державної адміністрації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 Відділ у своїй діяльності керується Конституцією та законами України, актами Президента України, Кабінету Міністрів України, розпорядженнями голови обласної державної адміністрації, розпорядженнями голови районної державної адміністрації та цим Положенням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 Основними завданнями відділу є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реалізація державної політики сприяння розвитку громадянського суспільства в район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організація та координація комунікацій органів влади з інститутами громадянського суспільств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розвиток соціального партнерства між владою і громадянським суспільством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ідготовка інформації вищим органам влади про найбільш важливі події в район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аналіз і прогнозування суспільно-політичних процесів у районі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забезпечення незалежної діяльності інститутів громадянського суспільства, посилення їх впливу на прийняття суспільно важливих рішень, створення умов для забезпечення широкого представництва інтересів громадян в органах державної влад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забезпечення порядку участі інститутів громадянського суспільства у прийнятті рішень органами виконавчої влади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проведення консультацій з громадськістю з питань формування та реалізації державної політики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сприяння роботі Громадської ради при районній державній адміністра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сприяння проведенню громадських експертиз діяльності органів виконавчої влади, громадських антикорупційних експертиз проектів нормативно-правових актів та забезпечення врахування їх рекомендацій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ідвищення рівня громадянської та правової культури, популяризації серед населення участі громадян у діяльності інститутів громадянського суспільств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абезпечення взаємодії з інститутами громадянського суспільства у питаннях поширення серед населення ідеї нетерпимості до проявів корупції, пропагування переваг правомірної поведінки в усіх сферах суспільного життя, здійснення ефективного громадського контролю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сприяння проведенню заходів, спрямованих на популяризацію волонтерського руху, благодійництва та засобів масової інформації щодо висвітлення проблем розвитку громадянського суспільства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4. Відділ, відповідно до покладених на нього завдань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аналізує та прогнозує розвиток суспільно-політичних процесів у районі, розглядає питання, пов'язані з реалізацією внутрішньої політики, готує інформаційно-аналітичні матеріали та подає відповідні пропозиції голові районної державної адміністра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абезпечує взаємодію районної державної адміністрації з політичними партіями та громадськими організаціями з питань, що належать до його компетен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айону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забезпечує підготовку і проведення разом з іншими структурними підрозділами районної державної адміністрації консультацій з громадськістю з актуальних питань суспільного життя, щодо шляхів розв'язання проблем і визначення перспектив розвитку району, а також стосовно інших питань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загальнює пропозиції до орієнтовного плану проведення консультацій з громадськістю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здійснює інформаційно-методичне забезпечення діяльності Громадської ради при районній державній адміністрації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надає методичну і практичну допомогу структурним підрозділам районної державної адміністрації, виконкомам сільських (селищної) рад з питань, що належать до компетенції відділ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бере участь у підготовці матеріалів для засобів масової інформації з питань, що належать до його компетенції, а також сприяє їх поширенню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ивчає громадську думку, виявляє зони соціальної напруженості, здійснює моніторинг мирних зібрань, прогнозує розвиток суспільно-політичної ситуації в район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вживає у межах своєї компетенції заходів для забезпечення реалізації права громадян брати участь в управлінні державними справами та надає відповіді на інформаційні запити громадян щодо публічної інформації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організовує підготовку проектів розпоряджень голови районної державної адміністрації з питань, що належать до компетенції відділ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бере участь у розробці методичних матеріалів з питань розвитку громадянського суспільств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бере участь у підготовці проектів,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розглядає звернення громадян, підприємств, установ та організацій з питань, що належать до його компетен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абезпечує доступ до публічної інформа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аналізує оприлюднені в засобах масової інформації матеріали з питань, що належать до його компетенції, готує у разі необхідності відповідні роз'яснення або спростування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абезпечує здійснення заходів щодо запобігання і протидії коруп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абезпечує захист персональних даних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виконує інші функції, що випливають з покладених на нього завдань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5. Відділ, для здійснення повноважень та виконання завдань, має право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одержувати в установленому законодавством порядку від інших структурних підрозділів рай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залучати спеціалістів інших структурних підрозділів районної державної адміністрації, підприємств, установ та організацій (за погодженням з їхніми керівниками), представників об'єднань громадян, а також вчених та фахівців для розгляду питань, що належать до його компетенції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носити в установленому порядку пропозиції щодо удосконалення роботи райдержадміністрації відповідно до компетен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користуватись інформаційними базами, системами зв’язку і комунікацій та іншими технічними засобами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скликати наради та організовувати семінари з питань, що належать до його компетенції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6. Відділ під час виконання покладених на нього завдань взаємодіє з іншими підрозділами райдержадміністрації, територіальними органами державної виконавчої влади,  органами місцевого самоврядування, підприємствами, установами, організаціями та об'єднаннями громадян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7. Відділ очолює начальник, який призначається на посаду та звільняється згідно норм чинного законодавст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8. Начальник відділу: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здійснює керівництво діяльністю відділу, несе персональну відповідальність за виконання покладених на нього завдань, визначає ступінь відповідальності своїх головних спеціалістів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звітує перед головою районної державної адміністрації та перед першим заступником голови районної державної адміністрації про виконання покладених на структурний підрозділ завдань та затверджених планів роботи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вживає заходів щодо удосконалення організації та підвищення ефективності роботи відділу;</w:t>
      </w:r>
    </w:p>
    <w:p>
      <w:pPr>
        <w:pStyle w:val="Normal"/>
        <w:ind w:firstLine="720"/>
        <w:jc w:val="both"/>
        <w:rPr/>
      </w:pPr>
      <w:r>
        <w:rPr>
          <w:lang w:val="uk-UA"/>
        </w:rPr>
        <w:t>- проводить особистий прийом громадян з питань, що належать до повноважень відділ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абезпечує дотримання працівниками відділу правил внутрішнього трудового порядку та виконавської дисципліни;</w:t>
      </w:r>
    </w:p>
    <w:p>
      <w:pPr>
        <w:pStyle w:val="Normal"/>
        <w:ind w:firstLine="720"/>
        <w:rPr/>
      </w:pPr>
      <w:r>
        <w:rPr>
          <w:lang w:val="uk-UA"/>
        </w:rPr>
        <w:t xml:space="preserve">- </w:t>
      </w:r>
      <w:r>
        <w:rPr/>
        <w:t>вносить пропозиції щодо розгляду на засіданнях колегії питань, що належать до компетенції відділу, та розробляє проекти відповідних рішен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</w:t>
      </w:r>
      <w:r>
        <w:rPr/>
        <w:t xml:space="preserve"> може брати участь у засіданнях органів місцевого самоврядув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скликає наради з питань, що належать до його компетен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редставляє інтереси структурного підрозділу у взаємовідносинах з іншими структурними підрозділами районної державної адміністра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дійснює інші повноваження, визначені законодавством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9. Відділ утримується за рахунок коштів державного бюджет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0. Граничну чисельність, фонд оплати праці працівників та видатки на утримання відділу у межах виділених асигнувань визначає голова районної державної адміністрації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50:00Z</dcterms:created>
  <dc:creator>Customer</dc:creator>
  <dc:description/>
  <cp:keywords/>
  <dc:language>en-US</dc:language>
  <cp:lastModifiedBy>Customer</cp:lastModifiedBy>
  <cp:lastPrinted>2021-08-06T08:48:00Z</cp:lastPrinted>
  <dcterms:modified xsi:type="dcterms:W3CDTF">2021-08-06T05:5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