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4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43/А-2021</w:t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внесення змін до розпорядження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голови Ізмаїльської районної державної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адміністрації від 15.05.2018р. № 212/А-2018</w:t>
      </w:r>
    </w:p>
    <w:p>
      <w:pPr>
        <w:pStyle w:val="Style13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6, 16, 20, 39 Закону України «Про місцеві державні адміністрації», статей 7, 44 Закону України «Про автомобільний транспорт» та пунктів 4, 60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,</w:t>
      </w:r>
      <w:r>
        <w:rPr>
          <w:lang w:val="uk-UA"/>
        </w:rPr>
        <w:t xml:space="preserve"> з метою </w:t>
      </w:r>
      <w:r>
        <w:rPr>
          <w:szCs w:val="28"/>
          <w:lang w:val="uk-UA"/>
        </w:rPr>
        <w:t xml:space="preserve">забезпечення прозорості проведення конкурсів </w:t>
      </w:r>
      <w:r>
        <w:rPr>
          <w:lang w:val="uk-UA"/>
        </w:rPr>
        <w:t xml:space="preserve">на перевезення пасажирів </w:t>
      </w:r>
      <w:r>
        <w:rPr>
          <w:szCs w:val="28"/>
          <w:lang w:val="uk-UA"/>
        </w:rPr>
        <w:t>на приміських автобусних маршрутах</w:t>
      </w:r>
      <w:r>
        <w:rPr>
          <w:lang w:val="uk-UA"/>
        </w:rPr>
        <w:t xml:space="preserve"> загального користування</w:t>
      </w:r>
      <w:r>
        <w:rPr>
          <w:szCs w:val="28"/>
          <w:lang w:val="uk-UA"/>
        </w:rPr>
        <w:t xml:space="preserve">, </w:t>
      </w:r>
      <w:r>
        <w:rPr>
          <w:lang w:val="uk-UA"/>
        </w:rPr>
        <w:t>обмеження монополізму на ринку пасажирських перевезень та</w:t>
      </w:r>
      <w:r>
        <w:rPr>
          <w:szCs w:val="28"/>
          <w:lang w:val="uk-UA"/>
        </w:rPr>
        <w:t xml:space="preserve"> </w:t>
      </w:r>
      <w:r>
        <w:rPr>
          <w:lang w:val="uk-UA"/>
        </w:rPr>
        <w:t>забезпечення необхідного рівня та якості пасажирських перевезень</w:t>
      </w:r>
      <w:r>
        <w:rPr>
          <w:color w:val="0070C0"/>
          <w:lang w:val="uk-UA"/>
        </w:rPr>
        <w:t xml:space="preserve"> </w:t>
      </w:r>
      <w:r>
        <w:rPr>
          <w:lang w:val="uk-UA"/>
        </w:rPr>
        <w:t>та безпеки дорожнього руху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нести зміни до Додатку 1 розпорядження </w:t>
      </w:r>
      <w:r>
        <w:rPr>
          <w:lang w:val="uk-UA"/>
        </w:rPr>
        <w:t>голови Ізмаїльської районної державної адміністрації від 15.05.2018 р. № 212/А-2018 «Про організацію проведення конкурсу з перевезення пасажирів на автобусних маршрутах загального користування в Ізмаїльському районі» та викласти його у новій редакції (додається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>Визнати таким, що втратило чинність розпорядження голови Ізмаїльської районної державної адміністрації від 21.04.2021 року №78/А-2021 «Про внесення змін до розпорядження голови Ізмаїльської районної державної адміністрації від 15.05.2018 р. № 212/А-2018»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>Відділу інформаційної діяльності та комунікацій з громадськістю Ізмаїльської районної державної адміністрації (Клопот В.М.) забезпечити оприлюднення даного розпорядження на офіційному Веб - сайті Ізмаїльської районної державної адміністрації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before="0" w:after="0"/>
        <w:jc w:val="both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 xml:space="preserve">                          Родіон АБАШ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розпорядження голови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 « 14  »  липня 2021 р.  № 14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нкурсного комітету з визначення автомобільних перевізників в Ізмаїльськ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рший заступник голови Ізмаїльської районної державної адміністрації - голова конкурсн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економіки, агропромислового розвитку та екології Ізмаїльської районної державної адміністрації - заступник голови комітету  конкурсного комітет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ний спеціаліст відділу економіки, агропромислового розвитку та екології Ізмаїльської районної державної адміністрації - секретар конкурсн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лени конкурсного комітету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відділу інфраструктури, містобудування та архітектури, житлово-комунального господарства Ізмаїльської райдержадміністрац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відділу організації несення служби в місті Ізмаїл управління патрульної поліції в Одеській області департаменту патрульної поліції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едставник управління Укртранс</w:t>
      </w:r>
      <w:r>
        <w:rPr/>
        <w:t>безпеки</w:t>
      </w:r>
      <w:r>
        <w:rPr>
          <w:lang w:val="uk-UA"/>
        </w:rPr>
        <w:t xml:space="preserve"> в Одеській області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Головний спеціаліст юридичного сектору апарату Ізмаїльської райдержадміністрації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територіального сервісного центру 5144 регіонального сервісного центру МВС в Одеській області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постійної комісії Ізмаїльської районної ради з питань будівництва, транспорту , зв’язку та морегосподарського комплексу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громадської організації "Союз автолюбителів" 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громадської організації "Кластер сталого розвитку територіальних громад"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Одеського обласного відділення Всеукраїнської громадської організації (Всеукраїнська асоціація автомобільних перевізників)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Ізмаїльської об'єднаної організації ТСОУ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Ізмаїльського спортивно-технічного клубу товариства сприяння обороні України (ДОСААФ)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громадської організації "Ізмаїльська спілка ветеранів та інвалідів Афганістану"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едставник громадської організації "Ізмаїльська районна організація ветеранів"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 xml:space="preserve">                                 Ганна ГРИГОРЧУК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8:24:00Z</dcterms:created>
  <dc:creator>Customer</dc:creator>
  <dc:description/>
  <cp:keywords/>
  <dc:language>en-US</dc:language>
  <cp:lastModifiedBy>Customer</cp:lastModifiedBy>
  <cp:lastPrinted>2021-07-19T14:24:00Z</cp:lastPrinted>
  <dcterms:modified xsi:type="dcterms:W3CDTF">2021-07-19T11:3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