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ЧАЛЕНКО Наталії Андріїв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s://public.nazk.gov.ua/documents/e67e8465-f34f-421b-a1b6-eece62b6016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30:00Z</dcterms:created>
  <dc:creator>Kalayanova</dc:creator>
  <dc:description/>
  <cp:keywords/>
  <dc:language>en-US</dc:language>
  <cp:lastModifiedBy>Customer</cp:lastModifiedBy>
  <dcterms:modified xsi:type="dcterms:W3CDTF">2021-07-01T09:30:00Z</dcterms:modified>
  <cp:revision>2</cp:revision>
  <dc:subject/>
  <dc:title>ПОСИЛАННЯ НА ДЕКЛАРАЦІЮ ПУШКІНА Андрія Олександровича:</dc:title>
</cp:coreProperties>
</file>