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ЛАННЯ НА ДЕКЛАРАЦІ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ирової Сніжани Василівн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public.nazk.gov.ua/documents/3a16cfa2-bad3-454d-89d0-44fe2ab4dd0c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2:00Z</dcterms:created>
  <dc:creator>Dina</dc:creator>
  <dc:description/>
  <dc:language>en-US</dc:language>
  <cp:lastModifiedBy>Dina</cp:lastModifiedBy>
  <dcterms:modified xsi:type="dcterms:W3CDTF">2021-07-13T12:22:00Z</dcterms:modified>
  <cp:revision>2</cp:revision>
  <dc:subject/>
  <dc:title/>
</cp:coreProperties>
</file>