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7.06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22/А-202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Про заходи щодо організації збирання врожаю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ранніх зернових та зернобобових культур </w:t>
      </w:r>
    </w:p>
    <w:p>
      <w:pPr>
        <w:pStyle w:val="Normal"/>
        <w:ind w:firstLine="851"/>
        <w:rPr/>
      </w:pPr>
      <w:r>
        <w:rPr>
          <w:lang w:val="uk-UA"/>
        </w:rPr>
        <w:t>в Ізмаїльському районі в 2021 році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ідповідно до ст.6, 13, 21, 39 Закону України «Про місцеві державні адміністрації» та з метою забезпечення своєчасної підготовки зернозбиральної техніки, зернотоків, вагового господарства, збирання врожаю зернових культур в оптимальні терміни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1.  Утворити оперативну робочу групу з питань координації збирання ранніх зернових та зернобобових культур урожаю 2021 року, та затвердити її склад (додається)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.   Відділу економіки, агропромислового розвитку та екології районної державної адміністрації: вжити організаційних заходів по залученню потужностей ремонтно-обслуговуючої бази і технічно-сервісних підприємств для надання своєчасних послуг сільгосптоваровиробникам по забезпеченню безперебійної роботи збирально-транспортних комплексів, обладнання зернотоків, очисної та сушильної технік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3.     Рекомендувати: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lang w:val="uk-UA"/>
        </w:rPr>
        <w:t>3.1  Ізмаїльському відділу поліції  ГУ НП України в Одеській області (Кучугура О. М.) провести   комплекс необхідних заходів, спрямованих на забезпечення збереження врожаю на всіх технологічних етапах жнив та комплекс заходів з метою недопущення перевантаження автотранспорту при перевезенні зерна;</w:t>
      </w:r>
      <w:r>
        <w:rPr>
          <w:b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lang w:val="uk-UA"/>
        </w:rPr>
        <w:t>3.2 Ізмаїльському міськрайонному відділу управління ГУ ДСНС України в Одеській області (Плешу О.М.) провести роботу з сільгосптоваровиробниками щодо попередження виникнення пожеж під час  збирання врожаю 2021 року, перевірити готовність сільськогосподарської техніки, зернотоків, складів, наявність засобів пожежогасіння, не допускати спалювання стерні та соломи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3.3  ДП «Ізмаїльське лісове господарство» (Афанасьєвський О. Д.) створити мінералізовані смуги, систему протипожежних бар’єрів вздовж лісових масивів, які межують з сільськогосподарськими угіддями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3.4 Виконкомам рад Кілійської, Ренійської, Вилківської, Саф’янівської та Суворовської :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вжити заходи щодо посилення протипожежного захисту об’єктів сільськогосподарського виробництва під час збирання, зберігання врожаю і заготівлі грубих кормів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lang w:val="uk-UA"/>
        </w:rPr>
        <w:t>- розробити до початку збиральної кампанії маршрути для важкогабаритного    транспорту в об’їзд населених пунктів району, з метою забезпечення безпеки   дорожнього руху та збереження автомобільних доріг;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- спільно з сільськогосподарськими підприємствами забезпечити ремонт під’їзних шляхів до хлібоприймальних пунктів та автодоріг по маршрутах  перевозу зерна, а також подальшу їх підтримку в належному стані  протягом всього періоду збирання урожаю з метою недопущення втрати зерна при перевезенні;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lang w:val="uk-UA"/>
        </w:rPr>
      </w:pPr>
      <w:r>
        <w:rPr>
          <w:lang w:val="uk-UA"/>
        </w:rPr>
        <w:t>- спільно з головними лікарями: КНП  «Ренійський центр первинної медико-санітарної допомоги» Ренійської міської ради (Георгіу С. Ф.), КНП Саф’янівської сільської ради «Центральна районна лікарня» (Садковський О.В.), КНП «Кілійський центр медико-санітарної допомоги» Кілійської міської ради (Степаненко Л. І.) забезпечити медичне обслуговування учасників збирання  врожаю, згідно з чинним законодавством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lang w:val="uk-UA"/>
        </w:rPr>
        <w:t>4.   Контроль за виконанням розпорядження залишаю за собою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олова                                                                                                                        Родіон АБАШЕ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480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 розпорядження</w:t>
      </w:r>
    </w:p>
    <w:p>
      <w:pPr>
        <w:pStyle w:val="Normal"/>
        <w:ind w:left="6480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голови райдержадміністрації</w:t>
      </w:r>
    </w:p>
    <w:p>
      <w:pPr>
        <w:pStyle w:val="Normal"/>
        <w:ind w:left="64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№ </w:t>
      </w:r>
      <w:r>
        <w:rPr>
          <w:sz w:val="16"/>
          <w:szCs w:val="16"/>
          <w:lang w:val="uk-UA"/>
        </w:rPr>
        <w:t xml:space="preserve">122/А-2021 від  17.06.2021  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Склад</w:t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Оперативної робочої групи </w:t>
      </w:r>
      <w:r>
        <w:rPr>
          <w:lang w:val="uk-UA"/>
        </w:rPr>
        <w:t xml:space="preserve"> з питань координації  збир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анніх зернових та зернобобових культур  </w:t>
      </w:r>
      <w:r>
        <w:rPr>
          <w:bCs/>
          <w:lang w:val="uk-UA"/>
        </w:rPr>
        <w:t>урожаю 2021 року</w:t>
      </w:r>
    </w:p>
    <w:p>
      <w:pPr>
        <w:pStyle w:val="Normal"/>
        <w:tabs>
          <w:tab w:val="clear" w:pos="708"/>
          <w:tab w:val="left" w:pos="810" w:leader="none"/>
          <w:tab w:val="left" w:pos="6960" w:leader="none"/>
        </w:tabs>
        <w:rPr>
          <w:bCs/>
          <w:lang w:val="uk-UA"/>
        </w:rPr>
      </w:pPr>
      <w:r>
        <w:rPr>
          <w:bCs/>
          <w:lang w:val="uk-UA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3"/>
        <w:gridCol w:w="5472"/>
      </w:tblGrid>
      <w:tr>
        <w:trPr>
          <w:trHeight w:val="547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ашев Родіон Анатолійович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/>
            </w:pPr>
            <w:r>
              <w:rPr>
                <w:bCs/>
                <w:lang w:val="uk-UA"/>
              </w:rPr>
              <w:t xml:space="preserve">Голова оперативної робочої групи,   </w:t>
            </w:r>
          </w:p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а Ізмаїльської районної державної адміністрації</w:t>
            </w:r>
          </w:p>
        </w:tc>
      </w:tr>
      <w:tr>
        <w:trPr>
          <w:trHeight w:val="547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арафаненко Михайло Володимирович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ступник голови оперативної робочої групи, </w:t>
            </w:r>
          </w:p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голови Ізмаїльської районної державної адміністрації</w:t>
            </w:r>
          </w:p>
        </w:tc>
      </w:tr>
      <w:tr>
        <w:trPr>
          <w:trHeight w:val="547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анов Сергій Іванович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голови Ізмаїльської районної державної адміністрації</w:t>
            </w:r>
          </w:p>
        </w:tc>
      </w:tr>
      <w:tr>
        <w:trPr>
          <w:trHeight w:val="653" w:hRule="atLeast"/>
        </w:trPr>
        <w:tc>
          <w:tcPr>
            <w:tcW w:w="9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/>
            </w:pPr>
            <w:r>
              <w:rPr>
                <w:bCs/>
                <w:lang w:val="uk-UA"/>
              </w:rPr>
              <w:t>Члени оперативної робочої групи</w:t>
            </w:r>
          </w:p>
        </w:tc>
      </w:tr>
      <w:tr>
        <w:trPr>
          <w:trHeight w:val="533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льчинський Андрій Вікторович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кретар оперативної робочої групи,</w:t>
            </w:r>
          </w:p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спеціаліст з питань цивільного захисту, оборонної роботи та взаємодії з правоохоронними органами Ізмаїльської районної державної адміністрації</w:t>
            </w:r>
          </w:p>
        </w:tc>
      </w:tr>
      <w:tr>
        <w:trPr>
          <w:trHeight w:val="533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єнова Ольга Миколаївн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.о. начальника відділу економіки, агропромислового розвитку та екології Ізмаїльської районної державної адміністрації </w:t>
            </w:r>
          </w:p>
        </w:tc>
      </w:tr>
      <w:tr>
        <w:trPr>
          <w:trHeight w:val="533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елєва Вікторія Миколаївн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інфраструктури, містобудування та архітектури, житлово-комунального господарства Ізмаїльської районної державної адміністрації</w:t>
            </w:r>
          </w:p>
        </w:tc>
      </w:tr>
      <w:tr>
        <w:trPr>
          <w:trHeight w:val="562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ешу Олександр Миколайович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Ізмаїльського міськрайонного відділу управління ГУ ДСНС України в Одеській області (за згодою)</w:t>
            </w:r>
          </w:p>
        </w:tc>
      </w:tr>
      <w:tr>
        <w:trPr>
          <w:trHeight w:val="562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чугура Олександр Миколайович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Ізмаїльського відділу поліції  ГУ НП України в Одеській області (за згодою)</w:t>
            </w:r>
          </w:p>
        </w:tc>
      </w:tr>
      <w:tr>
        <w:trPr>
          <w:trHeight w:val="553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анасьєвський Олег Дмитрович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/>
            </w:pPr>
            <w:r>
              <w:rPr>
                <w:bCs/>
                <w:lang w:val="uk-UA"/>
              </w:rPr>
              <w:t>Директор ДП «Ізмаїльське лісове господарство» (за згодою)</w:t>
            </w:r>
          </w:p>
        </w:tc>
      </w:tr>
      <w:tr>
        <w:trPr>
          <w:trHeight w:val="553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явський В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ячеслав Вікторович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/>
            </w:pPr>
            <w:r>
              <w:rPr>
                <w:bCs/>
                <w:lang w:val="uk-UA"/>
              </w:rPr>
              <w:t>Кілійський міський голова (за згодою)</w:t>
            </w:r>
          </w:p>
        </w:tc>
      </w:tr>
      <w:tr>
        <w:trPr>
          <w:trHeight w:val="393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єхов Ігор Вікторович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нійський міський голова (за згодою)</w:t>
            </w:r>
          </w:p>
        </w:tc>
      </w:tr>
      <w:tr>
        <w:trPr>
          <w:trHeight w:val="516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ванов Матвій Костянтинович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лківський міський голова</w:t>
            </w:r>
          </w:p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за згодою)</w:t>
            </w:r>
          </w:p>
        </w:tc>
      </w:tr>
      <w:tr>
        <w:trPr>
          <w:trHeight w:val="538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дорова Наталія Іванівн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ф’янівський сільський голова</w:t>
            </w:r>
          </w:p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за згодою)</w:t>
            </w:r>
          </w:p>
        </w:tc>
      </w:tr>
      <w:tr>
        <w:trPr>
          <w:trHeight w:val="278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сікевич Олег Євгенович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воровський селищний голова (за згодою)</w:t>
            </w:r>
          </w:p>
          <w:p>
            <w:pPr>
              <w:pStyle w:val="Normal"/>
              <w:tabs>
                <w:tab w:val="clear" w:pos="708"/>
                <w:tab w:val="left" w:pos="810" w:leader="none"/>
                <w:tab w:val="left" w:pos="69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810" w:leader="none"/>
          <w:tab w:val="left" w:pos="696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10" w:leader="none"/>
          <w:tab w:val="left" w:pos="6960" w:leader="none"/>
        </w:tabs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0" w:leader="none"/>
          <w:tab w:val="left" w:pos="6960" w:leader="none"/>
        </w:tabs>
        <w:rPr>
          <w:bCs/>
          <w:lang w:val="uk-UA"/>
        </w:rPr>
      </w:pPr>
      <w:r>
        <w:rPr>
          <w:bCs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810" w:leader="none"/>
          <w:tab w:val="left" w:pos="6960" w:leader="none"/>
        </w:tabs>
        <w:rPr>
          <w:bCs/>
          <w:lang w:val="uk-UA"/>
        </w:rPr>
      </w:pPr>
      <w:r>
        <w:rPr>
          <w:bCs/>
          <w:lang w:val="uk-UA"/>
        </w:rPr>
        <w:t xml:space="preserve">райдержадміністрації                                                                                     Ганна Григорчук       </w:t>
      </w:r>
    </w:p>
    <w:p>
      <w:pPr>
        <w:pStyle w:val="Normal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29:00Z</dcterms:created>
  <dc:creator>Customer</dc:creator>
  <dc:description/>
  <cp:keywords/>
  <dc:language>en-US</dc:language>
  <cp:lastModifiedBy>Customer</cp:lastModifiedBy>
  <cp:lastPrinted>2021-06-23T16:24:00Z</cp:lastPrinted>
  <dcterms:modified xsi:type="dcterms:W3CDTF">2021-06-23T13:26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