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 </w:t>
      </w:r>
    </w:p>
    <w:p>
      <w:pPr>
        <w:pStyle w:val="Subtitle"/>
        <w:jc w:val="left"/>
        <w:rPr/>
      </w:pPr>
      <w:r>
        <w:rPr/>
        <w:t>РАДА                                                                                    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06.2021                                                                                                        120/А-2021-25/2021-Р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медичних працівників Ізмаїльського району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</w:rPr>
        <w:t xml:space="preserve">статті 55 Закону України «Про місцеве самоврядування в Україні», подання територіальних громад Ізмаїльського району Одеської області та </w:t>
      </w:r>
      <w:r>
        <w:rPr>
          <w:color w:val="000000"/>
        </w:rPr>
        <w:t>з нагоди професійного свята - дня медичного працівника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городити Почесними грамотами Ізмаїльської районної державної адміністрації та Ізмаїльської районної рад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за самовіддану працю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сумлінне виконання службових обов’язків, вагомий особистий внесок в охорону та зміцнення здоров’я мешканців району та з нагоди професійного свята –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</w:rPr>
        <w:t xml:space="preserve"> д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ня медичного працівни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: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Бушуєву Ольгу Дмитрівну - завідуючу терапевтичним відділенням комунального некомерційного підприємства Саф’янівської сільської ради «Центральна районна лікарня» Ізмаїльського району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Велікову Людмилу Петрівну – заступника медичного директора комунального некомерційного підприємства Ізмаїльської міської ради «Ізмаїльська міська центральна лікарня» Ізмаїльського району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  Іванова Степана Дмитровича - лікаря-інфекціоніста центральної міської лікарні Ренійської міської ради Ізмаїльського району.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Кірієнко Ніну Тихонівну – старшу медичну сестру комунального закладу дошкільної освіти № 1 «Золота рибка» Вилківської міської ради  Ізмаїльского району.</w:t>
      </w:r>
    </w:p>
    <w:p>
      <w:pPr>
        <w:pStyle w:val="2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- Козоріз  Домнікію Василівну - лікаря загальної практики сімейної медицини комунального некомерційного підприємства «Ренійський центр первинної медико-санітарної допомоги» Ренійської міської ради Ізмаїльського району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Можарова Сергія  Петровича - лікаря-фтизіатра консультаційно-діагностичного поліклінічного відділення комунального некомерційного підприємства «Кілійська багатопрофільна лікарня» Кілійської міської ради Ізмаїльського району.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Ніколаєву Ганну Петрівну - завідуючу інфекційним відділенням комунального некомерційного підприємства Саф’янівської сільської ради «Центральна районна лікарня»</w:t>
      </w:r>
    </w:p>
    <w:p>
      <w:pPr>
        <w:pStyle w:val="2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Ізмаїльського району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 xml:space="preserve">- Раділова  Павла Павловича - сімейного лікаря амбулаторії загальної  практики сімейної медицини села Кирнички Ізмаїльського району. 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Садковського Олега Володимировича - генерального директора комунального некомерційного підприємства Саф’янівської сільської ради «Центральна районна лікарня» Ізмаїльського району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Скічко Наталію Іванівну - заступника медичного директора комунального некомерційного підприємства Ізмаїльської міської ради «Ізмаїльська міська центральна лікарня» Ізмаїльського району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Тодоренко Миколу Миколайовича - сімейного лікаря амбулаторії загальної  практики сімейної медицини селища Суворове Ізмаїльського району</w:t>
      </w:r>
    </w:p>
    <w:p>
      <w:pPr>
        <w:pStyle w:val="2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- Чумаченко Галину Михайлівну - головну медичну сестру комунального некомерційного підприємства «Кілійська багатопрофільна лікарня» Кілійської міської ради Ізмаїльського району</w:t>
      </w:r>
    </w:p>
    <w:p>
      <w:pPr>
        <w:pStyle w:val="Subtitl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-1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12 грамот та рамок до них загальною вартістю 660 (</w:t>
      </w:r>
      <w:r>
        <w:rPr>
          <w:color w:val="202124"/>
        </w:rPr>
        <w:t>шістсот шістдесят</w:t>
      </w:r>
      <w:r>
        <w:rPr>
          <w:color w:val="000000"/>
        </w:rPr>
        <w:t>) грн.00 коп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-1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уючу справами Ізмаїльської районної ради Данукалову А.П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Голова Ізмаїльської районної </w:t>
        <w:tab/>
        <w:tab/>
        <w:tab/>
        <w:tab/>
        <w:tab/>
        <w:t>Голова Ізмаїльської  районної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>ради</w:t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Василь АНТОНЮК     </w:t>
        <w:tab/>
        <w:tab/>
        <w:tab/>
        <w:tab/>
        <w:tab/>
        <w:tab/>
        <w:t xml:space="preserve">           Родіон АБАШЕВ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Courier New"/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2Char">
    <w:name w:val="Body Text 2 Char"/>
    <w:basedOn w:val="Style12"/>
    <w:qFormat/>
    <w:rPr>
      <w:rFonts w:ascii="Marigold;Courier New" w:hAnsi="Marigold;Courier New" w:cs="Marigold;Courier New"/>
      <w:b/>
      <w:bCs/>
      <w:sz w:val="52"/>
      <w:szCs w:val="24"/>
      <w:lang w:val="uk-UA" w:bidi="ar-SA"/>
    </w:rPr>
  </w:style>
  <w:style w:type="character" w:styleId="SubtitleChar">
    <w:name w:val="Subtitle Char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">
    <w:name w:val="Основной текст 2"/>
    <w:basedOn w:val="Normal"/>
    <w:qFormat/>
    <w:pPr/>
    <w:rPr>
      <w:rFonts w:ascii="Marigold;Courier New" w:hAnsi="Marigold;Courier New" w:cs="Marigold;Courier New"/>
      <w:b/>
      <w:bCs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5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21-06-18T08:09:00Z</dcterms:modified>
  <cp:revision>4</cp:revision>
  <dc:subject/>
  <dc:title/>
</cp:coreProperties>
</file>