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8.06.2021    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№ 114/А-2021</w:t>
      </w:r>
    </w:p>
    <w:p>
      <w:pPr>
        <w:pStyle w:val="Normal"/>
        <w:ind w:right="2541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tbl>
      <w:tblPr>
        <w:tblW w:w="6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</w:tblGrid>
      <w:tr>
        <w:trPr>
          <w:trHeight w:val="1439" w:hRule="atLeast"/>
        </w:trPr>
        <w:tc>
          <w:tcPr>
            <w:tcW w:w="6074" w:type="dxa"/>
            <w:tcBorders/>
          </w:tcPr>
          <w:p>
            <w:pPr>
              <w:pStyle w:val="Normal"/>
              <w:ind w:firstLine="85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ложення про </w:t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  <w:lang w:val="uk-UA"/>
              </w:rPr>
              <w:t>відділ фінансово-господарського</w:t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  <w:lang w:val="uk-UA"/>
              </w:rPr>
              <w:t>забезпечення апарату Ізмаїльської</w:t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  <w:lang w:val="uk-UA"/>
              </w:rPr>
              <w:t xml:space="preserve">Одеської області </w:t>
            </w:r>
          </w:p>
        </w:tc>
      </w:tr>
    </w:tbl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міною структури та штатного розпису Ізмаїльської районної державної адміністрації, з метою оптимізації роботи її апарату та структурних підрозділів без статусу юридичної особи публічного права , прийняття узгоджених дій щодо фінансово-господарського забезпечення діяльності районної державної адміністрації, керуючись статтями 5, 6, пунктами 1- 4 частини першої статті 39, частиною першою статті 41 Закону України «Про місцеві державні адміністрації», відповідно до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на виконання розпорядження голови районної державної адміністрації від 14 січня 2021 року № 2/А-2021 «Про затвердження структури та граничної штатної чисельності працівників апарату та структурних підрозділів Ізмаїльської районної державної адміністрації 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відділ фінансово-господарського забезпечення апарату Ізмаїльської районної державної адміністрації Одеської області (додаєть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    Визнати таким, що втратило чинність, розпорядження </w:t>
      </w:r>
      <w:r>
        <w:rPr>
          <w:sz w:val="28"/>
          <w:szCs w:val="28"/>
          <w:lang w:val="uk-UA" w:eastAsia="ar-SA"/>
        </w:rPr>
        <w:t>від 05 грудня 2016 року № 631 «Про затвердження Положення про відділ фінансування апарату Ізмаїльської районної державної адміністрації»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3.    Контроль за виконанням цього розпорядження покласти на керівника апарату Ізмаїльської районної державної адміністрації Григорчук  Г.П.</w:t>
      </w:r>
    </w:p>
    <w:p>
      <w:pPr>
        <w:pStyle w:val="Normal"/>
        <w:ind w:right="2541" w:firstLine="851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</w:t>
        <w:tab/>
        <w:tab/>
        <w:tab/>
        <w:tab/>
        <w:t xml:space="preserve">       Родіон АБАШЕ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33:00Z</dcterms:created>
  <dc:creator>Customer</dc:creator>
  <dc:description/>
  <cp:keywords/>
  <dc:language>en-US</dc:language>
  <cp:lastModifiedBy>Customer</cp:lastModifiedBy>
  <cp:lastPrinted>2021-06-18T15:32:00Z</cp:lastPrinted>
  <dcterms:modified xsi:type="dcterms:W3CDTF">2021-06-18T12:3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