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7.06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</w:t>
      </w:r>
      <w:r>
        <w:rPr>
          <w:color w:val="FF0000"/>
          <w:lang w:val="uk-UA"/>
        </w:rPr>
        <w:t>№ 112/А-2021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Про утворення комісії з проведення 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комплексної інвентаризації місць накопичення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заборонених і непридатних до використання хімічних </w:t>
      </w:r>
    </w:p>
    <w:p>
      <w:pPr>
        <w:pStyle w:val="Heading"/>
        <w:ind w:firstLine="720"/>
        <w:jc w:val="both"/>
        <w:rPr/>
      </w:pPr>
      <w:r>
        <w:rPr>
          <w:b w:val="false"/>
        </w:rPr>
        <w:t>засобів захисту</w:t>
      </w:r>
      <w:r>
        <w:rPr>
          <w:b w:val="false"/>
          <w:lang w:val="ru-RU"/>
        </w:rPr>
        <w:t xml:space="preserve"> </w:t>
      </w:r>
      <w:r>
        <w:rPr>
          <w:b w:val="false"/>
        </w:rPr>
        <w:t>рослин в Ізмаїльському районі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Відповідно до ст. 6, 21 Закону України «Про місцеві державні адміністрації», законів України «Про відходи», «Про пестициди і агрохімікати», наказу Міністерства аграрної політики України №315/376/412 від 18.10.2001 «Про Порядок проведення комплексної інвентаризації місць накопичення заборонених і непридатних до використання в сільському господарстві хімічних засобів захисту рослин», Одеської регіональної комплексної програми з охорони довкілля на 2020-2021, затвердженої рішенням обласної ради від 20.12.2019 року №1165-</w:t>
      </w:r>
      <w:r>
        <w:rPr>
          <w:b w:val="false"/>
          <w:lang w:val="en-US"/>
        </w:rPr>
        <w:t>VII</w:t>
      </w:r>
      <w:r>
        <w:rPr>
          <w:b w:val="false"/>
        </w:rPr>
        <w:t>, розпорядження Одеської обласної державної адміністрації від 13.05.2021 року №496/од-2021, з метою зменшення негативного впливу небезпечних відходів на здоров’я та життя людини, ризику виникнення надзвичайних ситуацій, уточнення даних про заборонені і непридатні хімічні засоби захисту рослин:</w:t>
      </w:r>
    </w:p>
    <w:p>
      <w:pPr>
        <w:pStyle w:val="Heading"/>
        <w:ind w:firstLine="708"/>
        <w:jc w:val="both"/>
        <w:rPr/>
      </w:pPr>
      <w:r>
        <w:rPr>
          <w:b w:val="false"/>
        </w:rPr>
        <w:t xml:space="preserve">1.  Утворити та затвердити склад комісії з проведення комплексної інвентаризації місць накопичення  заборонених і непридатних до використання в сільському господарстві хімічних засобів захисту рослин (далі – ХЗЗР) в Ізмаїльському районі (додається). 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2.   Зазначеній комісії 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- до 15.06.2021 року провести комплексну інвентаризацію місць накопичення      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заборонених і непридатних  до використання хімічних засобів захисту рослин в   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сільському господарстві (Саф’янівська сільська рада: с. Каланчак, Утконосівка, Сафʹяни; Суворовська селищна рада: с. Старі Трояни; Вилківська міська рада: с. Десантне; Кілійська міська рада: с. Шевченкове);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-  в термін до 18.06.2021 року направити до Департаменту екології та природних  ресурсів Одеської обласної державної адміністрації зведені дані щодо умов та стану зберігання заборонених і непридатних до використання в сільському господарстві ХЗЗР. 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3. Контроль за виконанням розпорядження покласти на першого заступника голови  Ізмаїльської районної державної адміністрації  Шарафаненко М. В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 xml:space="preserve">Голова                                                                                                                        Родіон АБАШЕВ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firstLine="7380"/>
        <w:jc w:val="both"/>
        <w:rPr/>
      </w:pPr>
      <w:r>
        <w:rPr>
          <w:b w:val="false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 xml:space="preserve">Додаток </w:t>
      </w:r>
    </w:p>
    <w:p>
      <w:pPr>
        <w:pStyle w:val="Heading"/>
        <w:jc w:val="both"/>
        <w:rPr/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>до розпорядження</w:t>
      </w:r>
    </w:p>
    <w:p>
      <w:pPr>
        <w:pStyle w:val="Heading"/>
        <w:tabs>
          <w:tab w:val="clear" w:pos="708"/>
          <w:tab w:val="left" w:pos="7470" w:leader="none"/>
        </w:tabs>
        <w:jc w:val="both"/>
        <w:rPr/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 xml:space="preserve">голові Ізмаїльської </w:t>
      </w:r>
    </w:p>
    <w:p>
      <w:pPr>
        <w:pStyle w:val="Heading"/>
        <w:tabs>
          <w:tab w:val="clear" w:pos="708"/>
          <w:tab w:val="left" w:pos="7470" w:leader="none"/>
        </w:tabs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>райдержадміністрації</w:t>
      </w:r>
    </w:p>
    <w:p>
      <w:pPr>
        <w:pStyle w:val="Heading"/>
        <w:tabs>
          <w:tab w:val="clear" w:pos="708"/>
          <w:tab w:val="left" w:pos="7470" w:leader="none"/>
        </w:tabs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                                       № </w:t>
      </w:r>
      <w:r>
        <w:rPr>
          <w:b w:val="false"/>
          <w:sz w:val="20"/>
          <w:szCs w:val="20"/>
        </w:rPr>
        <w:t xml:space="preserve">112/А-2021 </w:t>
      </w:r>
    </w:p>
    <w:p>
      <w:pPr>
        <w:pStyle w:val="Heading"/>
        <w:tabs>
          <w:tab w:val="clear" w:pos="708"/>
          <w:tab w:val="left" w:pos="7470" w:leader="none"/>
        </w:tabs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ab/>
        <w:t xml:space="preserve">07.06.2021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КЛАД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омісії з проведення комплексної інвентаризації місць накопичення заборонених і непридатних до використання в сільському господарстві хімічних засобів захисту рослин в Ізмаїльському районі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ерший заступник голови Ізмаїльської районної державної адміністрації, голова комісії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оловний спеціаліст економіки, агропромислового розвитку та екології, секретар комісії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Члени комісії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ставник Головного управління Держпродспоживслужби в Одеській області (з питань контролю за обігом засобів захисту рослин управління фітосанітарної безпеки) (за згодою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960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ставник Ізмаїльського управління Головного управління Держпродспоживслужби в Одеській області (з питань державного нагляду за дотриманням санітарного законодавства) (за згодою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ставник Кілійського управління Головного управління Держпродспоживслужби в Одеській області (з питань державного нагляду за дотриманням санітарного законодавства) (за згодою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ставник ради (за згодою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тароста населеного пункту(за згодою)</w:t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Керівник апарату                                                                                        Ганна  ГРИГОРЧУК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br/>
        <w:tab/>
        <w:tab/>
        <w:t xml:space="preserve"> 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56:00Z</dcterms:created>
  <dc:creator>Customer</dc:creator>
  <dc:description/>
  <cp:keywords/>
  <dc:language>en-US</dc:language>
  <cp:lastModifiedBy>Customer</cp:lastModifiedBy>
  <cp:lastPrinted>2021-06-10T11:55:00Z</cp:lastPrinted>
  <dcterms:modified xsi:type="dcterms:W3CDTF">2021-06-10T08:56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