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1.06.2021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06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ро забезпечення відвідування дітьми з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центру соціально-психологічної реабілітації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дітей служби у справах дітей Ізмаїльської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райдержадміністрації Одеського дельфінарію «Немо»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180" w:leader="none"/>
        </w:tabs>
        <w:ind w:firstLine="851"/>
        <w:jc w:val="both"/>
        <w:rPr>
          <w:lang w:val="uk-UA"/>
        </w:rPr>
      </w:pPr>
      <w:r>
        <w:rPr>
          <w:lang w:val="uk-UA"/>
        </w:rPr>
        <w:t>Відповідно до ст. 39 Закону України «Про місцеві державні адміністрації», на виконання розпорядження голови Одеської обласної державної адміністрації № 558/од-2021 від 26.05.2021 р. «Про відзначення Дня захисту дітей в Одеській області», листа служби у справах дітей Одеської обласної державної адміністрації № 03.01-18/693 від 01.06.2021 року, беручи до уваги лист Саф’янівської сільської ради Ізмаїльського району Одеської області № 1080 від 28.05.2021 р.</w:t>
      </w:r>
    </w:p>
    <w:p>
      <w:pPr>
        <w:pStyle w:val="Normal"/>
        <w:tabs>
          <w:tab w:val="clear" w:pos="708"/>
          <w:tab w:val="right" w:pos="9180" w:leader="none"/>
        </w:tabs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1. Забезпечити 03 червня 2021 року відвідування дітьми з центру соціально-психологічної реабілітації дітей служби у справах дітей Ізмаїльської райдержадміністрації Одеського дельфінарію «Немо» (додається).</w:t>
      </w:r>
    </w:p>
    <w:p>
      <w:pPr>
        <w:pStyle w:val="Normal"/>
        <w:ind w:firstLine="851"/>
        <w:jc w:val="both"/>
        <w:rPr/>
      </w:pPr>
      <w:r>
        <w:rPr>
          <w:lang w:val="uk-UA"/>
        </w:rPr>
        <w:t>2. Рекомендувати Саф’янівській сільській раді Ізмаїльського району Одеської області виділити автомобіль ГАЗЕЛЬ 420 ВН7266АТ для забезпечення перевезення дітей з м. Ізмаїл до м. Одеса та у зворотному напрямку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 Службі у справах дітей (Арешкіна С. І.) забезпечити пальним автомобіль ГАЗЕЛЬ 420 ВН7266АТ для організації перевезення дітей з м. Ізмаїла до м. Одеса та у зворотному напрямку за рахунок коштів районної комплексної програми по забезпеченню прав дітей «Майбутнє дітям» на 2017-2020 роки.</w:t>
      </w:r>
    </w:p>
    <w:p>
      <w:pPr>
        <w:pStyle w:val="Normal"/>
        <w:ind w:firstLine="851"/>
        <w:jc w:val="both"/>
        <w:rPr/>
      </w:pPr>
      <w:r>
        <w:rPr>
          <w:lang w:val="uk-UA"/>
        </w:rPr>
        <w:t>4. Арешкіній С. І. забезпечити супровід дітей з м. Ізмаїла до м. Одеса та у зворотному напрямк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>5. Центру соціально-психологічної реабілітації дітей служби у справах дітей Ізмаїльської райдержадміністрації (Бічева Л. І.) забезпечити супровід дітей медичним працівником з м. Ізмаїла до м. Одеса та у зворотному напрямку.</w:t>
      </w:r>
    </w:p>
    <w:p>
      <w:pPr>
        <w:pStyle w:val="Normal"/>
        <w:ind w:firstLine="851"/>
        <w:jc w:val="both"/>
        <w:rPr/>
      </w:pPr>
      <w:r>
        <w:rPr>
          <w:lang w:val="uk-UA"/>
        </w:rPr>
        <w:t>6. Рекомендувати Ізмаїльському РВП ГУНП України в Одеській області забезпечити супровід дітей з м. Ізмаїла до м. Одеса та у зворотному напрямку.</w:t>
      </w:r>
    </w:p>
    <w:p>
      <w:pPr>
        <w:pStyle w:val="Normal"/>
        <w:tabs>
          <w:tab w:val="clear" w:pos="708"/>
          <w:tab w:val="left" w:pos="1770" w:leader="none"/>
        </w:tabs>
        <w:ind w:firstLine="851"/>
        <w:jc w:val="both"/>
        <w:rPr/>
      </w:pPr>
      <w:r>
        <w:rPr>
          <w:lang w:val="uk-UA"/>
        </w:rPr>
        <w:t>7. Контроль за виконанням розпорядження покласти на заступника голови районної державної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                                                                                                                 Родіон АБАШЕВ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даток до 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голови Ізмаїльської район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№  </w:t>
      </w:r>
      <w:r>
        <w:rPr>
          <w:lang w:val="uk-UA"/>
        </w:rPr>
        <w:t>106/А-2021 від 01.06.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lang w:val="uk-UA"/>
        </w:rPr>
        <w:t>дітей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 центру соціально-психологічної реабілітації дітей служби у справах дітей Ізмаїльської райдержадміністрації, які відвідають Одеський дельфінарій «Немо» 03.06.2021 р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 дити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ліщук Анастасія 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еслав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щук Леонід Техр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8.20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снобаєв Ярослав Олег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4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чельницький Артем Володимир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6.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Євдокімова Анастасія Андрії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10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аєва Карина Олег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7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урчак Андрій Віталій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9.2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ука Наталія Павлів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ргі Михайло Іванович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10.20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служби </w:t>
      </w:r>
    </w:p>
    <w:p>
      <w:pPr>
        <w:pStyle w:val="Normal"/>
        <w:rPr>
          <w:lang w:val="uk-UA"/>
        </w:rPr>
      </w:pPr>
      <w:r>
        <w:rPr>
          <w:lang w:val="uk-UA"/>
        </w:rPr>
        <w:t>у справах дітей</w:t>
        <w:tab/>
        <w:tab/>
        <w:tab/>
        <w:tab/>
        <w:tab/>
        <w:t xml:space="preserve">                                   Світлана АРЕШКІ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4:00Z</dcterms:created>
  <dc:creator>Customer</dc:creator>
  <dc:description/>
  <cp:keywords/>
  <dc:language>en-US</dc:language>
  <cp:lastModifiedBy>Dvj77</cp:lastModifiedBy>
  <cp:lastPrinted>2021-03-16T15:03:00Z</cp:lastPrinted>
  <dcterms:modified xsi:type="dcterms:W3CDTF">2021-07-07T11:38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