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6.05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>
          <w:color w:val="FF0000"/>
          <w:lang w:val="uk-UA"/>
        </w:rPr>
        <w:t>№ 96/А-2021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участь дітей Ізмаїльського район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 урочистих заходах з нагоди міжнародного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Дня захисту діте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180" w:leader="none"/>
        </w:tabs>
        <w:ind w:firstLine="720"/>
        <w:jc w:val="both"/>
        <w:rPr>
          <w:lang w:val="uk-UA"/>
        </w:rPr>
      </w:pPr>
      <w:r>
        <w:rPr>
          <w:lang w:val="uk-UA"/>
        </w:rPr>
        <w:t>Відповідно до ст. 39 Закону України «Про місцеві державні адміністрації», на виконання листа служби у справах дітей Одеської обласної державної адміністрації № 03.01-18/672 від 26.05.2021 року, беручи до уваги лист Саф’янівської сільської ради Ізмаїльського району Одеської області № 1020 від 20.05.2021 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 Забезпечити 27 травня 2021 року участь дітей Ізмаїльського району в урочистих заходах з нагоди міжнародного Дня захисту дітей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Рекомендувати Саф’янівській сільській раді Ізмаїльського району Одеської області виділити автомобіль ГАЗЕЛЬ 420 ВН7266АТ для забезпечення перевезення дітей з м. Ізмаїл до м. Одеса та у зворотному напрям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Службі у справах дітей (Арешкіна С. І.) забезпечити пальним автомобіль ГАЗЕЛЬ 420 ВН7266АТ для організації перевезення дітей з м. Ізмаїла до м. Одеса та у зворотному напрямку за рахунок коштів районної комплексної програми по забезпеченню прав дітей «Майбутнє дітям» на 2017-2020 рок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Арешкіній С. І. забезпечити супровід дітей з м. Ізмаїла до м. Одеса та у зворотному напрям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Центру соціально-психологічної реабілітації дітей служби у справах дітей Ізмаїльської райдержадміністрації (Бічева Л. І.) забезпечити супровід дітей медичним працівником з м. Ізмаїла до м. Одеса та у зворотному напрям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6. Рекомендувати Ізмаїльському РВП ГУНП України в Одеській області забезпечити супровід дітей з м. Ізмаїла до м. Одеса та у зворотному напрям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 Контроль за виконанням розпорядження покласти на заступника голови районної державної адміністр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одаток до 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голови Ізмаїльської район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lang w:val="uk-UA"/>
        </w:rPr>
        <w:t>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№ </w:t>
      </w:r>
      <w:r>
        <w:rPr>
          <w:lang w:val="uk-UA"/>
        </w:rPr>
        <w:t>96/А-2021  від 26.05.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писок </w:t>
      </w:r>
    </w:p>
    <w:p>
      <w:pPr>
        <w:pStyle w:val="Normal"/>
        <w:jc w:val="center"/>
        <w:rPr/>
      </w:pPr>
      <w:r>
        <w:rPr>
          <w:b/>
          <w:lang w:val="uk-UA"/>
        </w:rPr>
        <w:t>дітей-учасників благодійного заходу, який відбудеться в Одеському академічному театрі музичної комедії ім. М. Водяного, 27.05.2021 р. (Ізмаїльський район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 І. 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народж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тегорі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убовік Богдан Анатолій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р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харкін Іван Євгеній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7.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р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ухаренко Олександр Анатолій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7.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р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ешкін Олександр Олег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4.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бавлений батьківського пікл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 Катерина Вікторі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3.20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бавлена батьківського пікл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енко Ольга Вікторі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5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бавлена батьківського пікл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ченко Ольга Сергії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бавлена батьківського пікл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ченко Олександра Сергії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бавлена батьківського пікл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ченко Ніколетта Миколаї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10.20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бавлена батьківського піклу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*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стеничникова Тетяна Євгені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збавлена батьківського піклув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 Костеничникова Тетяна Євгенівна, 04.02.2008 р. н., є дитиною з інвалідністю, перебуватиме у супроводі опікуна Хмелярової Ганни Дмитрів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служби </w:t>
      </w:r>
    </w:p>
    <w:p>
      <w:pPr>
        <w:pStyle w:val="Normal"/>
        <w:rPr>
          <w:lang w:val="uk-UA"/>
        </w:rPr>
      </w:pPr>
      <w:r>
        <w:rPr>
          <w:lang w:val="uk-UA"/>
        </w:rPr>
        <w:t>у справах дітей</w:t>
        <w:tab/>
        <w:tab/>
        <w:tab/>
        <w:tab/>
        <w:tab/>
        <w:t xml:space="preserve">                                   Світлана АРЕШКІН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19:00Z</dcterms:created>
  <dc:creator>Customer</dc:creator>
  <dc:description/>
  <cp:keywords/>
  <dc:language>en-US</dc:language>
  <cp:lastModifiedBy>Customer</cp:lastModifiedBy>
  <cp:lastPrinted>2021-05-26T12:18:00Z</cp:lastPrinted>
  <dcterms:modified xsi:type="dcterms:W3CDTF">2021-05-26T09:1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