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5990" w:leader="none"/>
          <w:tab w:val="left" w:pos="7965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4"/>
          <w:szCs w:val="4"/>
        </w:rPr>
        <w:t xml:space="preserve">     </w:t>
      </w:r>
    </w:p>
    <w:p>
      <w:pPr>
        <w:pStyle w:val="Normal"/>
        <w:tabs>
          <w:tab w:val="clear" w:pos="737"/>
          <w:tab w:val="left" w:pos="78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4"/>
          <w:szCs w:val="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м. Ізмаї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05.2021</w:t>
        <w:tab/>
        <w:tab/>
        <w:tab/>
        <w:tab/>
        <w:t xml:space="preserve">                                                                          № 91/А-2021</w:t>
      </w:r>
    </w:p>
    <w:p>
      <w:pPr>
        <w:pStyle w:val="Normal"/>
        <w:rPr>
          <w:b/>
          <w:b/>
        </w:rPr>
      </w:pPr>
      <w:r>
        <w:rPr>
          <w:b/>
          <w:sz w:val="4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Про організацію проходження альтернативної</w:t>
      </w:r>
    </w:p>
    <w:p>
      <w:pPr>
        <w:pStyle w:val="Normal"/>
        <w:ind w:firstLine="709"/>
        <w:rPr/>
      </w:pPr>
      <w:r>
        <w:rPr/>
        <w:t>(невійськової) служби в Ізмаїльському районі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атей 6, 13, 27 Закону України «Про місцеві державні адміністрації», статті 7 Закону України «Про альтернативну (невійськову) службу» №1975-XII від 12.12.1991 постанови Кабінету Міністрів України від 10.11.1999 №2066 «Про затвердження нормативно – правових актів щодо застосування Закону України «Про альтернативну (невійськову) службу» (із змінами), у звʼязку з обʼєднанням районів та реорганізаціями Кілійської та Ренійської районних державних адміністрацій відповідно до розпорядження Кабінету Міністрів України від 16.12.2020 № 1635-р «Про реорганізацію та утворення районних державних адміністрацій» та з метою забезпечення реалізації конституційного права громадян на проходження альтернативної (невійськової) служби в Ізмаїльському районі</w:t>
      </w:r>
    </w:p>
    <w:p>
      <w:pPr>
        <w:pStyle w:val="Style15"/>
        <w:numPr>
          <w:ilvl w:val="0"/>
          <w:numId w:val="2"/>
        </w:numPr>
        <w:tabs>
          <w:tab w:val="clear" w:pos="737"/>
          <w:tab w:val="left" w:pos="99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Визначити управління соціального захисту населення Ізмаїльської районної державної адміністрації відповідальним  за контроль та організацію проходження альтернативної (невійськової) служби в Ізмаїльському районі.</w:t>
      </w:r>
    </w:p>
    <w:p>
      <w:pPr>
        <w:pStyle w:val="Style15"/>
        <w:numPr>
          <w:ilvl w:val="0"/>
          <w:numId w:val="2"/>
        </w:numPr>
        <w:tabs>
          <w:tab w:val="clear" w:pos="737"/>
          <w:tab w:val="left" w:pos="99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Утворити робочу групу  у справах альтернативної (невійськової) служби в Ізмаїльському районі та затвердити її склад  (додаток 1).</w:t>
      </w:r>
    </w:p>
    <w:p>
      <w:pPr>
        <w:pStyle w:val="Style15"/>
        <w:numPr>
          <w:ilvl w:val="0"/>
          <w:numId w:val="2"/>
        </w:numPr>
        <w:tabs>
          <w:tab w:val="clear" w:pos="737"/>
          <w:tab w:val="left" w:pos="99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твердити Положення про робочу групу у справах альтернативної (невійськової) служби в Ізмаїльському районі (додаток 2).</w:t>
      </w:r>
    </w:p>
    <w:p>
      <w:pPr>
        <w:pStyle w:val="Style15"/>
        <w:numPr>
          <w:ilvl w:val="0"/>
          <w:numId w:val="2"/>
        </w:numPr>
        <w:tabs>
          <w:tab w:val="clear" w:pos="737"/>
          <w:tab w:val="left" w:pos="99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ти таким, що втратило чинність розпорядження Ізмаїльської районної державної адміністрації № 122/А-2017 від 21.03.2017 “Про організацію проходження альтернативної (невійськової) служби в Ізмаїльському районі»,  Ренійської районної державної адміністрації №277/А-2015 від 14.09.2015 «Про районну комісію у справах альтернативної (невійськової) служби, Кілійської районної державної адміністрації №385 від 05.09.2016 «Про затвердження складу та положення про робочу групу у справах альтернативної (невійськової) служби».</w:t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районної державної адміністрації КОЛЕСНИЧЕНКО О.М.</w:t>
      </w:r>
    </w:p>
    <w:p>
      <w:pPr>
        <w:pStyle w:val="Normal"/>
        <w:tabs>
          <w:tab w:val="clear" w:pos="737"/>
          <w:tab w:val="left" w:pos="9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                                                                                                                 Родіон АБ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Додаток 1</w:t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до розпорядження голови Ізмаїльської районної державної адміністрації</w:t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19.05.2021  № 91/А-202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Склад робочої групи</w:t>
      </w:r>
    </w:p>
    <w:p>
      <w:pPr>
        <w:pStyle w:val="Normal"/>
        <w:jc w:val="center"/>
        <w:rPr/>
      </w:pPr>
      <w:r>
        <w:rPr/>
        <w:t>у справах  альтернативної (невійськової) служби в Ізмаїльському районі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 групи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Ізмаїль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 групи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 – начальник відділу підтримки сімʼї та координації надання соціальних послуг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и робочої групи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 питань цивільного захисту, оборонної роботи та взаємодії з правоохоронними органами</w:t>
            </w:r>
          </w:p>
          <w:p>
            <w:pPr>
              <w:pStyle w:val="Normal"/>
              <w:rPr/>
            </w:pPr>
            <w:r>
              <w:rPr/>
              <w:t>Ізмаїль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юридичного сектору апарату Ізмаїль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економіки, агропромислового розвитку та екології Ізмаїль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відділу освіти, охорони здоровʼя, культури, спорту Ізмаїльської  районної державної адміністрації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відділу надання соціальних послуг  Ізмаїльського міскрайонного центру зайнятості (за згодою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відділення призову Ізмаїльського обʼєднаного міського територіального центру комплектування та призову (за згодо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військового комісара – начальник відділення рекрутингу та комплектування Реній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ення призову Кілійського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</w:t>
      </w:r>
    </w:p>
    <w:p>
      <w:pPr>
        <w:pStyle w:val="Normal"/>
        <w:rPr/>
      </w:pPr>
      <w:r>
        <w:rPr/>
        <w:t>соціального захисту населення                                                                          Галина ГРАММА</w:t>
      </w:r>
    </w:p>
    <w:p>
      <w:pPr>
        <w:pStyle w:val="Normal"/>
        <w:rPr/>
      </w:pPr>
      <w:r>
        <w:rPr/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Додаток 2</w:t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до розпорядження голови Ізмаїльської районної державної адміністрації</w:t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left="4956" w:hanging="0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t>19.05.2021  № 91/А-202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/>
      </w:pPr>
      <w:r>
        <w:rPr>
          <w:b/>
        </w:rPr>
        <w:t>про робочу групу у справах альтернативної (невійськової) служб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Ізмаїльському  район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Робоча група у справах альтернативної (невійськової) служби в Ізмаїльському районі ( далі – Робоча група) є постійно діючим органом, створеним головою Ізмаїльської районної державної адміністрації відповідно до статті 7 Закону України «Про альтернативну (невійськову) службу» для вирішення питань проходження громадянами України Ізмаїльського району альтернативної (невійськової) служби, яка запроваджується замість  проходження  строкової військової служб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Положення про робочу групу у справах альтернативної (невійськової) служби Ізмаїльської районної державної адміністрації (далі – Положення) регламентує порядок створення і діяльності Робочої групи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Робоча група у своїй діяльності керується Конституцією України, законом України «Про альтернативну (невійськову) службу», Положенням про порядок проходження альтернативної (невійськової) служби затвердженого постановою Кабінету Міністрів України 10.11.1999 № 2066 «Про затвердження нормативно – правових актів щодо застосування Закону України «Про альтернативну (невійськову службу» (із змінами), іншими законами, актами Президента України і Кабінету Міністрів України, розпорядженнями голови обласної державної адміністрації, Ізмаїльської державної адміністрації, а також цим Положенням.</w:t>
      </w:r>
    </w:p>
    <w:p>
      <w:pPr>
        <w:pStyle w:val="Normal"/>
        <w:ind w:firstLine="709"/>
        <w:jc w:val="both"/>
        <w:rPr/>
      </w:pPr>
      <w:r>
        <w:rPr/>
        <w:t>4. Робоча група організовує виконання актів законодавства України у межах своєї компетенції.</w:t>
      </w:r>
    </w:p>
    <w:p>
      <w:pPr>
        <w:pStyle w:val="Normal"/>
        <w:tabs>
          <w:tab w:val="clear" w:pos="737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37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ІІ. Основні завдання Робочої групи</w:t>
      </w:r>
    </w:p>
    <w:p>
      <w:pPr>
        <w:pStyle w:val="Normal"/>
        <w:tabs>
          <w:tab w:val="clear" w:pos="737"/>
          <w:tab w:val="left" w:pos="709" w:leader="none"/>
        </w:tabs>
        <w:ind w:firstLine="709"/>
        <w:jc w:val="both"/>
        <w:rPr/>
      </w:pPr>
      <w:r>
        <w:rPr/>
        <w:t>Робоча група :</w:t>
      </w:r>
    </w:p>
    <w:p>
      <w:pPr>
        <w:pStyle w:val="Normal"/>
        <w:ind w:firstLine="709"/>
        <w:jc w:val="both"/>
        <w:rPr/>
      </w:pPr>
      <w:r>
        <w:rPr/>
        <w:t xml:space="preserve">1. Розглядає в установленому порядку та у визначені строки заяви громадян, які проживають в Ізмаїльському районі та підлягають призову на строкову військову службу і особисто заявили про неможливість її проходження як такої, що суперечить їхнім релігійним переконанням, документально або іншим чином підтвердили істинність переконань. </w:t>
      </w:r>
    </w:p>
    <w:p>
      <w:pPr>
        <w:pStyle w:val="Normal"/>
        <w:ind w:firstLine="709"/>
        <w:jc w:val="both"/>
        <w:rPr/>
      </w:pPr>
      <w:r>
        <w:rPr/>
        <w:t>2. Приймає рішення про направлення (відмову у направленні) на альтернативну (невійськову) службу або про звільнення від призову на військові збори, про зміну місця проходження служби, припинення  альтернативної (невійськової) служби, дострокове звільнення з неї.</w:t>
      </w:r>
    </w:p>
    <w:p>
      <w:pPr>
        <w:pStyle w:val="Normal"/>
        <w:ind w:firstLine="709"/>
        <w:jc w:val="both"/>
        <w:rPr/>
      </w:pPr>
      <w:r>
        <w:rPr/>
        <w:t>3. Розглядає питання про ухилення громадян від проходження альтернативної (невійськової) служби або вчинення інших дій, на які вони згідно із законодавством не мають права, та приймає відповідні рішення.</w:t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/>
        <w:t xml:space="preserve">4. Здійснює пошук наявності вільних робочих місць на підприємствах, в установах, організаціях, що перебувають </w:t>
      </w:r>
      <w:r>
        <w:rPr>
          <w:color w:val="000000"/>
        </w:rPr>
        <w:t xml:space="preserve">у державній, комунальній власності або переважна частка у статутному фонді  яких  є  в державній або комунальній власності,  діяльність яких у першу чергу повʼязана  із  соціальним  захистом  населення, охороною здоровʼя, захистом     довкілля,   будівництвом, житлово-комунальним  та  сільським  господарством,   а   також   у </w:t>
        <w:br/>
        <w:t xml:space="preserve">патронажній  службі в організаціях Товариства  Червоного Хреста України для  </w:t>
      </w:r>
      <w:r>
        <w:rPr/>
        <w:t>проходження громадянами альтернативної (невійськової) служби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3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5. Здійснює облік громадян, які проходять або пройшли альтернативну(невійськову)  службу.</w:t>
      </w:r>
    </w:p>
    <w:p>
      <w:pPr>
        <w:pStyle w:val="Normal"/>
        <w:ind w:firstLine="709"/>
        <w:jc w:val="both"/>
        <w:rPr/>
      </w:pPr>
      <w:r>
        <w:rPr/>
        <w:t>6. Розглядає прохання підприємств або уповноважених ними органів про дострокове розірвання трудового договору з громадянином, який проходить альтернативну службу, в разі порушення ним трудової дисципліни.</w:t>
      </w:r>
    </w:p>
    <w:p>
      <w:pPr>
        <w:pStyle w:val="Normal"/>
        <w:ind w:firstLine="709"/>
        <w:jc w:val="both"/>
        <w:rPr/>
      </w:pPr>
      <w:r>
        <w:rPr/>
        <w:t>7. Здійснює  контроль за проходженням громадянами альтернативної (невійськової) служби, додержанням законодавства з питань альтернативної (невійськової) служби власниками підприємств, установ, організацій або уповноваженими ними органами, вживає належні заходи, веде облік строків її проходження.</w:t>
      </w:r>
    </w:p>
    <w:p>
      <w:pPr>
        <w:pStyle w:val="Normal"/>
        <w:ind w:firstLine="709"/>
        <w:jc w:val="both"/>
        <w:rPr/>
      </w:pPr>
      <w:r>
        <w:rPr/>
        <w:t>8. Проводить розʼяснювальну роботу щодо проходження альтернативної (невійськової) служби.</w:t>
      </w:r>
    </w:p>
    <w:p>
      <w:pPr>
        <w:pStyle w:val="Normal"/>
        <w:ind w:firstLine="709"/>
        <w:jc w:val="both"/>
        <w:rPr/>
      </w:pPr>
      <w:r>
        <w:rPr/>
        <w:t>9. Вирішує інші питання, повʼязані з проходженням громадянами альтернативної (невійськової) служби відповідно д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>Робоча група має право:</w:t>
      </w:r>
    </w:p>
    <w:p>
      <w:pPr>
        <w:pStyle w:val="Normal"/>
        <w:ind w:firstLine="709"/>
        <w:jc w:val="both"/>
        <w:rPr/>
      </w:pPr>
      <w:r>
        <w:rPr/>
        <w:t>1. Одержувати в установленому порядку від органів виконавчої влади, органів місцевого самоврядування, підприємств, установ, організацій, обʼєднань громадян, у тому числі релігійних, інформацію, документи, інші матеріали, що стосуються питань, повʼязаних з реалізацією права громадян на альтернативну (невійськову) службу.</w:t>
      </w:r>
    </w:p>
    <w:p>
      <w:pPr>
        <w:pStyle w:val="Normal"/>
        <w:ind w:firstLine="709"/>
        <w:jc w:val="both"/>
        <w:rPr/>
      </w:pPr>
      <w:r>
        <w:rPr/>
        <w:t>2. Відвідувати в установленному порядку підприємства, де громадяни можуть проходити або проходять альтернативну (невійськову) службу, для вирішення питань, що належать до робочої групи.</w:t>
      </w:r>
    </w:p>
    <w:p>
      <w:pPr>
        <w:pStyle w:val="Normal"/>
        <w:ind w:firstLine="709"/>
        <w:jc w:val="both"/>
        <w:rPr/>
      </w:pPr>
      <w:r>
        <w:rPr/>
        <w:t>3. Подавати власникам підприємств або уповноваженим ними органам матеріали для вжиття відповідних заходів щодо посадових осіб підприємств, що порушують права громадян, які проходять альтернативну (невійськову) служб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ІV.</w:t>
      </w:r>
      <w:r>
        <w:rPr>
          <w:b/>
          <w:lang w:val="ru-RU"/>
        </w:rPr>
        <w:t xml:space="preserve"> </w:t>
      </w:r>
      <w:r>
        <w:rPr>
          <w:b/>
        </w:rPr>
        <w:t>Порядок створення робочої групи та організація її діяльності</w:t>
      </w:r>
    </w:p>
    <w:p>
      <w:pPr>
        <w:pStyle w:val="Normal"/>
        <w:ind w:firstLine="709"/>
        <w:jc w:val="both"/>
        <w:rPr/>
      </w:pPr>
      <w:r>
        <w:rPr/>
        <w:t>1. Робоча група утворюється розпорядженням голови Ізмаїльської районної державної адміністрації у складі голови, заступника голови, секретаря та членів робочої групи.</w:t>
      </w:r>
    </w:p>
    <w:p>
      <w:pPr>
        <w:pStyle w:val="Normal"/>
        <w:ind w:firstLine="709"/>
        <w:jc w:val="both"/>
        <w:rPr/>
      </w:pPr>
      <w:r>
        <w:rPr/>
        <w:t>2. Організацію роботи робочої групи забезпечує голова групи. У разі відсутності  голови  робочої групи  його обов’язки виконує заступник голови групи.</w:t>
      </w:r>
    </w:p>
    <w:p>
      <w:pPr>
        <w:pStyle w:val="Normal"/>
        <w:ind w:firstLine="709"/>
        <w:jc w:val="both"/>
        <w:rPr/>
      </w:pPr>
      <w:r>
        <w:rPr/>
        <w:t>3. Секретар робочої групи  у справах альтернативної (невійськової) служби забезпечує ведення діловодства робочої групи, підготовку необхідних матеріалів до засідання робочої групи, їх зберігання та облік.</w:t>
      </w:r>
    </w:p>
    <w:p>
      <w:pPr>
        <w:pStyle w:val="Normal"/>
        <w:ind w:firstLine="709"/>
        <w:jc w:val="both"/>
        <w:rPr/>
      </w:pPr>
      <w:r>
        <w:rPr>
          <w:color w:val="1F282C"/>
        </w:rPr>
        <w:t xml:space="preserve">4. </w:t>
      </w:r>
      <w:r>
        <w:rPr/>
        <w:t xml:space="preserve">У разі відсутності члена робочої групи з поважних причин його може заміняти спеціаліст організації, яку представляє член робочої групи.        </w:t>
      </w:r>
    </w:p>
    <w:p>
      <w:pPr>
        <w:pStyle w:val="Normal"/>
        <w:ind w:firstLine="709"/>
        <w:jc w:val="both"/>
        <w:rPr/>
      </w:pPr>
      <w:r>
        <w:rPr/>
        <w:t xml:space="preserve">5. Засідання робочої групи проводиться по мірі необхідності і є правомочним, якщо на них присутні не менше двох третин складу групи. </w:t>
      </w:r>
    </w:p>
    <w:p>
      <w:pPr>
        <w:pStyle w:val="Normal"/>
        <w:ind w:firstLine="709"/>
        <w:jc w:val="both"/>
        <w:rPr/>
      </w:pPr>
      <w:r>
        <w:rPr/>
        <w:t>6. Робоча група приймає рішення простою більшістю голосів її членів, присутніх на засіданні.</w:t>
      </w:r>
    </w:p>
    <w:p>
      <w:pPr>
        <w:pStyle w:val="Normal"/>
        <w:ind w:firstLine="709"/>
        <w:jc w:val="both"/>
        <w:rPr/>
      </w:pPr>
      <w:r>
        <w:rPr/>
        <w:t>7. У засіданнях робочої групи беруть участь особи, щодо яких вирішуються питання проходження альтернативної (невійськової) служби. У разі потреби на засідання можуть запрошуватися представники підприємств, установ, організацій, в тому числі релігійних, та інші особи.</w:t>
      </w:r>
    </w:p>
    <w:p>
      <w:pPr>
        <w:pStyle w:val="Normal"/>
        <w:ind w:firstLine="709"/>
        <w:jc w:val="both"/>
        <w:rPr/>
      </w:pPr>
      <w:r>
        <w:rPr/>
        <w:t>8.Секретар робочої групи оформлює протоколи засідань згідно поданих документів.</w:t>
      </w:r>
    </w:p>
    <w:p>
      <w:pPr>
        <w:pStyle w:val="Normal"/>
        <w:ind w:firstLine="709"/>
        <w:jc w:val="both"/>
        <w:rPr/>
      </w:pPr>
      <w:r>
        <w:rPr/>
        <w:t xml:space="preserve">9. Протокол засідання та рішення робочої групи підписуються головою групи (у разі його відсутності – заступником голови робочої групи) та секретарем групи. </w:t>
      </w:r>
    </w:p>
    <w:p>
      <w:pPr>
        <w:pStyle w:val="Normal"/>
        <w:ind w:firstLine="709"/>
        <w:jc w:val="both"/>
        <w:rPr/>
      </w:pPr>
      <w:r>
        <w:rPr/>
        <w:t>10. Заяви від громадян про направлення на альтернативну (невійськову) службу що надходять до робочої групи, реєструються в спеціальному пронумерованому і прошнурованому журналі.</w:t>
      </w:r>
    </w:p>
    <w:p>
      <w:pPr>
        <w:pStyle w:val="Normal"/>
        <w:ind w:firstLine="709"/>
        <w:jc w:val="both"/>
        <w:rPr/>
      </w:pPr>
      <w:r>
        <w:rPr/>
        <w:t>11. Громадянин щодо якого приймається рішення про направлення проходження альтернативної служби підлягає обліку в Книзі обліку громадян, які проходять альтернативну (невійськову) службу. Книга обліку повинна бути пронумерована і прошнурована. Книга обліку зберігається 75 років.(п. 23 ПКМУ  №2066 від 10.11.1999 «Про затвердження нормативно – правових актів щодо застосування Закону України «Про альтернативну (невійськову службу» (із змінами)).</w:t>
      </w:r>
    </w:p>
    <w:p>
      <w:pPr>
        <w:pStyle w:val="Normal"/>
        <w:ind w:firstLine="709"/>
        <w:jc w:val="both"/>
        <w:rPr/>
      </w:pPr>
      <w:r>
        <w:rPr/>
        <w:t>12. На кожного громадянина, щодо якого робочою групою прийнято рішення про проходження альтернативної (невійськової) служби, заводиться особова справа. Особова справа громадянина, направленого для проходження альтернативної служби, зберігається 45 років. (п.24  ПКМУ  №2066 від 10.11.1999 «Про затвердження нормативно – правових актів щодо застосування Закону України «Про альтернативну (невійськову службу» (із змінами)).</w:t>
      </w:r>
    </w:p>
    <w:p>
      <w:pPr>
        <w:pStyle w:val="Normal"/>
        <w:ind w:firstLine="709"/>
        <w:jc w:val="both"/>
        <w:rPr/>
      </w:pPr>
      <w:r>
        <w:rPr/>
        <w:t>13. Матеріали, які є в особовій справі, мають бути прошити, пронумеровані, а назви їх занесені в опис.</w:t>
      </w:r>
    </w:p>
    <w:p>
      <w:pPr>
        <w:pStyle w:val="Normal"/>
        <w:ind w:firstLine="709"/>
        <w:jc w:val="both"/>
        <w:rPr/>
      </w:pPr>
      <w:r>
        <w:rPr/>
        <w:t>14. Заяви громадян про звільнення від призову на військові (навчальні та спеціальні) збори та облік громадян, звільнених від призову на збори  ведеться в спеціальній Книзі реєстрації, яка повинна  бути пронумерована і прошнурована.</w:t>
      </w:r>
    </w:p>
    <w:p>
      <w:pPr>
        <w:pStyle w:val="Normal"/>
        <w:ind w:firstLine="709"/>
        <w:jc w:val="both"/>
        <w:rPr/>
      </w:pPr>
      <w:r>
        <w:rPr/>
        <w:t>15. На кожного громадянина, щодо якого прийнято рішення про звільнення від призову на збори, ведеться особова справа, яка зберігається протягом 45 років (п.61 ПКМУ  №2066 від 19. 11.1999 «Про затвердження нормативно – правових актів щодо застосування Закону України «Про альтернативну (невійськову службу) (із змінами).</w:t>
      </w:r>
    </w:p>
    <w:p>
      <w:pPr>
        <w:pStyle w:val="Normal"/>
        <w:ind w:firstLine="709"/>
        <w:jc w:val="both"/>
        <w:rPr/>
      </w:pPr>
      <w:r>
        <w:rPr/>
        <w:t>16. Організаційне та матеріально-техничне забезпечення діяльності робочої групи здійснює управління соціального захисту населення Ізмаїльської районної державної адміністрації.</w:t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qFormat/>
    <w:rPr>
      <w:color w:val="0000FF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FF"/>
      <w:spacing w:val="-1"/>
      <w:sz w:val="22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0"/>
      <w:szCs w:val="22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 w:before="20" w:after="0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ГРАФ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37:00Z</dcterms:created>
  <dc:creator>ABIS M</dc:creator>
  <dc:description/>
  <dc:language>en-US</dc:language>
  <cp:lastModifiedBy>PS</cp:lastModifiedBy>
  <cp:lastPrinted>2021-05-21T12:36:00Z</cp:lastPrinted>
  <dcterms:modified xsi:type="dcterms:W3CDTF">2021-05-21T09:37:00Z</dcterms:modified>
  <cp:revision>2</cp:revision>
  <dc:subject/>
  <dc:title>ПРОЕКТ  РОЗПОРЯДЖЕННЯ</dc:title>
</cp:coreProperties>
</file>