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Встановити дату заснування архіву наразі не є можливим. В найбільш ранніх документах за 1944 рік, які зберігаються в архівному відділі, архів значиться як Суворівський районний державний архів Ізмаїльської області. 21 лютого1954 року Указом Президії Верховної Ради СРСР територія Ізмаїльської області повністю ввійшла до складу Одеської.</w:t>
      </w:r>
    </w:p>
    <w:p>
      <w:pPr>
        <w:pStyle w:val="Normal"/>
        <w:ind w:firstLine="708"/>
        <w:jc w:val="both"/>
        <w:rPr/>
      </w:pPr>
      <w:r>
        <w:rPr/>
        <w:t>Ізмаїльський район був утворений 21 січня 1959 року, згідно Указу Президії Верховної Ради Української РСР. Після перейменування Ізмаїльської області в Одеську область, архів став носити назву – Ізмаїльський районний державний архів.</w:t>
      </w:r>
    </w:p>
    <w:p>
      <w:pPr>
        <w:pStyle w:val="Normal"/>
        <w:jc w:val="both"/>
        <w:rPr/>
      </w:pPr>
      <w:r>
        <w:rPr/>
        <w:t>До 2000 року Ізмаїльський районний державний архів розміщувався в смт. Суворове Ізмаїльського району в приміщенні Суворівської селищної ради.</w:t>
      </w:r>
    </w:p>
    <w:p>
      <w:pPr>
        <w:pStyle w:val="Normal"/>
        <w:ind w:firstLine="708"/>
        <w:jc w:val="both"/>
        <w:rPr/>
      </w:pPr>
      <w:r>
        <w:rPr/>
        <w:t>Керівниками Суворівського районного державного архіву та Ізмаїльського районного державного архіву були Полтавець Ганна Антонівна, з 1954 року - Бічев Іван Володимирович, з 1978 року по  1999 рік архів очолювала Македонська Ірина Федорівна.  З вересня 1999 року по березень 2014 року посаду начальника архівного відділу Ізмаїльської райдержадміністрації  обіймала Ращенко Надія Василівна. З травня 2014 року   на посаді начальника архівного відділу Ізмаїльської райдержадміністрації Волкова Оксана Іванівна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постанови Верховної Ради України від 17 липня 2020 року №807- ІХ «Про утворення та ліквідацію районів» до Ізмаїльського району увійшли Ренійський та Кілійські райони. У зв’язку з цим  до архівного відділу Ізмаїльської районної державної адміністрації увійшли відокремлені підрозділи – Ренійський  та Кілійський сектори архівного відділ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36:00Z</dcterms:created>
  <dc:creator>fil2</dc:creator>
  <dc:description/>
  <cp:keywords/>
  <dc:language>en-US</dc:language>
  <cp:lastModifiedBy>Dvj77</cp:lastModifiedBy>
  <dcterms:modified xsi:type="dcterms:W3CDTF">2021-05-27T14:40:00Z</dcterms:modified>
  <cp:revision>7</cp:revision>
  <dc:subject/>
  <dc:title/>
</cp:coreProperties>
</file>