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5.04.2021     </w:t>
      </w:r>
      <w:r>
        <w:rPr/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  </w:t>
      </w:r>
      <w:r>
        <w:rPr>
          <w:color w:val="FF0000"/>
          <w:lang w:val="uk-UA"/>
        </w:rPr>
        <w:t>№ 71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Про утворення робочої групи щодо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розгляду колективного звернення мешканців 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Кілійської територіальної гром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статті 13 Конституції України, статей 6, 13, 21 Закону України  «Про місцеві державні адміністрації» та колективного звернення мешканців Кілійської територіальної громади від 06.04.2021 року  вх.№Ко-61-21-01(4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2"/>
        </w:numPr>
        <w:spacing w:lineRule="auto" w:line="25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творити  робочу групу щодо розгляду колективного звернення мешканців Кілійської територіальної громади щодо  заборони доступу до каналу «Дунай-Сасик» для здійснення любительського рибальства та затвердити її склад (додається)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2"/>
        </w:numPr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бочій групі</w:t>
      </w:r>
    </w:p>
    <w:p>
      <w:pPr>
        <w:pStyle w:val="Normal"/>
        <w:ind w:left="357" w:firstLine="708"/>
        <w:jc w:val="both"/>
        <w:rPr>
          <w:lang w:val="uk-UA"/>
        </w:rPr>
      </w:pPr>
      <w:r>
        <w:rPr>
          <w:lang w:val="uk-UA"/>
        </w:rPr>
        <w:t>-20 квітня 2021 року здійснити виїзд до каналу «Дунай-Сасик»;</w:t>
      </w:r>
    </w:p>
    <w:p>
      <w:pPr>
        <w:pStyle w:val="Normal"/>
        <w:ind w:left="357" w:firstLine="708"/>
        <w:jc w:val="both"/>
        <w:rPr>
          <w:lang w:val="uk-UA"/>
        </w:rPr>
      </w:pPr>
      <w:r>
        <w:rPr>
          <w:lang w:val="uk-UA"/>
        </w:rPr>
        <w:t>- за результатами виїзду скласти акт огляду;</w:t>
      </w:r>
    </w:p>
    <w:p>
      <w:pPr>
        <w:pStyle w:val="Normal"/>
        <w:ind w:left="357" w:firstLine="708"/>
        <w:jc w:val="both"/>
        <w:rPr>
          <w:lang w:val="uk-UA"/>
        </w:rPr>
      </w:pPr>
      <w:r>
        <w:rPr>
          <w:lang w:val="uk-UA"/>
        </w:rPr>
        <w:t>- у випадку виявлення фактів порушення законодавства інформувати відповідні служби для прийняття заходів реагування, згідно вимог чинного законодав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2"/>
        </w:numPr>
        <w:spacing w:lineRule="auto" w:line="256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                                                                                                                        Родіон АБАШЕВ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>розпорядженням голови Ізмаїльської</w:t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ind w:left="5580" w:hanging="0"/>
        <w:rPr>
          <w:sz w:val="20"/>
          <w:szCs w:val="20"/>
          <w:lang w:val="uk-UA"/>
        </w:rPr>
      </w:pPr>
      <w:r>
        <w:rPr>
          <w:lang w:val="uk-UA"/>
        </w:rPr>
        <w:t xml:space="preserve">№  </w:t>
      </w:r>
      <w:r>
        <w:rPr>
          <w:lang w:val="uk-UA"/>
        </w:rPr>
        <w:t>71/А-2021 від   15.04.2021 року</w:t>
      </w:r>
      <w:r>
        <w:rPr>
          <w:sz w:val="20"/>
          <w:szCs w:val="20"/>
          <w:lang w:val="uk-UA"/>
        </w:rPr>
        <w:t xml:space="preserve">       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робочої групи щодо розгляд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олективного звернення мешканців Кілійської територіальної громади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анов  Сергій Іванович                                                          </w:t>
            </w:r>
          </w:p>
        </w:tc>
        <w:tc>
          <w:tcPr>
            <w:tcW w:w="4968" w:type="dxa"/>
            <w:tcBorders/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голови Ізмаїльської районно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ржавної адміністр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робочої груп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Гєнова Ольга Миколаївна                                                                </w:t>
            </w:r>
          </w:p>
        </w:tc>
        <w:tc>
          <w:tcPr>
            <w:tcW w:w="49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економіки, АПР та екології Ізмаїльської райдержадміністрації,                                                                          секретар робочої групи</w:t>
            </w:r>
          </w:p>
        </w:tc>
      </w:tr>
      <w:tr>
        <w:trPr/>
        <w:tc>
          <w:tcPr>
            <w:tcW w:w="993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робочої групи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ришевич   Андрій Миколайович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заступник голови Ізмаїльської районної ради, депутат Ізмаїльської районної ради (за згодою)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Чернявський Вячеслав Вікторович</w:t>
            </w:r>
          </w:p>
        </w:tc>
        <w:tc>
          <w:tcPr>
            <w:tcW w:w="49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голова Кілійської міської ради (за згодою)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Просяник    Сергій Андрійович                                                                                                      </w:t>
            </w:r>
          </w:p>
        </w:tc>
        <w:tc>
          <w:tcPr>
            <w:tcW w:w="49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начальник Кілійського міжрайонного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управління водного господарства (за згодою)</w:t>
            </w:r>
          </w:p>
        </w:tc>
      </w:tr>
    </w:tbl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                                                                                                 Ганна ГРИГОР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1">
    <w:name w:val="Текст Знак1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4:41:00Z</dcterms:created>
  <dc:creator>Customer</dc:creator>
  <dc:description/>
  <cp:keywords/>
  <dc:language>en-US</dc:language>
  <cp:lastModifiedBy>Customer</cp:lastModifiedBy>
  <cp:lastPrinted>2021-04-20T09:07:00Z</cp:lastPrinted>
  <dcterms:modified xsi:type="dcterms:W3CDTF">2021-04-20T06:07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