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7.04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67/А-2021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Про розвиток сімейних форм виховання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та послуги патронату над дитиною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 Ізмаїльському районі у 2021 році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16, 22, 23 Закону України «Про місцеві державні адміністрації», постанов Кабінету Міністрів України від 26 квітня 2002 року № 564 «Про затвердження Положення про дитячий будинок сімейного типу», від 26 квітня 2002 року № 565 «Про затвердження Положення про прийомну сім’ю», на виконання розпорядження голови Одеської обласної державної адміністрації № 105/А – 2015 від 02.03.2015 року «Про розвиток сімейних форм виховання в Одеській області», з метою забезпечення права дітей на сімейне виховання:</w:t>
      </w:r>
    </w:p>
    <w:p>
      <w:pPr>
        <w:pStyle w:val="Normal"/>
        <w:ind w:firstLine="720"/>
        <w:rPr>
          <w:color w:val="003366"/>
          <w:lang w:val="uk-UA"/>
        </w:rPr>
      </w:pPr>
      <w:r>
        <w:rPr>
          <w:color w:val="003366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1. Затвердити план розвитку сімейних форм виховання дітей-сиріт та дітей, позбавлених батьківського піклування, утворення прийомних сімей на 2021 рік (додається).</w:t>
      </w:r>
    </w:p>
    <w:p>
      <w:pPr>
        <w:pStyle w:val="Normal"/>
        <w:ind w:left="2832" w:firstLine="720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Службі у справах дітей районної державної адміністрації (Арешкіна С. І.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 проводити пропагандистську роботу серед населення щодо ідеї сімейної форми виховання дітей-сиріт та дітей, позбавлених батьківського піклування, розвитку послуги патронату над дитиною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- щорічно влаштовувати не менше 90 відсотків дітей-сиріт та дітей, позбавлених батьківського піклування, в сімейні форми вихованн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  вживати заходів щодо утворення по одній прийомній сім’ї щорічно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 здійснювати контроль за утриманням та вихованням усиновлених дітей, дітей-сиріт та дітей, позбавлених батьківського піклування, які перебувають під опікою, піклуванням, виховуються в прийомних сім’ях, дитячому будинку сімейного типу та контролювати цільове використання коштів для дітей цієї категор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. Рекомендувати Кілійській, Ренійській, Вилківській міським радам, Саф’янівській сільській раді, Суворівській селищній рад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проводити інформаційну кампанію щодо розвитку сімейних форм вихованн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щорічно влаштовувати не менше 90 відсотків дітей-сиріт та дітей, позбавлених батьківського піклування, в сімейні форми виховання;</w:t>
      </w:r>
    </w:p>
    <w:p>
      <w:pPr>
        <w:pStyle w:val="Normal"/>
        <w:tabs>
          <w:tab w:val="clear" w:pos="708"/>
          <w:tab w:val="left" w:pos="177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здійснювати пошук кандидатів у прийомні батьки, батьки-вихователі;</w:t>
      </w:r>
    </w:p>
    <w:p>
      <w:pPr>
        <w:pStyle w:val="Normal"/>
        <w:tabs>
          <w:tab w:val="clear" w:pos="708"/>
          <w:tab w:val="left" w:pos="177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здійснювати соціальне супроводження прийомних сімей;</w:t>
      </w:r>
    </w:p>
    <w:p>
      <w:pPr>
        <w:pStyle w:val="Normal"/>
        <w:tabs>
          <w:tab w:val="clear" w:pos="708"/>
          <w:tab w:val="left" w:pos="177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проводити інформаційну кампанію щодо популяризації послуги патронату над дитиною;</w:t>
      </w:r>
    </w:p>
    <w:p>
      <w:pPr>
        <w:pStyle w:val="Normal"/>
        <w:tabs>
          <w:tab w:val="clear" w:pos="708"/>
          <w:tab w:val="left" w:pos="177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здійснювати пошук кандидатів у патронатні виховател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4. Службі у справах дітей районної державної адміністрації (Арешкіна С. І.) координувати роботу щодо утворення мережі дитячих будинків сімейного типу, прийомних сімей, надавати організаційну допомогу та здійснювати постійний контроль за їх діяльніст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5. Рекомендувати Кілійській, Ренійській, Вилківській міським радам, Саф’янівській сільській раді, Суворівській селищній раді інформувати про проведену роботу щоквартально до 1 числа місяця, наступного за звітним, службу у справах дітей районної державної 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 Службі у справах дітей районної державної адміністрації (Арешкіна С. І.) узагальнювати надані матеріали та щоквартально до 5 числа місяця, наступного за звітним, інформувати службу у справах дітей Одеської обласної державної 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 Контроль за виконанням даного розпорядження покласти на заступника голови районної державної адміністрації.</w:t>
      </w:r>
    </w:p>
    <w:p>
      <w:pPr>
        <w:pStyle w:val="Normal"/>
        <w:jc w:val="both"/>
        <w:rPr>
          <w:color w:val="003366"/>
          <w:lang w:val="uk-UA"/>
        </w:rPr>
      </w:pPr>
      <w:r>
        <w:rPr>
          <w:color w:val="003366"/>
          <w:lang w:val="uk-UA"/>
        </w:rPr>
      </w:r>
    </w:p>
    <w:p>
      <w:pPr>
        <w:pStyle w:val="Normal"/>
        <w:rPr>
          <w:color w:val="003366"/>
          <w:lang w:val="uk-UA"/>
        </w:rPr>
      </w:pPr>
      <w:r>
        <w:rPr>
          <w:color w:val="00336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                                                                                                                       Родіон АБАШЕВ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ab/>
        <w:tab/>
        <w:tab/>
        <w:tab/>
        <w:t xml:space="preserve">     </w:t>
      </w:r>
      <w:r>
        <w:rPr/>
        <w:t>ЗАТВЕРДЖЕНО</w:t>
      </w:r>
    </w:p>
    <w:p>
      <w:pPr>
        <w:pStyle w:val="3"/>
        <w:ind w:left="4531" w:hanging="0"/>
        <w:rPr>
          <w:sz w:val="24"/>
          <w:szCs w:val="24"/>
        </w:rPr>
      </w:pPr>
      <w:r>
        <w:rPr>
          <w:sz w:val="24"/>
          <w:szCs w:val="24"/>
        </w:rPr>
        <w:t>Розпорядженням  голови Ізмаїльської районної державної  адміністрації</w:t>
      </w:r>
    </w:p>
    <w:p>
      <w:pPr>
        <w:pStyle w:val="3"/>
        <w:ind w:left="4531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7/А-2021 від 07.04.2021 р.</w:t>
      </w:r>
    </w:p>
    <w:p>
      <w:pPr>
        <w:pStyle w:val="3"/>
        <w:ind w:left="4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витку сімейних форм виховання дітей-сиріт 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ітей, позбавлених батьківського піклування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творення прийомних сімей на 2021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творення прийомної сім’ї та влаштування двох дітей-сиріт або дітей, позбавлених батьківського піклуван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8" w:firstLine="348"/>
        <w:jc w:val="both"/>
        <w:rPr/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вартал 20</w:t>
      </w:r>
      <w:r>
        <w:rPr>
          <w:lang w:val="en-US"/>
        </w:rPr>
        <w:t>2</w:t>
      </w:r>
      <w:r>
        <w:rPr>
          <w:lang w:val="uk-UA"/>
        </w:rPr>
        <w:t>1 р.</w:t>
        <w:tab/>
        <w:tab/>
        <w:tab/>
        <w:tab/>
        <w:t xml:space="preserve">           Служба у справах дітей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райдержадміністрації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влаштування однієї дитини-сироти або дитини, яка залишилась без батьківського піклування, до прийомної сім</w:t>
      </w:r>
      <w:r>
        <w:rPr/>
        <w:t>’</w:t>
      </w:r>
      <w:r>
        <w:rPr>
          <w:lang w:val="uk-UA"/>
        </w:rPr>
        <w:t>ї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8" w:firstLine="348"/>
        <w:jc w:val="both"/>
        <w:rPr/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вартал 2021 р.</w:t>
        <w:tab/>
        <w:tab/>
        <w:tab/>
        <w:tab/>
        <w:t xml:space="preserve">           Служба у справах дітей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райдержадміністрації,                                  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служби у справах дітей                                                           Світлана АРЕШК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46:00Z</dcterms:created>
  <dc:creator>Customer</dc:creator>
  <dc:description/>
  <cp:keywords/>
  <dc:language>en-US</dc:language>
  <cp:lastModifiedBy>Customer</cp:lastModifiedBy>
  <cp:lastPrinted>2021-04-13T10:05:00Z</cp:lastPrinted>
  <dcterms:modified xsi:type="dcterms:W3CDTF">2021-04-13T07:06:00Z</dcterms:modified>
  <cp:revision>3</cp:revision>
  <dc:subject/>
  <dc:title/>
</cp:coreProperties>
</file>