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5.04.2021                                                                                                                         </w:t>
      </w:r>
      <w:r>
        <w:rPr>
          <w:color w:val="FF0000"/>
          <w:lang w:val="uk-UA"/>
        </w:rPr>
        <w:t>№ 63/А-2021</w:t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Style17"/>
              <w:suppressAutoHyphens w:val="true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uppressAutoHyphens w:val="tru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изначення відповідальної особи за застосуванням кваліфікованого електронного підпису</w:t>
            </w:r>
          </w:p>
          <w:p>
            <w:pPr>
              <w:pStyle w:val="Style17"/>
              <w:suppressAutoHyphens w:val="tru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7"/>
        <w:ind w:left="600" w:firstLine="2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FF9900"/>
          <w:lang w:val="uk-UA"/>
        </w:rPr>
      </w:pPr>
      <w:r>
        <w:rPr>
          <w:lang w:val="uk-UA"/>
        </w:rPr>
        <w:t>З метою забезпечення додержання Закону України «Про електронні довірчі послуги», відповідно до пункту 6  постанови Кабінету Міністрів України від 19.09.2018 №749 «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», керуючись статтями 39, 41 Закону України «Про місцеві державні адміністрації,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чити відповідальною особою за організацію використання кваліфікованих електронних довірчих послуг Державної казначейської служби України в апараті та структурних підрозділах без статусу юридичної особи публічного права Ізмаїльської районної державної адміністрації Монашко Наталю Кузьмівну начальника відділу фінансово-господарського забезпечення  апарату Ізмаїльської районної державної адміністр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lang w:val="uk-UA"/>
        </w:rPr>
        <w:t>Визнати таким, що втратило чинність, розпорядження голови Ізмаїльської районної державної адміністрації від 09 грудня 2019 року №324/А-2019 «Про призначення відповідальної за застосуванням кваліфікованого електронного підпису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contextualSpacing/>
        <w:jc w:val="both"/>
        <w:rPr>
          <w:lang w:val="uk-UA"/>
        </w:rPr>
      </w:pPr>
      <w:r>
        <w:rPr>
          <w:lang w:val="uk-UA"/>
        </w:rPr>
        <w:t xml:space="preserve">3. Контроль за виконанням розпорядження покласти на керівника апарату Г.П.Григорчук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06:00Z</dcterms:created>
  <dc:creator>Customer</dc:creator>
  <dc:description/>
  <cp:keywords/>
  <dc:language>en-US</dc:language>
  <cp:lastModifiedBy>Customer</cp:lastModifiedBy>
  <cp:lastPrinted>2021-04-06T15:27:00Z</cp:lastPrinted>
  <dcterms:modified xsi:type="dcterms:W3CDTF">2021-04-06T12:28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