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</w:t>
      </w:r>
    </w:p>
    <w:p>
      <w:pPr>
        <w:pStyle w:val="Normal"/>
        <w:ind w:left="4956" w:firstLine="708"/>
        <w:jc w:val="center"/>
        <w:rPr/>
      </w:pPr>
      <w:r>
        <w:rPr/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 внесення змін до рішення районної ради № 507 -V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від 23.01.2015 року  «Про районний бюдж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Ізмаїльського району на 2015 рі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еруючись ст.43 Закону України «Про місцеве самоврядування в Україні»  відповідно до ст.78 Бюджетного Кодексу України Ізмаїльська районна рада, на підставі Закону України «Про внесення змін до Закону України «Про Державний бюджет України на 2015рік »»  №704-</w:t>
      </w:r>
      <w:r>
        <w:rPr>
          <w:sz w:val="28"/>
          <w:lang w:val="en-US"/>
        </w:rPr>
        <w:t>YIII</w:t>
      </w:r>
      <w:r>
        <w:rPr>
          <w:sz w:val="28"/>
        </w:rPr>
        <w:t xml:space="preserve"> від 17.09.2015р., Постанови Кабінету Міністрів України  №727 від 16 вересня 2015року «Про деякі питання стабілізаційної дотації з державного бюджету місцевим бюджетам», розпоряджень Одеської обласної державної адміністрації № 594/А-2015 від 25.09.2015р. та  №614/А-2015 від 30.09.2015р.</w:t>
      </w:r>
      <w:r>
        <w:rPr>
          <w:sz w:val="28"/>
          <w:szCs w:val="28"/>
        </w:rPr>
        <w:t xml:space="preserve">, </w:t>
      </w:r>
      <w:r>
        <w:rPr>
          <w:sz w:val="28"/>
        </w:rPr>
        <w:t>рішень сесій Кислицької сільської ради  №302 –VI від 18.06.2015 р., №314-</w:t>
      </w:r>
      <w:r>
        <w:rPr>
          <w:rFonts w:cs="Arial" w:ascii="Arial" w:hAnsi="Arial"/>
          <w:sz w:val="28"/>
        </w:rPr>
        <w:t xml:space="preserve">VI </w:t>
      </w:r>
      <w:r>
        <w:rPr>
          <w:sz w:val="28"/>
        </w:rPr>
        <w:t>від 20.08.2015 р., Ларжанської сільської ради № 604 – VI  від 15.09.2015р., Матроської сільської ради № 404 – VI від 29.09.2015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такі зміни до рішення районної ради № 507-VІ від 23.01.2015 року  «Про районний бюджет Ізмаїльського району на 2015 рік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1.1. У п.1 рішення цифри  «222642,027» «216887,187» «5754,84» ; «5138,9» замінити відповідно цифрами «233093,42» «226771,92»  «6321,5»; «5705,56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У п.2 рішення цифри «228226,50831»; «218015,387»;  «10211,12131»; «9595,18131» замінити відповідно цифрами «238677,90131»; «228700,85»;  «9977,05131»; «9361,11131».</w:t>
      </w:r>
    </w:p>
    <w:p>
      <w:pPr>
        <w:pStyle w:val="Normal"/>
        <w:ind w:firstLine="360"/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Normal"/>
        <w:ind w:firstLine="360"/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</w:rPr>
        <w:t xml:space="preserve">.3. Викласти у новій редакції додатки до рішення </w:t>
      </w:r>
      <w:r>
        <w:rPr>
          <w:color w:val="000000"/>
          <w:sz w:val="28"/>
        </w:rPr>
        <w:t>(додатки 1-8)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остійну комісію районної ради з питань бюджету, фінансів та інвестиці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ва районної ради                                                    В.П.АНТОНЮК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      жовтня 2015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uk-UA"/>
        </w:rPr>
        <w:t>Проект підготовлений фінансовим управлінням Ізмаїльської районно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ержавної адміністрації і представлений  головою райдержадміністрації.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___________В.П.Стойкова</w:t>
      </w:r>
    </w:p>
    <w:p>
      <w:pPr>
        <w:pStyle w:val="TextBody"/>
        <w:ind w:firstLine="567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191" w:right="578" w:gutter="0" w:header="0" w:top="238" w:footer="0" w:bottom="2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."/>
      <w:lvlJc w:val="left"/>
      <w:pPr>
        <w:tabs>
          <w:tab w:val="num" w:pos="1320"/>
        </w:tabs>
        <w:ind w:left="1320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47:00Z</dcterms:created>
  <dc:creator>izmail6</dc:creator>
  <dc:description/>
  <cp:keywords/>
  <dc:language>en-US</dc:language>
  <cp:lastModifiedBy>Customer</cp:lastModifiedBy>
  <cp:lastPrinted>2015-10-05T08:56:00Z</cp:lastPrinted>
  <dcterms:modified xsi:type="dcterms:W3CDTF">2015-10-05T05:57:00Z</dcterms:modified>
  <cp:revision>557</cp:revision>
  <dc:subject/>
  <dc:title>                              </dc:title>
</cp:coreProperties>
</file>