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 xml:space="preserve">                                    </w:t>
      </w:r>
      <w:r>
        <w:rPr>
          <w:color w:val="0000FF"/>
          <w:lang w:val="ru-RU"/>
        </w:rPr>
        <w:t xml:space="preserve">                     </w:t>
      </w:r>
    </w:p>
    <w:p>
      <w:pPr>
        <w:pStyle w:val="Heading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ab/>
        <w:tab/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ЕКТ РІШЕННЯ</w:t>
      </w:r>
    </w:p>
    <w:p>
      <w:pPr>
        <w:pStyle w:val="Heading1"/>
        <w:ind w:left="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віт Ізмаїльської район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районного бюджету Ізмаїльського району з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15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 Заслухавши інформацію  начальника фінансового управління райдержадміністрації Стоілової М.М. про виконання районного бюджету Ізмаїльського району за </w:t>
      </w:r>
      <w:r>
        <w:rPr>
          <w:lang w:val="en-US"/>
        </w:rPr>
        <w:t>I</w:t>
      </w:r>
      <w:r>
        <w:rPr>
          <w:lang w:val="uk-UA"/>
        </w:rPr>
        <w:t xml:space="preserve"> півріччя 2015 року, районна рада відзначає, що доходна частина районного бюджету виконана  в сумі 110363,2тис. грн., що складає 49,6% річних призначень.  Базова дотація з державного бюджету отримана в сумі  9759,6тис. грн., що становить 50,0%  до плану року.  </w:t>
      </w:r>
    </w:p>
    <w:p>
      <w:pPr>
        <w:pStyle w:val="TextBody"/>
        <w:jc w:val="both"/>
        <w:rPr/>
      </w:pPr>
      <w:r>
        <w:rPr>
          <w:sz w:val="24"/>
          <w:szCs w:val="24"/>
          <w:lang w:val="uk-UA"/>
        </w:rPr>
        <w:tab/>
        <w:t>По загальному фонду (без дотації і субвенцій з держбюджету) до районного бюджету надійшло 6470,1тис.грн., або 43,9% річних призначень. Надходження податку з доходів фізичних осіб склали 6354,4 тис. грн., або 43,6 % до плану 2015 року.</w:t>
      </w:r>
    </w:p>
    <w:p>
      <w:pPr>
        <w:pStyle w:val="TextBody"/>
        <w:jc w:val="both"/>
        <w:rPr/>
      </w:pPr>
      <w:r>
        <w:rPr>
          <w:sz w:val="24"/>
          <w:szCs w:val="24"/>
          <w:lang w:val="uk-UA"/>
        </w:rPr>
        <w:tab/>
        <w:t xml:space="preserve">Доходів по спеціальному фонду надійшло 2691,9тис.грн., або 46,8% річного призначення, у т.ч. власні надходження – 1357,4тис.грн. – 220,4%, офіційні трансферти -  1334,5тис.грн., 26%.       </w:t>
      </w:r>
    </w:p>
    <w:p>
      <w:pPr>
        <w:pStyle w:val="TextBody"/>
        <w:jc w:val="both"/>
        <w:rPr/>
      </w:pPr>
      <w:r>
        <w:rPr>
          <w:sz w:val="24"/>
          <w:szCs w:val="24"/>
          <w:lang w:val="uk-UA"/>
        </w:rPr>
        <w:tab/>
        <w:t xml:space="preserve">Районна рада відзначає також, що субвенція сільським, селищному бюджетам на утримання дитячих садків, будинків культури та клубів перерахована в  сумі 9461,3 тис. грн., це становить 50,1% річного призначення. 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Видаткова частина районного бюджету за І півріччя 2015 року  виконана в сумі 111 923,1 </w:t>
      </w:r>
      <w:r>
        <w:rPr>
          <w:color w:val="000000"/>
          <w:sz w:val="24"/>
          <w:szCs w:val="24"/>
          <w:lang w:val="uk-UA"/>
        </w:rPr>
        <w:t>тис</w:t>
      </w:r>
      <w:r>
        <w:rPr>
          <w:sz w:val="24"/>
          <w:szCs w:val="24"/>
          <w:lang w:val="uk-UA"/>
        </w:rPr>
        <w:t>.грн. По загальному фонду – 106 788,9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тис. грн., або 49% до річного призначення. По спеціальному фонду – 5 134,2 тис. грн.,  або 50,3% до річного призначення. Видатки по загальному фонду на освіту  профінансовані в сумі 35 731,7 тис.грн., або  53,8% до річного призначення, видатки на охорону здоров'я – 14 586,0 тис. грн., або 45,2% до річного призначення, на культуру – 2 114,8 тис.грн., або 47,0%. Виходячи з вищевикладеного, керуючись ст.43 Закону України «Про місцеве самоврядування в Україні»,  Ізмаїльська районна рада</w:t>
      </w:r>
    </w:p>
    <w:p>
      <w:pPr>
        <w:pStyle w:val="TextBody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ВИРІШИЛА: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атвердити звіт районної державної адміністрації про виконання районного бюджету Ізмаїльського району з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 півріччя 2015 року. (додатки 1-9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Ізмаїльській районній державній адміністрації, Ізмаїльській об’єднаній державній податковій інспекції Головного управління Державної фіскальної служби в Одеській області, виконкомам селищної та сільських рад активізувати роботу по наповненню місцевих бюджетів у 2015році.</w:t>
      </w:r>
    </w:p>
    <w:p>
      <w:pPr>
        <w:pStyle w:val="TextBody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left="720" w:hanging="0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підготовлений фінансовим управлінням Ізмаїльської районної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державної адміністрації і представлений головою райдержадміністрації.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жено___________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lang w:val="uk-UA"/>
        </w:rPr>
        <w:t>Голова районної державної адміністрації В.П.Стойкова</w:t>
      </w:r>
    </w:p>
    <w:sectPr>
      <w:footerReference w:type="default" r:id="rId2"/>
      <w:type w:val="nextPage"/>
      <w:pgSz w:w="11906" w:h="16838"/>
      <w:pgMar w:left="1304" w:right="1134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54:00Z</dcterms:created>
  <dc:creator>izmail14</dc:creator>
  <dc:description/>
  <cp:keywords/>
  <dc:language>en-US</dc:language>
  <cp:lastModifiedBy>Admin</cp:lastModifiedBy>
  <cp:lastPrinted>2015-08-11T14:19:00Z</cp:lastPrinted>
  <dcterms:modified xsi:type="dcterms:W3CDTF">2015-09-03T05:57:00Z</dcterms:modified>
  <cp:revision>153</cp:revision>
  <dc:subject/>
  <dc:title>                                                  </dc:title>
</cp:coreProperties>
</file>