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озпорядження голови Ізмаїльської 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>«</w:t>
      </w:r>
      <w:r>
        <w:rPr>
          <w:b/>
          <w:color w:val="000000"/>
          <w:lang w:val="uk-UA"/>
        </w:rPr>
        <w:t>Про затвердження умов проведення конкурсу з визначення підприємства (організації), що здійснює функції робочого органу»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Проблеми, які передбачається розв’язат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Cs/>
          <w:lang w:val="uk-UA"/>
        </w:rPr>
        <w:t xml:space="preserve">Відповідно до Закону України «Про автомобільний транспорт» та постанови Кабінету Міністрів України від 3 грудня 2008 р. N 1081 «Про затвердження Порядку проведення конкурсу з перевезення пасажирів на автобусному маршруті загального користування» Ізмаїльською районною державною адміністрацією розроблено проект розпорядження голови райдержадміністрації </w:t>
      </w:r>
      <w:r>
        <w:rPr>
          <w:lang w:val="uk-UA"/>
        </w:rPr>
        <w:t>«</w:t>
      </w:r>
      <w:r>
        <w:rPr>
          <w:color w:val="000000"/>
          <w:lang w:val="uk-UA"/>
        </w:rPr>
        <w:t>Про затвердження умов проведення конкурсу з визначення підприємства (організації), що здійснює функції робочого органу» з метою визначення підприємства (організації) для виконання функцій забезпечення роботи конкурсного комітету з визначення автомобільних перевізників в Ізмаїльському району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2. Цілі державного регулювання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Необхідність розроблення проекту розпорядження голови райдержадміністрації полягає у забезпеченні виконання вимог діючого законодавства в частині підготовки матеріалів до засідання конкурсного комітету з визначення автомобільних перевізників, проведенні конкурсу з визначення підприємства (організації) для здійснення функцій робочого органу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Метою розроблення проекту розпорядження є визначення робочого органу по підготовці матеріалів для проведення конкурсу серед перевізників та розробці паспортів автобусних маршрутів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 Альтернативні способи досягнення поставлених  цілей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Альтернативними способами досягнення цілі є: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- не приймати запропонований регуляторний акт.</w:t>
      </w:r>
    </w:p>
    <w:p>
      <w:pPr>
        <w:pStyle w:val="Normal"/>
        <w:ind w:firstLine="426"/>
        <w:jc w:val="both"/>
        <w:rPr>
          <w:bCs/>
          <w:lang w:val="uk-UA"/>
        </w:rPr>
      </w:pPr>
      <w:r>
        <w:rPr>
          <w:bCs/>
          <w:lang w:val="uk-UA"/>
        </w:rPr>
        <w:t>В цьому випадку, з причини відсутності робочого органу, не буде забезпечено якісної підготовки матеріалів, належної організації та проведення конкурсу, що значною мірою ускладнить прийняття об</w:t>
      </w:r>
      <w:r>
        <w:rPr>
          <w:rFonts w:cs="Symbol" w:ascii="Symbol" w:hAnsi="Symbol"/>
          <w:bCs/>
          <w:lang w:val="uk-UA"/>
        </w:rPr>
        <w:t></w:t>
      </w:r>
      <w:r>
        <w:rPr>
          <w:bCs/>
          <w:lang w:val="uk-UA"/>
        </w:rPr>
        <w:t>єктивних рішень конкурсним комітетом при визначенні перевізників-переможців.</w:t>
      </w:r>
    </w:p>
    <w:p>
      <w:pPr>
        <w:pStyle w:val="Normal"/>
        <w:ind w:firstLine="426"/>
        <w:jc w:val="both"/>
        <w:rPr/>
      </w:pPr>
      <w:r>
        <w:rPr>
          <w:bCs/>
          <w:lang w:val="uk-UA"/>
        </w:rPr>
        <w:t>Обраний спосіб – прийняття даного розпорядження, має наступні переваги: розв</w:t>
      </w:r>
      <w:r>
        <w:rPr>
          <w:rFonts w:cs="Symbol" w:ascii="Symbol" w:hAnsi="Symbol"/>
          <w:bCs/>
          <w:lang w:val="uk-UA"/>
        </w:rPr>
        <w:t></w:t>
      </w:r>
      <w:r>
        <w:rPr>
          <w:bCs/>
          <w:lang w:val="uk-UA"/>
        </w:rPr>
        <w:t>язує існуючу проблему та відповідає Закону України «Про автомобільний транспорт» і постанові Кабінету Міністрів України від 3 грудня 2008року №1081.</w:t>
      </w:r>
    </w:p>
    <w:p>
      <w:pPr>
        <w:pStyle w:val="Normal"/>
        <w:ind w:firstLine="42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>4. Механізм і заходи для вирішення проблем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З метою визначення на конкурсних умовах підприємства (організації) для здійснення функцій робочого органу під час проведення засідань конкурсного комітету з визначення автомобільних перевізників в Ізмаїльському районі, утворено комітет з визначення робочого органу, розроблено умови проведення конкурсу на визначення підприємства (організації) для здійснення функцій робочого органу по проведенню засідань конкурсного комітету з визначення автомобільних перевізників, форми заяви щодо участі у конкурсі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В умовах чітко визначено хто може брати участь у конкурсі, а також критерії відбору переможця (має відповідних фахівців та досвід роботи не менше трьох років з питань організації пасажирських перевезень)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 Обґрунтування можливостей досягнення поставлених цілей у разі прийняття регуляторного акт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Відповідно до Закону України «Про автомобільний транспорт» та постанови Кабінету Міністрів України від 3 грудня 2008 р. N 1081 «Про затвердження Порядку проведення конкурсу з перевезення пасажирів на автобусному маршруті загального користування» підготовка та проведення конкурсу здійснюється організатором перевезень пасажирів на приміських автобусних маршрутах загального користування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Зовнішні чинники, що можуть вплинути на дію регуляторного акта: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bCs/>
          <w:lang w:val="uk-UA"/>
        </w:rPr>
        <w:t>зміна чинного законодавства у сфері пасажирських перевезень;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bCs/>
          <w:lang w:val="uk-UA"/>
        </w:rPr>
        <w:t>зміна вимог до перевізників, що надають послуги з перевезення пасажир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uk-UA"/>
        </w:rPr>
        <w:t>зміна кон</w:t>
      </w:r>
      <w:r>
        <w:rPr>
          <w:rFonts w:cs="Symbol" w:ascii="Symbol" w:hAnsi="Symbol"/>
          <w:bCs/>
          <w:lang w:val="uk-UA"/>
        </w:rPr>
        <w:t></w:t>
      </w:r>
      <w:r>
        <w:rPr>
          <w:bCs/>
          <w:lang w:val="uk-UA"/>
        </w:rPr>
        <w:t>юктури ринку перевезень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Буде запроваджено постійний моніторинг щодо їх оцінки, за результатами якого до запропонованого регуляторного акта будуть внесені відповідні зміни для усунення негативного впливу зазначених чинників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Прийняття запропонованого нормативно-правового акта підвищить поінформованість перевізників щодо умов проведення конкурсу на здійснення перевезення пасажирів на автобусних маршрутах, а також вимог до претендентів на участь у конкурсі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 Визначення очікуваних результатів прийняття акта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Прийняття вказаного регуляторного акта дозволить забезпечити на належному рівні роботу конкурсного комітету по визначенню робочого органу (підприємства, організації) та роботу конкурсного комітету з визначення автомобільних перевізни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lang w:val="uk-UA"/>
        </w:rPr>
        <w:t>ТАБЛИЦЯ</w:t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чікуваних вигод та витрат</w:t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685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Вигоди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Витра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Суб</w:t>
            </w:r>
            <w:r>
              <w:rPr>
                <w:rFonts w:eastAsia="Batang;바탕" w:cs="Symbol" w:ascii="Symbol" w:hAnsi="Symbol"/>
                <w:b/>
                <w:lang w:val="uk-UA"/>
              </w:rPr>
              <w:t></w:t>
            </w:r>
            <w:r>
              <w:rPr>
                <w:rFonts w:eastAsia="Batang;바탕"/>
                <w:b/>
                <w:lang w:val="uk-UA"/>
              </w:rPr>
              <w:t>єкти підприємства, які здійснюють організацію пасажирських перевезень: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144"/>
              <w:ind w:left="567" w:hanging="425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  <w:t>можливість одержання додаткових видів робіт;</w:t>
            </w:r>
          </w:p>
          <w:p>
            <w:pPr>
              <w:pStyle w:val="Normal"/>
              <w:numPr>
                <w:ilvl w:val="0"/>
                <w:numId w:val="1"/>
              </w:numPr>
              <w:spacing w:before="144" w:after="144"/>
              <w:ind w:left="567" w:hanging="425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  <w:t>збільшення прибутків після отримання права надавати послуги з організації конкурсів на перевезення пасажирів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144" w:after="144"/>
              <w:jc w:val="both"/>
              <w:rPr/>
            </w:pPr>
            <w:r>
              <w:rPr>
                <w:rFonts w:eastAsia="Batang;바탕"/>
                <w:bCs/>
                <w:lang w:val="uk-UA"/>
              </w:rPr>
              <w:t>- на підготовку пакету документів для участі в конкурсі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Batang;바탕"/>
                <w:lang w:val="uk-UA"/>
              </w:rPr>
            </w:pPr>
            <w:r>
              <w:rPr>
                <w:rFonts w:eastAsia="Batang;바탕"/>
                <w:b/>
                <w:bCs/>
                <w:lang w:val="uk-UA"/>
              </w:rPr>
              <w:t>Органи влади: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144"/>
              <w:ind w:left="567" w:hanging="425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  <w:t>створення нових робочих місць;</w:t>
            </w:r>
          </w:p>
          <w:p>
            <w:pPr>
              <w:pStyle w:val="Normal"/>
              <w:numPr>
                <w:ilvl w:val="0"/>
                <w:numId w:val="1"/>
              </w:numPr>
              <w:spacing w:before="144" w:after="144"/>
              <w:ind w:left="567" w:hanging="425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  <w:t>встановлена відповідність чинному законодавству на теперішній час;</w:t>
            </w:r>
          </w:p>
          <w:p>
            <w:pPr>
              <w:pStyle w:val="Normal"/>
              <w:numPr>
                <w:ilvl w:val="0"/>
                <w:numId w:val="1"/>
              </w:numPr>
              <w:spacing w:before="144" w:after="144"/>
              <w:ind w:left="567" w:hanging="425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  <w:t>прозорість та доступність до участі в економічній конкуренції усіх суб</w:t>
            </w:r>
            <w:r>
              <w:rPr>
                <w:rFonts w:eastAsia="Batang;바탕" w:cs="Symbol" w:ascii="Symbol" w:hAnsi="Symbol"/>
                <w:bCs/>
                <w:lang w:val="uk-UA"/>
              </w:rPr>
              <w:t></w:t>
            </w:r>
            <w:r>
              <w:rPr>
                <w:rFonts w:eastAsia="Batang;바탕"/>
                <w:bCs/>
                <w:lang w:val="uk-UA"/>
              </w:rPr>
              <w:t>єктів підприємницької діяльності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144"/>
              <w:ind w:left="359" w:hanging="142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  <w:t>на оприлюднення регуляторного акту та документів до ньог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bCs/>
                <w:lang w:val="uk-UA"/>
              </w:rPr>
              <w:t>Населення: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  <w:t xml:space="preserve">Отримання якісних послуг з пасажироперевезень на приміських автобусних маршрутах загального користування в межах району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3" w:before="144" w:after="144"/>
              <w:jc w:val="center"/>
              <w:rPr/>
            </w:pPr>
            <w:r>
              <w:rPr>
                <w:rFonts w:eastAsia="Batang;바탕"/>
                <w:bCs/>
                <w:lang w:val="uk-UA"/>
              </w:rPr>
              <w:t>Відсутні.</w:t>
            </w:r>
          </w:p>
        </w:tc>
      </w:tr>
    </w:tbl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7. Обґрунтування терміну дії регуляторного акта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Акт набирає чинності з дня його опублікування в засобах масової інформації відповідно до законодавства України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Запропонований регуляторний акт довгостроковий. Доповнення та зміни будуть вноситися після внесення відповідних змін до чинного законодавства України та у разі потреби за підсумками аналізу відстеження його результативності. 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8. Показники результативності регуляторного акта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Впровадження даного регуляторного акта дозволить виконати вимоги постанови Кабінету Міністрів України від 3 грудня 2008 року №1081 «Про затвердження Порядку проведення конкурсу з перевезення пасажирів на автобусному маршруті загального користування» щодо якісної підготовки матеріалів для проведення конкурсу, їх аналізу та оцінки відповідності конкурсних пропозицій перевізника-претендента умовам конкурсу, підготовки паспортів автобусних маршрутів та матеріалів для подальшого встановлення відносин між організатором та автомобільним перевізником – переможцем конкурсу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З метою відстеження результативності цього регуляторного акта визначено наступні основні показники результативності: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8.1. Розмір надходжень до бюджетів, пов’язаних із дією акта, не зміниться;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8.2 Кількість суб’єктів господарювання та/або фізичних осіб, на яких поширюватиметься дія акту: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- близько 5 підприємств (організацій), що спроможні забезпечити належну організацію при проведенні конкурсного комітету з визначення перевізників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8.3 Розмір коштів та час, що витрачатимуться підприємствами (організаціями):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- фінансові витрати з боку підприємств (організацій) не передбачені;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- час проведення конкурсу становить приблизно 1 годину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нформування зацікавлених суб’єктів господарювання про розпорядження голови районної державної адміністрації буде здійснено шляхом його опублікування в засобах масової інформації та доведення до відома через органи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рім того, суб’єкти господарювання мають вільний доступ до нормативно-правової бази Ізмаїльської районної державної адміністрації, акти якої розміщуються на сайті (</w:t>
      </w:r>
      <w:hyperlink r:id="rId2">
        <w:r>
          <w:rPr>
            <w:rStyle w:val="InternetLink"/>
            <w:color w:val="000000"/>
            <w:lang w:val="uk-UA"/>
          </w:rPr>
          <w:t>http://izmail-rda.odessa.gov.ua/</w:t>
        </w:r>
      </w:hyperlink>
      <w:r>
        <w:rPr>
          <w:lang w:val="uk-UA"/>
        </w:rPr>
        <w:t>)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. Заходи, за допомогою яких здійснюється відстеження результативності акта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Базове відстеження результативності регуляторного акта здійснюватиметься відділом економіки, соціально-економічного розвитку та підприємництва Ізмаїльської райдержадміністрації до набрання чинності цього акта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Повторне відстеження здійснюватиметься через 1 рік після набрання чинності цього регуляторного акта шляхом аналізу статистичних даних у порівнянні із базовим відстеженням.</w:t>
      </w:r>
    </w:p>
    <w:p>
      <w:pPr>
        <w:pStyle w:val="Normal"/>
        <w:jc w:val="both"/>
        <w:rPr/>
      </w:pPr>
      <w:r>
        <w:rPr>
          <w:lang w:val="uk-UA"/>
        </w:rPr>
        <w:t>Аналіз регуляторного впливу проекту розпорядження «</w:t>
      </w:r>
      <w:r>
        <w:rPr>
          <w:color w:val="000000"/>
          <w:lang w:val="uk-UA"/>
        </w:rPr>
        <w:t xml:space="preserve">Про затвердження умов проведення конкурсу з визначення підприємства (організації), що здійснює функції робочого органу» </w:t>
      </w:r>
      <w:r>
        <w:rPr>
          <w:lang w:val="uk-UA"/>
        </w:rPr>
        <w:t>підготовлено відділом економіки, соціально-економічного розвитку та підприємництва Ізмаїльської районної державної адміністрації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Т.в.о. голови Ізмаїльської</w:t>
      </w:r>
    </w:p>
    <w:p>
      <w:pPr>
        <w:pStyle w:val="Normal"/>
        <w:rPr/>
      </w:pPr>
      <w:r>
        <w:rPr>
          <w:lang w:val="uk-UA"/>
        </w:rPr>
        <w:t>райдержадміністрації                                                                           А.В. Старце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mail-rda.odessa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0:00Z</dcterms:created>
  <dc:creator>Экономика</dc:creator>
  <dc:description/>
  <cp:keywords/>
  <dc:language>en-US</dc:language>
  <cp:lastModifiedBy>Недашкоский</cp:lastModifiedBy>
  <cp:lastPrinted>2013-03-04T12:34:00Z</cp:lastPrinted>
  <dcterms:modified xsi:type="dcterms:W3CDTF">2014-10-30T07:24:00Z</dcterms:modified>
  <cp:revision>17</cp:revision>
  <dc:subject/>
  <dc:title>Аналіз регуляторного впливу</dc:title>
</cp:coreProperties>
</file>