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 xml:space="preserve">                                    </w:t>
      </w:r>
      <w:r>
        <w:rPr>
          <w:color w:val="0000FF"/>
          <w:lang w:val="ru-RU"/>
        </w:rPr>
        <w:t xml:space="preserve">                     </w:t>
      </w:r>
    </w:p>
    <w:p>
      <w:pPr>
        <w:pStyle w:val="Heading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ab/>
        <w:tab/>
      </w:r>
    </w:p>
    <w:p>
      <w:pPr>
        <w:pStyle w:val="Normal"/>
        <w:ind w:left="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ЕКТ РІШЕННЯ</w:t>
      </w:r>
    </w:p>
    <w:p>
      <w:pPr>
        <w:pStyle w:val="Heading1"/>
        <w:ind w:left="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віт Ізмаїльської район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районного бюджету Ізмаїльського району з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 квартал 2015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 Заслухавши інформацію  начальника фінансового управління райдержадміністрації Стоілової М.М. про виконання районного бюджету Ізмаїльського району за </w:t>
      </w:r>
      <w:r>
        <w:rPr>
          <w:lang w:val="en-US"/>
        </w:rPr>
        <w:t>I</w:t>
      </w:r>
      <w:r>
        <w:rPr>
          <w:lang w:val="uk-UA"/>
        </w:rPr>
        <w:t xml:space="preserve"> квартал 2015 року, районна рада відзначає, що доходна частина районного бюджету виконана  в сумі 51394,8тис. грн., що складає 23,1% річних призначень.  Базова дотація з державного бюджету отримана в сумі  4879,8тис. грн., що становить 25,0%  до плану року.  </w:t>
      </w:r>
    </w:p>
    <w:p>
      <w:pPr>
        <w:pStyle w:val="TextBody"/>
        <w:jc w:val="both"/>
        <w:rPr/>
      </w:pPr>
      <w:r>
        <w:rPr>
          <w:sz w:val="24"/>
          <w:szCs w:val="24"/>
          <w:lang w:val="uk-UA"/>
        </w:rPr>
        <w:tab/>
        <w:t>По загальному фонду (без дотації і субвенцій з держбюджету) до районного бюджету надійшло 2791,9тис.грн., або 18,9% річних призначень. Надходження податку з доходів фізичних осіб склали 2738,1 тис. грн., або 18,8 % до плану 2015 року.</w:t>
      </w:r>
    </w:p>
    <w:p>
      <w:pPr>
        <w:pStyle w:val="TextBody"/>
        <w:jc w:val="both"/>
        <w:rPr/>
      </w:pPr>
      <w:r>
        <w:rPr>
          <w:sz w:val="24"/>
          <w:szCs w:val="24"/>
          <w:lang w:val="uk-UA"/>
        </w:rPr>
        <w:tab/>
        <w:t xml:space="preserve">Доходів по спеціальному фонду надійшло 903,7тис.грн., або 16,1% річного призначення, у т.ч. власні надходження – 903,7тис.грн. – 146,7%, офіційні трансферти не отримувались.       </w:t>
      </w:r>
    </w:p>
    <w:p>
      <w:pPr>
        <w:pStyle w:val="TextBody"/>
        <w:jc w:val="both"/>
        <w:rPr/>
      </w:pPr>
      <w:r>
        <w:rPr>
          <w:sz w:val="24"/>
          <w:szCs w:val="24"/>
          <w:lang w:val="uk-UA"/>
        </w:rPr>
        <w:tab/>
        <w:t xml:space="preserve">Районна рада відзначає також, що субвенція сільським, селищним бюджетам на утримання дитячих садків, будинків культури та клубів перерахована в  сумі 4797,0 тис. грн., це становить 25,3% річного призначення. 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Видаткова частина районного бюджету за І квартал 2015 року  виконана в сумі 52 463,0 </w:t>
      </w:r>
      <w:r>
        <w:rPr>
          <w:color w:val="000000"/>
          <w:sz w:val="24"/>
          <w:szCs w:val="24"/>
          <w:lang w:val="uk-UA"/>
        </w:rPr>
        <w:t>тис</w:t>
      </w:r>
      <w:r>
        <w:rPr>
          <w:sz w:val="24"/>
          <w:szCs w:val="24"/>
          <w:lang w:val="uk-UA"/>
        </w:rPr>
        <w:t>.грн. По загальному фонду – 49 618,2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тис. грн., або 22,8% до річного призначення. По спеціальному фонду – 2 844,8 тис. грн.,  або 28,2% до річного призначення. Видатки по загальному фонду на освіту  профінансовані в сумі 14 561,8 тис.грн., або  21,9% до річного призначення, видатки на охорону здоров'я – 6 985,8 тис. грн., або 21,7% до річного призначення, на культуру – 1 055,3 тис.грн., або 23,6%. Виходячи з вищевикладеного, керуючись ст.43 Закону України «Про місцеве самоврядування в Україні»,  Ізмаїльська районна рада</w:t>
      </w:r>
    </w:p>
    <w:p>
      <w:pPr>
        <w:pStyle w:val="TextBody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ВИРІШИЛА: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Затвердити звіт районної державної адміністрації про виконання районного бюджету Ізмаїльського району з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 квартал 2015 року. (додатки 1-8)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Ізмаїльській районній державній адміністрації, Ізмаїльській об’єднаній державній податковій інспекції Головного управління Державної фіскальної служби в Одеській області, виконкомам селищної та сільських рад активізувати роботу по наповненню місцевих бюджетів у 2015році.</w:t>
      </w:r>
    </w:p>
    <w:p>
      <w:pPr>
        <w:pStyle w:val="TextBody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left="720" w:hanging="0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TextBody"/>
        <w:ind w:firstLine="567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 підготовлений фінансовим управлінням Ізмаїльської районної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державної адміністрації і представлений головою райдержадміністрації.</w:t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годжено___________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  <w:lang w:val="uk-UA"/>
        </w:rPr>
        <w:t>В. о. голови районної державної адміністрації А.В.Старцева</w:t>
      </w:r>
    </w:p>
    <w:sectPr>
      <w:footerReference w:type="default" r:id="rId2"/>
      <w:type w:val="nextPage"/>
      <w:pgSz w:w="11906" w:h="16838"/>
      <w:pgMar w:left="1304" w:right="1134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54:00Z</dcterms:created>
  <dc:creator>izmail14</dc:creator>
  <dc:description/>
  <dc:language>en-US</dc:language>
  <cp:lastModifiedBy>Admin</cp:lastModifiedBy>
  <cp:lastPrinted>2015-04-28T16:23:00Z</cp:lastPrinted>
  <dcterms:modified xsi:type="dcterms:W3CDTF">2015-05-12T13:08:00Z</dcterms:modified>
  <cp:revision>143</cp:revision>
  <dc:subject/>
  <dc:title>                                                  </dc:title>
</cp:coreProperties>
</file>