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sz w:val="28"/>
          <w:szCs w:val="28"/>
          <w:u w:val="single"/>
        </w:rPr>
        <w:t>Форма №</w:t>
      </w:r>
      <w:r>
        <w:rPr>
          <w:rFonts w:cs="Arial" w:ascii="Arial" w:hAnsi="Arial"/>
          <w:sz w:val="28"/>
          <w:szCs w:val="28"/>
          <w:u w:val="single"/>
          <w:lang w:val="uk-UA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АНІ</w:t>
        <w:tab/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вернення громадян, що надійшли до Ізмаїльської райдержадміністрації</w:t>
        <w:br/>
        <w:t>у І кварталі 2015 року у порівнянні з аналогічним періодом 2014 рок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16"/>
        <w:gridCol w:w="619"/>
        <w:gridCol w:w="609"/>
        <w:gridCol w:w="522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56"/>
        <w:gridCol w:w="519"/>
        <w:gridCol w:w="566"/>
        <w:gridCol w:w="519"/>
        <w:gridCol w:w="519"/>
        <w:gridCol w:w="519"/>
        <w:gridCol w:w="519"/>
        <w:gridCol w:w="519"/>
        <w:gridCol w:w="519"/>
        <w:gridCol w:w="519"/>
        <w:gridCol w:w="560"/>
        <w:gridCol w:w="540"/>
        <w:gridCol w:w="540"/>
        <w:gridCol w:w="514"/>
      </w:tblGrid>
      <w:tr>
        <w:trPr>
          <w:trHeight w:val="63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\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звернень громадян за формою надходження</w:t>
              <w:br/>
              <w:t xml:space="preserve"> (гр.1 = сума гр.1.1 - гр.1.6)</w:t>
            </w:r>
          </w:p>
        </w:tc>
        <w:tc>
          <w:tcPr>
            <w:tcW w:w="6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звернень громадян за ознакою надходження</w:t>
              <w:br/>
              <w:t xml:space="preserve"> (гр.2 = сума гр.2.1 - гр.2.5)</w:t>
            </w:r>
          </w:p>
        </w:tc>
        <w:tc>
          <w:tcPr>
            <w:tcW w:w="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03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ійшло поштою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особистому прийомі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уповноважену особ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органи влад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ЗМІ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ших органів, установ, організацій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тн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дноразов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ове</w:t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дміністраці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ра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держадміністрації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ради сільських районі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і ради міст обласного значенн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і ради міст районного значенн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ради в міста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і рад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і рад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 А З О 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7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7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57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7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222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3"/>
        <w:gridCol w:w="115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видами</w:t>
              <w:br/>
              <w:t xml:space="preserve"> (гр.3 = сума гр.3.1 - гр.3.3)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статью їх авторів</w:t>
              <w:br/>
              <w:t xml:space="preserve"> (гр.4 = сума гр.4.1 - гр.4.2)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640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 (зауваження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(клопотання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а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7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14"/>
        <w:gridCol w:w="715"/>
        <w:gridCol w:w="713"/>
        <w:gridCol w:w="714"/>
        <w:gridCol w:w="713"/>
        <w:gridCol w:w="714"/>
        <w:gridCol w:w="713"/>
        <w:gridCol w:w="714"/>
        <w:gridCol w:w="714"/>
        <w:gridCol w:w="714"/>
        <w:gridCol w:w="714"/>
        <w:gridCol w:w="713"/>
        <w:gridCol w:w="714"/>
        <w:gridCol w:w="713"/>
        <w:gridCol w:w="714"/>
        <w:gridCol w:w="713"/>
        <w:gridCol w:w="714"/>
        <w:gridCol w:w="714"/>
      </w:tblGrid>
      <w:tr>
        <w:trPr>
          <w:trHeight w:val="285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громадян за суб"єктом</w:t>
              <w:br/>
              <w:t xml:space="preserve"> (гр.5 = сума гр.5.1 - гр.5.3)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идуальне</w:t>
            </w:r>
          </w:p>
        </w:tc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лективне: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нонімне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 за типом</w:t>
              <w:br/>
              <w:t xml:space="preserve"> (гр.6 = сума гр.6.1 - гр.6.3)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383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них підписів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еграма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сне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6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8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4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6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2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76"/>
        <w:gridCol w:w="711"/>
        <w:gridCol w:w="628"/>
        <w:gridCol w:w="628"/>
        <w:gridCol w:w="628"/>
        <w:gridCol w:w="628"/>
        <w:gridCol w:w="628"/>
        <w:gridCol w:w="628"/>
        <w:gridCol w:w="629"/>
        <w:gridCol w:w="628"/>
        <w:gridCol w:w="628"/>
        <w:gridCol w:w="628"/>
        <w:gridCol w:w="628"/>
        <w:gridCol w:w="628"/>
        <w:gridCol w:w="628"/>
        <w:gridCol w:w="629"/>
        <w:gridCol w:w="628"/>
        <w:gridCol w:w="628"/>
        <w:gridCol w:w="628"/>
        <w:gridCol w:w="628"/>
        <w:gridCol w:w="628"/>
        <w:gridCol w:w="629"/>
      </w:tblGrid>
      <w:tr>
        <w:trPr>
          <w:trHeight w:val="285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категоріями авторів</w:t>
              <w:br/>
              <w:t xml:space="preserve"> (гр.7 = сума гр.7.1 - гр.7.20)</w:t>
            </w:r>
          </w:p>
        </w:tc>
        <w:tc>
          <w:tcPr>
            <w:tcW w:w="1256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3162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еликої Вітчизняної війн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ів праці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 груп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 груп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І груп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-інвалідів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9"/>
      </w:tblGrid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31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х матерів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в-героїнь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дітних сіме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, що потерпіли від Чорнобильської катастрофи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ліквідації наслідків аварії на ЧАЕС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Україн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Радянського Союзу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Соціалістичної Праці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категорій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4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0"/>
        <w:gridCol w:w="711"/>
        <w:gridCol w:w="539"/>
        <w:gridCol w:w="536"/>
        <w:gridCol w:w="668"/>
        <w:gridCol w:w="536"/>
        <w:gridCol w:w="539"/>
        <w:gridCol w:w="536"/>
        <w:gridCol w:w="540"/>
        <w:gridCol w:w="536"/>
        <w:gridCol w:w="540"/>
        <w:gridCol w:w="536"/>
        <w:gridCol w:w="540"/>
        <w:gridCol w:w="536"/>
        <w:gridCol w:w="541"/>
        <w:gridCol w:w="536"/>
        <w:gridCol w:w="541"/>
        <w:gridCol w:w="536"/>
        <w:gridCol w:w="542"/>
        <w:gridCol w:w="536"/>
        <w:gridCol w:w="543"/>
        <w:gridCol w:w="536"/>
        <w:gridCol w:w="543"/>
        <w:gridCol w:w="536"/>
        <w:gridCol w:w="544"/>
        <w:gridCol w:w="536"/>
      </w:tblGrid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соціальним станом їх авторів</w:t>
              <w:br/>
              <w:t xml:space="preserve"> (гр.8 = сума гр.8.1 - гр.8.12)</w:t>
            </w:r>
          </w:p>
        </w:tc>
        <w:tc>
          <w:tcPr>
            <w:tcW w:w="1305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204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енсіонерів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елян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ацівників бюджетної сфер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ржавних службовці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ійськовослужбовці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ідприємці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езробітних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чнів, студентів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ителів релігійних організацій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іб, що позбавлені волі; осіб, воля яких обмеж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Інших</w:t>
            </w:r>
          </w:p>
        </w:tc>
      </w:tr>
      <w:tr>
        <w:trPr>
          <w:trHeight w:val="2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3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85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результатами їх розгляду</w:t>
              <w:br/>
              <w:t xml:space="preserve"> (гр.9 = сума гр.9.1 - гр.9.6)</w:t>
            </w:r>
          </w:p>
        </w:tc>
        <w:tc>
          <w:tcPr>
            <w:tcW w:w="11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403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ідмовлено у задоволенні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ано роз"ясненн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повернено авторові (ст.5 і 7 Закону*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переслано за належністю (ст.7 Закону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не підлягає розгляду (ст.8 і 17 Закону)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76"/>
        <w:gridCol w:w="576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235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Всього питань порушених у зверненнях громадян</w:t>
              <w:br/>
              <w:t xml:space="preserve"> (гр.10 = сума гр.010 - гр.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384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799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ої політик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грарної політики і земельних відносин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 і зв"язку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ї, цінової інвестиційної, зовнішньоекономічної, </w:t>
              <w:br/>
              <w:t>регіональної політики та будівництва, підприємниц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 податкової, митної політик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 і заробітної плат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 здоров"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 господарс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го господарс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 природних ресурсів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дотримання законності та охорони </w:t>
              <w:br/>
              <w:t>правопорядку, реалізації прав і свобод громадян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548"/>
        <w:gridCol w:w="548"/>
        <w:gridCol w:w="548"/>
        <w:gridCol w:w="546"/>
        <w:gridCol w:w="547"/>
        <w:gridCol w:w="548"/>
        <w:gridCol w:w="548"/>
        <w:gridCol w:w="547"/>
        <w:gridCol w:w="548"/>
        <w:gridCol w:w="548"/>
        <w:gridCol w:w="548"/>
        <w:gridCol w:w="548"/>
        <w:gridCol w:w="547"/>
        <w:gridCol w:w="548"/>
        <w:gridCol w:w="548"/>
        <w:gridCol w:w="548"/>
        <w:gridCol w:w="547"/>
        <w:gridCol w:w="548"/>
        <w:gridCol w:w="548"/>
        <w:gridCol w:w="548"/>
        <w:gridCol w:w="570"/>
        <w:gridCol w:w="536"/>
        <w:gridCol w:w="548"/>
      </w:tblGrid>
      <w:tr>
        <w:trPr>
          <w:trHeight w:val="285" w:hRule="atLeast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32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936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’ї, дітей, молоді, ґендерної рівності, фізичної культури і спорту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и та культурної спадщин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яльність об’єднань громадян, релігії та міжконфесійних відносин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ВРУ, Президента України та КМУ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центральних органів виконавчої влади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місцевих органів виконавчої влади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ноздатності, суверенітету, міждержавних  міжнаціональних відносин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9</w:t>
            </w:r>
          </w:p>
        </w:tc>
      </w:tr>
    </w:tbl>
    <w:p>
      <w:pPr>
        <w:pStyle w:val="Normal"/>
        <w:ind w:firstLine="7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. о. голови Ізмаїльської районної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А.В.Старцева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/>
      </w:pPr>
      <w:r>
        <w:rPr>
          <w:i/>
          <w:iCs/>
          <w:sz w:val="22"/>
          <w:szCs w:val="22"/>
          <w:lang w:val="uk-UA"/>
        </w:rPr>
        <w:t xml:space="preserve">             </w:t>
      </w:r>
      <w:r>
        <w:rPr>
          <w:i/>
          <w:iCs/>
          <w:sz w:val="22"/>
          <w:szCs w:val="22"/>
          <w:lang w:val="uk-UA"/>
        </w:rPr>
        <w:t>В</w:t>
      </w:r>
      <w:r>
        <w:rPr>
          <w:i/>
          <w:iCs/>
          <w:sz w:val="22"/>
          <w:szCs w:val="22"/>
        </w:rPr>
        <w:t>ик. Калініна Т.В</w:t>
      </w:r>
      <w:r>
        <w:rPr>
          <w:i/>
          <w:iCs/>
          <w:sz w:val="22"/>
          <w:szCs w:val="22"/>
          <w:lang w:val="uk-UA"/>
        </w:rPr>
        <w:t xml:space="preserve">.  </w:t>
      </w:r>
      <w:r>
        <w:rPr>
          <w:i/>
          <w:iCs/>
          <w:sz w:val="22"/>
          <w:szCs w:val="22"/>
        </w:rPr>
        <w:t>(04841) 6-52-51</w:t>
      </w:r>
    </w:p>
    <w:sectPr>
      <w:footerReference w:type="default" r:id="rId2"/>
      <w:type w:val="nextPage"/>
      <w:pgSz w:orient="landscape" w:w="16838" w:h="11906"/>
      <w:pgMar w:left="28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3:00Z</dcterms:created>
  <dc:creator>grg</dc:creator>
  <dc:description/>
  <cp:keywords/>
  <dc:language>en-US</dc:language>
  <cp:lastModifiedBy>User</cp:lastModifiedBy>
  <cp:lastPrinted>2015-04-03T11:43:00Z</cp:lastPrinted>
  <dcterms:modified xsi:type="dcterms:W3CDTF">2015-04-03T08:50:00Z</dcterms:modified>
  <cp:revision>4</cp:revision>
  <dc:subject/>
  <dc:title>№ п\п</dc:title>
</cp:coreProperties>
</file>