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рограми підтримки малого та середнього підприємництва в Ізмаїльському районі на 2016-2018 роки</w:t>
      </w:r>
    </w:p>
    <w:p>
      <w:pPr>
        <w:pStyle w:val="Normal"/>
        <w:jc w:val="center"/>
        <w:rPr/>
      </w:pPr>
      <w:r>
        <w:rPr>
          <w:b/>
          <w:lang w:val="uk-UA"/>
        </w:rPr>
        <w:t>за січень-червень 2017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uk-UA"/>
        </w:rPr>
        <w:t>Інструментом реалізації на регіональному рівні державної політики розвитку малого підприємництва є виконання заходів Програми підтримки малого і середнього підприємництва в Ізмаїльському районі на 2016-2018 роки (далі - Програма), яка затверджена рішенням Ізмаїльської районної ради від 15.03.2016 р. № 71-VІІ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ета Програми - спрямування дій органів виконавчої влади, місцевого самоврядування, об'єктів малого і середнього підприємництва, громадських об'єднань підприємців,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, за рахунок впровадження на місцевому рівні заходів з дерегуляції бізнесу; забезпечення конкурентоспроможності малого та середнього підприємництва, підвищення його ролі у вирішенні завдань прискореного соціально-економічного розвитку Ізмаїльського району; формування і впровадження ефективної системи його підтримки і захисту шляхом концентрації фінансових, матеріально-технічних ресурсів, виробничого і наукового потенціал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Головні завдання Програми: реалізація соціально спрямованих заходів для залучення до підприємницької діяльності незайнятого населення та стимулювання створення нових робочих місць, а також формування і запровадження механізмів підтримки, які б сприяли: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максимальному поєднанню інтересів СПД - юридичних і фізичних осіб з інтересами районної влади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використання особливостей Ізмаїльського району і вигідного географічного положення, природно-ресурсного потенціалу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стимулювання підприємницької ініціативи за рахунок власних фінансових, майнових, трудових, інтелектуальних ресурсів району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наповнення державного і місцевого бюджетів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насиченню ринку споживчих товарів та послуг, вирішенню соціально-побутових проблем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підвищенню підприємницької культури населення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Фінансове забезпечення Програми здійснюється за рахунок коштів районного бюджету за рішенням Ізмаїльської районної ради. Рішенням Ізмаїльської районної ради від 19.12.2016 р. затверджено обсяг фінансування на 2017 рік – 100,0 тис. грн. Рішенням районної ради від 01.06.2017 р. № 266-VII обсяг фінансування зменшено до 30,0 тис. грн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КОНАННЯ ЗАХОДІВ </w:t>
      </w:r>
    </w:p>
    <w:p>
      <w:pPr>
        <w:pStyle w:val="Normal"/>
        <w:ind w:left="155" w:right="124" w:firstLine="682"/>
        <w:jc w:val="center"/>
        <w:rPr/>
      </w:pPr>
      <w:r>
        <w:rPr>
          <w:b/>
          <w:bCs/>
          <w:lang w:val="uk-UA"/>
        </w:rPr>
        <w:t>спрямованих на реалізацію Програми підтримки малого та середнього підприємництва в Ізмаїльському районі на 2016-2018 роки за січень – червень 2017 року</w:t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5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60"/>
        <w:gridCol w:w="4320"/>
        <w:gridCol w:w="900"/>
        <w:gridCol w:w="1273"/>
        <w:gridCol w:w="1080"/>
        <w:gridCol w:w="1045"/>
        <w:gridCol w:w="1003"/>
        <w:gridCol w:w="3879"/>
      </w:tblGrid>
      <w:tr>
        <w:trPr>
          <w:trHeight w:val="12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Назва напряму діяльності (пріоритетні завдан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Зміст заходів Програми з виконання 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Термін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вико-н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Джерела фінансу-в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Обсяг фінансу-вання  на 2017 рік,   тис.гр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Фінансу-вання за січень – червень 2017 рок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тан </w:t>
            </w:r>
            <w:r>
              <w:rPr>
                <w:b/>
                <w:sz w:val="18"/>
                <w:szCs w:val="18"/>
              </w:rPr>
              <w:t>виконання в І півріччі 2017 ро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Style w:val="StrongEmphasis"/>
                <w:bCs w:val="false"/>
                <w:caps/>
                <w:sz w:val="18"/>
                <w:szCs w:val="18"/>
                <w:lang w:val="uk-UA"/>
              </w:rPr>
              <w:t>Впорядкування нормативного регулювання підприємницької діяльності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порядкування нормативного регулювання підприємницької діяль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1.Виконання розробниками проектів регуляторних актів заходів щодо здійснення державної регуляторної політики у сфері підприємництва: </w:t>
            </w:r>
          </w:p>
          <w:p>
            <w:pPr>
              <w:pStyle w:val="Normal"/>
              <w:ind w:firstLine="25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прилюднення в засобах масової інформації проектів регуляторних актів з відповідними АРВ;</w:t>
            </w:r>
          </w:p>
          <w:p>
            <w:pPr>
              <w:pStyle w:val="Normal"/>
              <w:ind w:firstLine="25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ведення якісного та повного аналізу регуляторного впливу (АРВ) проектів регуляторних актів;</w:t>
            </w:r>
          </w:p>
          <w:p>
            <w:pPr>
              <w:pStyle w:val="Normal"/>
              <w:ind w:firstLine="25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ланування діяльності з підготовки проектів регуляторних актів;</w:t>
            </w:r>
          </w:p>
          <w:p>
            <w:pPr>
              <w:pStyle w:val="Style15"/>
              <w:spacing w:before="0" w:after="0"/>
              <w:ind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ня їх публічних обговорень за обов’язковою участю представників громадськості;</w:t>
            </w:r>
          </w:p>
          <w:p>
            <w:pPr>
              <w:pStyle w:val="Style15"/>
              <w:spacing w:before="0" w:after="0"/>
              <w:ind w:firstLine="252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- здійснення заходів з відстеження результативності дії регуляторних актів та їх перегляд, в тому числі запровадження „телефону довіри” для підприємців; оприлюднення інформації про здійснення регуляторн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Cs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отягом І півріччя 2017 року структурними підрозділами Ізмаїльської райдержадміністрації регуляторні акти не приймались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безпечення систематичного проведення консультацій із суб’єктами господарювання щодо питань, пов’язаних з регуляторною політикою у сфері господарськ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Cs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отягом І півріччя 2017 року надавались консультації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’єктами господарювання щодо питань, які пов’язані з регуляторною політикою у сфері господарської діяльності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3. Інформаційне наповнення розділу „Регуляторна політика” на Веб-сайті  Ізмаїльської районної державної адміністрації та електронного реєстру регуляторних актів і забезпечення доступу до них  підприємц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 січні-червні 2017 року постійно та вчасно здійснювалось наповнення розділу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„Регуляторна політика” на Веб-сайті Ізмаїльської районної державної адміністрації та електронного реєстру діючих регуляторних актів і забезпечення доступу до них  підприємці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4. Проведення моніторингу щодо стану розвитку підприємництва та регуляторного клімату у Ізмаїльському райо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lang w:val="uk-UA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Станом на 01 січня 2017 року торговельна мережа району налічує 3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оргових об'єктів: 252 магазина і 40 підприємств ресторанного господарства, споживчий ринок району представлений 17 об'єктами побуту.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 кінця 2017 року в смт  Суворове планується відкриття торгівельного комплексу (ФОП Далаков Д.Г.)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caps/>
                <w:sz w:val="18"/>
                <w:szCs w:val="18"/>
              </w:rPr>
              <w:t>Фінансово-кредитна та інвестиційна підтримка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Фінансово-кредитна та інвестиційна підтримка підприємниц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.1.Фінансування бізнес – проектів суб’єктів малого підприємництва на зворотній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гом І півріччя 2017 року фінансування бізнес – проектів суб’єктів малого підприємництва на зворотній конкурсній основі та часткове відшкодування відсотків за кредитами не здійснювалось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.Часткове відшкодування відсотків за кредитами, залученими суб’єктами малого підприємництва для реалізації інвестиційних проектів на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Style w:val="StrongEmphasis"/>
                <w:b w:val="false"/>
                <w:sz w:val="18"/>
                <w:szCs w:val="18"/>
                <w:lang w:val="ru-RU"/>
              </w:rPr>
              <w:t>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2.3. Часткова компенсація суб’єктам малого підприємництва страхових виплат при отриманні кредитних ресурсів на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.4. Поповнення бази даних інвести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гом січня-червня 2017 року в районі не зупинялась робота щодо поповнення бази даних новими  інвестиційними проектами і пропозиціями для створення сприятливого інвестиційного клімату в прикордонній зоні України. </w:t>
            </w:r>
          </w:p>
        </w:tc>
      </w:tr>
      <w:tr>
        <w:trPr>
          <w:trHeight w:val="10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.5. Забезпечення участі у міжнародних форумах інвестиційних проектів суб’єктів підприємницької діяльності Ізмаїльського району (у т.ч. малих підприєм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Style w:val="StrongEmphasis"/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Протягом І півріччя 2017 року </w:t>
            </w:r>
            <w:r>
              <w:rPr>
                <w:sz w:val="18"/>
                <w:szCs w:val="18"/>
              </w:rPr>
              <w:t>суб’єкти підприємницької діяльності Ізмаїльського району (у т.ч. малі підприємства) були залучені до участі в українському проекті бізнес-розвитку плодоовочівництва "Підтримка сільгоспвиробників в Ізмаїльському районі" (27.04.2017 р.), який фінансується Міністерством міжнародних справ Канади, реалізується та співфінансується менонітською асоціацією економічного розвитку (</w:t>
            </w:r>
            <w:r>
              <w:rPr>
                <w:sz w:val="18"/>
                <w:szCs w:val="18"/>
                <w:lang w:val="en-US"/>
              </w:rPr>
              <w:t>MEDA</w:t>
            </w:r>
            <w:r>
              <w:rPr>
                <w:sz w:val="18"/>
                <w:szCs w:val="18"/>
              </w:rPr>
              <w:t>), яка співпрацює з ізраїльським агентством міжнародного співробітництва та міжнародними сервісними компаніями з надання технічної підтримки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Style w:val="StrongEmphasis"/>
                <w:bCs w:val="false"/>
                <w:caps/>
                <w:sz w:val="18"/>
                <w:szCs w:val="18"/>
                <w:lang w:val="uk-UA"/>
              </w:rPr>
              <w:t>Ресурсне та інформаційне ЗАБЕЗПЕЧЕННЯ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3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е та інформацій-не забезпечення, формування інфраструктури підтримки підприємниц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1. Ведення бази даних про наявність вільних виробничих та невиробничих приміщень, що пропонуються для викупу або передачі в оренду суб’єктам підприємництв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 І півріччі 2017 року спільно з органами місцевого самоврядування сформована база даних </w:t>
            </w:r>
            <w:r>
              <w:rPr>
                <w:sz w:val="18"/>
                <w:szCs w:val="18"/>
                <w:lang w:val="uk-UA"/>
              </w:rPr>
              <w:t>про наявність вільних виробничих та невиробничих приміщень, що пропонуються для викупу або передачі в оренду суб’єктам підприємництва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. Здійснення моніторингу кількості та площі приміщень виробничого та невиробничого призначення, що можуть бути передані для потреб підприємницької діяльності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3.3. </w:t>
            </w:r>
            <w:r>
              <w:rPr>
                <w:sz w:val="18"/>
                <w:szCs w:val="18"/>
                <w:lang w:val="uk-UA"/>
              </w:rPr>
              <w:t>Постійне оновлення електронної бази даних незадіяних приміщень виробничих площ, обладнання, устаткування, об’єктів незавершеного будівниц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4. Забезпечення участі суб’єктів малого підприємницької діяльності у виставках, ярмарках і конкурсах, які проводяться на районному, обласному та загальнодержавному рів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18"/>
                <w:szCs w:val="18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  <w:lang w:val="ru-RU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тягом січня-червня 2017 року здійснювалась методична підтримк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часті суб’єктів підприємницької діяльності у виставках, ярмарках і конкурсах, які проводяться на районному, обласному та загальнодержавному рівні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3.5. Вдосконалення системи консультаційних послуг для підприємців. Надання консультаційної допомоги суб’єктам підприємниц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тягом І півріччя 2017 року підприємцям Ізмаїльського району в поточному режимі надавалась методична консультаційна допомога з питань організації та ведення підприємницької діяльності, а також інформаційно - роз'яснювальна робота щодо необхідності дотримання вимог законодавства з питань оплати праці та зайнятості з викладенням розмірів фінансових санкцій та інших негативних наслідків, які вони понесуть у разі порушення законодавства про працю.</w:t>
            </w:r>
          </w:p>
        </w:tc>
      </w:tr>
      <w:tr>
        <w:trPr>
          <w:trHeight w:val="89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3.6. Організація та проведення нарад, семінарів-тренінгів, майстер-класів для суб’єктів господарювання з актуальних питань ведення бізне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2016-201</w:t>
            </w:r>
            <w:r>
              <w:rPr>
                <w:i/>
                <w:iCs/>
                <w:sz w:val="18"/>
                <w:szCs w:val="18"/>
                <w:lang w:val="ru-RU"/>
              </w:rPr>
              <w:t>8р</w:t>
            </w:r>
            <w:r>
              <w:rPr>
                <w:i/>
                <w:iCs/>
                <w:sz w:val="18"/>
                <w:szCs w:val="18"/>
              </w:rPr>
              <w:t>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Style w:val="StrongEmphasis"/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Style w:val="StrongEmphasis"/>
                <w:b/>
                <w:b/>
                <w:bCs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7. Методичне забезпечення проведення круглих столів та  семінарів для підприємців  з питань організації та ведення підприємницьк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</w:t>
            </w:r>
            <w:r>
              <w:rPr>
                <w:rStyle w:val="StrongEmphasis"/>
                <w:b w:val="false"/>
                <w:i/>
                <w:iCs/>
                <w:sz w:val="18"/>
                <w:szCs w:val="18"/>
              </w:rPr>
              <w:t>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9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18"/>
                <w:szCs w:val="18"/>
                <w:lang w:val="ru-RU"/>
              </w:rPr>
            </w:pP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  <w:lang w:val="ru-RU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9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18"/>
                <w:szCs w:val="18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Style w:val="StrongEmphasis"/>
                <w:b w:val="false"/>
                <w:b w:val="false"/>
                <w:bCs/>
                <w:iCs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18"/>
                <w:szCs w:val="18"/>
                <w:lang w:val="uk-UA"/>
              </w:rPr>
              <w:t>3.8.Організація заходів з відзначення «Дня підприємц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iCs/>
                <w:sz w:val="18"/>
                <w:szCs w:val="18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iCs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нагоди відзначення «Дня підприємця» у вересні 2017 року буде нагороджено кращих підприємців Ізмаїльського району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Style w:val="StrongEmphasis"/>
                <w:bCs w:val="false"/>
                <w:caps/>
                <w:sz w:val="18"/>
                <w:szCs w:val="18"/>
                <w:lang w:val="uk-UA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льше формування розвинутої інфраструк-тури підтримки підприєм-ництва,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зорієнтова-ної на надання комплекс-них та доступних по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4.1. Інформування суб’єктів підприємництва щодо діючих установ інфраструктури підтримки підприємництва різних форм власності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Здійснення заходів із запровадження обліку установ інфраструктури підтримки підприємництва: громадських організацій підтримки підприємництва, фінансово-кредитних установ, що надають послуги по кредитуванню малого бізнесу, страхових компаній, консалтингових фірм і т.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Управління ЕАПР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sz w:val="18"/>
                <w:szCs w:val="18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sz w:val="18"/>
                <w:szCs w:val="18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тягом І півріччя 2017 року здійснювалось і</w:t>
            </w:r>
            <w:r>
              <w:rPr>
                <w:sz w:val="18"/>
                <w:szCs w:val="18"/>
                <w:lang w:val="uk-UA"/>
              </w:rPr>
              <w:t>нформування суб’єктів підприємництва щодо діючих установ інфраструктури підтримки підприємництва різних форм власності.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управління економі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агропромислового розвитку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Ізмаїльської 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В.М. Желєва</w:t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" w:hAnsi="Arial" w:cs="Arial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43:00Z</dcterms:created>
  <dc:creator>Customer</dc:creator>
  <dc:description/>
  <cp:keywords/>
  <dc:language>en-US</dc:language>
  <cp:lastModifiedBy>Customer</cp:lastModifiedBy>
  <cp:lastPrinted>2017-07-20T08:30:00Z</cp:lastPrinted>
  <dcterms:modified xsi:type="dcterms:W3CDTF">2017-07-20T05:57:00Z</dcterms:modified>
  <cp:revision>160</cp:revision>
  <dc:subject/>
  <dc:title>Звіт</dc:title>
</cp:coreProperties>
</file>