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                                    </w:t>
      </w:r>
      <w:r>
        <w:rPr>
          <w:color w:val="0000FF"/>
          <w:lang w:val="ru-RU"/>
        </w:rPr>
        <w:t xml:space="preserve">                     </w:t>
      </w:r>
    </w:p>
    <w:p>
      <w:pPr>
        <w:pStyle w:val="Heading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ab/>
        <w:tab/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ЕКТ РІШЕННЯ</w:t>
      </w:r>
    </w:p>
    <w:p>
      <w:pPr>
        <w:pStyle w:val="Heading1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віт Ізмаїльської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районного бюджету Ізмаїльського району з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 місяців  2015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 Заслухавши інформацію  начальника фінансового управління райдержадміністрації Стоілової М.М. про виконання районного бюджету Ізмаїльського району за 9 місяців  2015 року, районна рада відзначає, що доходна частина районного бюджету виконана  в сумі 167541,4тис. грн., що складає 74,3% річних призначень.  Базова дотація з державного бюджету отримана в сумі  14639,5тис. грн., що становить 75,0%  до плану року.  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ab/>
        <w:t>По загальному фонду (без дотацій і субвенцій з інших бюджетів) до районного бюджету надійшло 11478,6тис.грн., або 77,8% річних призначень. Надходження податку з доходів фізичних осіб склали 11288,3 тис. грн., або 77,4 % до плану 2015 року.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ab/>
        <w:t xml:space="preserve">Доходів по спеціальному фонду надійшло 4398,2тис.грн., або 76,4% річного призначення, у т.ч. власні надходження – 1799,0тис.грн. – 292,1%, офіційні трансферти -  2599,2тис.грн.- 50,6%.       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Видаткова частина районного бюджету за  9 місяців 2015 року  виконана в сумі 164347,0 </w:t>
      </w:r>
      <w:r>
        <w:rPr>
          <w:color w:val="000000"/>
          <w:sz w:val="24"/>
          <w:szCs w:val="24"/>
          <w:lang w:val="uk-UA"/>
        </w:rPr>
        <w:t>тис</w:t>
      </w:r>
      <w:r>
        <w:rPr>
          <w:sz w:val="24"/>
          <w:szCs w:val="24"/>
          <w:lang w:val="uk-UA"/>
        </w:rPr>
        <w:t>.грн. По загальному фонду – 156 862,3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ис. грн., або 71,7% до річного призначення. По спеціальному фонду – 7484,7 тис. грн.,  або 73,3% до річного призначення. Видатки по загальному фонду на освіту  профінансовані в сумі 49 833,4 тис.грн., або  75% до річного призначення, видатки на охорону здоров'я – 22 204,5 тис. грн., або 68,9% до річного призначення, на культуру – 3 270,8 тис.грн., або 72,6%. Виходячи з вищевикладеного, керуючись ст.43 Закону України «Про місцеве самоврядування в Україні»,  Ізмаїльська районна рада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uk-UA"/>
        </w:rPr>
        <w:t xml:space="preserve">Районна рада відзначає також, що субвенція сільським, селищному бюджетам на утримання дитячих садків, будинків культури та клубів перерахована в  сумі 14211,00 тис. грн., це становить 75% річного призначення. </w:t>
      </w:r>
    </w:p>
    <w:p>
      <w:pPr>
        <w:pStyle w:val="TextBody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ВИРІШИЛА: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звіт районної державної адміністрації про виконання районного бюджету Ізмаїльського району за  9 місяців  2015 року. (додатки 1-8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Ізмаїльській районній державній адміністрації, Ізмаїльській об’єднаній державній податковій інспекції Головного управління Державної фіскальної служби в Одеській області, виконкомам селищної та сільських рад активізувати роботу по наповненню місцевих бюджетів у 2015році.</w:t>
      </w:r>
    </w:p>
    <w:p>
      <w:pPr>
        <w:pStyle w:val="TextBody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left="720" w:hanging="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підготовлений фінансовим управлінням Ізмаїльської районної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ержавної адміністрації і представлений головою райдержадміністрації.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___________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uk-UA"/>
        </w:rPr>
        <w:t>Голова районної державної адміністрації В.П.Стойкова</w:t>
      </w:r>
    </w:p>
    <w:sectPr>
      <w:footerReference w:type="default" r:id="rId2"/>
      <w:type w:val="nextPage"/>
      <w:pgSz w:w="11906" w:h="16838"/>
      <w:pgMar w:left="1304" w:right="113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54:00Z</dcterms:created>
  <dc:creator>izmail14</dc:creator>
  <dc:description/>
  <cp:keywords/>
  <dc:language>en-US</dc:language>
  <cp:lastModifiedBy>admin</cp:lastModifiedBy>
  <cp:lastPrinted>2015-11-11T11:04:00Z</cp:lastPrinted>
  <dcterms:modified xsi:type="dcterms:W3CDTF">2015-11-11T09:07:00Z</dcterms:modified>
  <cp:revision>160</cp:revision>
  <dc:subject/>
  <dc:title>                                                  </dc:title>
</cp:coreProperties>
</file>