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uk-UA"/>
        </w:rPr>
        <w:t xml:space="preserve">«Про хід виконання Програми розвитку пасажирського транспорту та безпеки дорожнього руху в Ізмаїльському районі на 2014 – 2020 рр.», затвердженої рішенням сесії Ізмаїльської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йонної ради № 445-VІ від 05.03.2014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ном на 01.01.2017 р.</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Аналіз стану районних пасажирських перевезень</w:t>
      </w:r>
    </w:p>
    <w:p>
      <w:pPr>
        <w:pStyle w:val="Normal"/>
        <w:spacing w:lineRule="auto" w:line="240" w:before="0" w:after="0"/>
        <w:ind w:firstLine="709"/>
        <w:jc w:val="both"/>
        <w:rPr/>
      </w:pPr>
      <w:r>
        <w:rPr>
          <w:rFonts w:cs="Times New Roman" w:ascii="Times New Roman" w:hAnsi="Times New Roman"/>
          <w:sz w:val="24"/>
          <w:szCs w:val="24"/>
          <w:lang w:val="uk-UA"/>
        </w:rPr>
        <w:t>Програма розвитку пасажирського транспорту та безпеки дорожнього руху в Ізмаїльському районі - стратегічний документ, який утворено на основі аналізу сучасного стану пасажирських перевезень, зазначаючи основні заходи, напрямки та цілі розвитку ринку пасажирських перевезень та безпеки дорожнього рух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и Програми реалізуються шляхом розробки, затвердження та реалізації відповідних положень у напрямку розвитку та удосконалення маршрутної мережі, якості перевезень, оптимізації структури рухомого складу та вимог до перевізників, удосконалення інвестиційної, тарифної та кадрової політики, безпеки дорожнього руху, охорони оточуючого середовища.</w:t>
      </w:r>
    </w:p>
    <w:p>
      <w:pPr>
        <w:pStyle w:val="Normal"/>
        <w:spacing w:lineRule="auto" w:line="240" w:before="0" w:after="0"/>
        <w:ind w:firstLine="709"/>
        <w:jc w:val="both"/>
        <w:rPr/>
      </w:pPr>
      <w:r>
        <w:rPr>
          <w:rFonts w:cs="Times New Roman" w:ascii="Times New Roman" w:hAnsi="Times New Roman"/>
          <w:sz w:val="24"/>
          <w:szCs w:val="24"/>
          <w:lang w:val="uk-UA"/>
        </w:rPr>
        <w:t xml:space="preserve">Програма передбачає розв'язання наступних завдань: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утворення умов удосконалення транспортної складової економічного і соціального розвитку Ізмаїльського район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ідвищення рівня забезпечення населення Ізмаїльського району якісними пасажирськими послуг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озвиток конкурентного середовища на ринку транспортних послуг;</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искорення модернізації виробничо-технічної бази транспортного комплексу, виведення його на сучасний техніко-технологічний рівень, формування нових підходів в інноваційній політиц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рискорення інтеграції транспортного комплексу до принципів європейської транспортної політики, наближення до міжнародних стандартів, технічних, науково-експлуатаційних і екологічних вимог в сфері пасажирських перевез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Районна політика в галузі пасажирського транспорту та безпеки дорожнього руху реалізується відповідно до Законів України «Про транспорт», «Про автомобільний транспорт», «Про дорожній рух», «Про державні соціальні стандарти і державні соціальні гарантії», нормативних актів районної державної адміністрації, чинного законодавства України, регулюючого взаємовідносини в сфері дорожнього руху та пасажирського перевез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сьогоднішній день для задоволення потреб населення Ізмаїльського району в пасажирських перевезеннях сформована мережа автобусних маршрутів. Загальна протяжність автобусної мережі складає 565 кілометр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егулярні пасажирські перевезення в Ізмаїльському районі здійснюються в режимі «маршрутне таксі» та «звичайному» режимі руху. Автобусна мережа складається з 21 маршруту. Перевізники здійснюють свою діяльність згідно договорів про організацію пасажирських перевезень, які укладені з Організатором пасажирських перевезень відповідно до рішення конкурсного комітету з визначення автоперевізників в Ізмаїльському райо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даний час ринок пасажирських перевезень представлено 9 юридичними та фізичними особами-підприємцями, які надають послуги з перевезення пасажир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008" w:type="dxa"/>
        <w:jc w:val="left"/>
        <w:tblInd w:w="-113" w:type="dxa"/>
        <w:tblLayout w:type="fixed"/>
        <w:tblCellMar>
          <w:top w:w="0" w:type="dxa"/>
          <w:left w:w="108" w:type="dxa"/>
          <w:bottom w:w="0" w:type="dxa"/>
          <w:right w:w="108" w:type="dxa"/>
        </w:tblCellMar>
      </w:tblPr>
      <w:tblGrid>
        <w:gridCol w:w="618"/>
        <w:gridCol w:w="3990"/>
        <w:gridCol w:w="3600"/>
        <w:gridCol w:w="1800"/>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з/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прям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підприєм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мер телефону керівника</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Ізмаїл АС - Озерн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ФОП Гергі Євген Михайл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67) 486 59 39</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Ізмаїл АС - Лощинів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ФОП Беженар Юрій Петр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97) 300 13 94</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 Ізмаїл АС - Дунайське</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 Ізмаїл АС - Стара Некрасів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ФОП Задуров Роман Василь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67) 981 58 7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Ізмаїл АС - Першотравнев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ФОП Руденко Григорій Данил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97) 325 40 33</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Ізмаїл АС - Багат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ФОП Стойков Василь Іллі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096) 372 57 72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уворове - Ізмаїл А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ФОП Драганов Петро Василь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67) 293 18 93</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 Кам'янка - Ізмаїл АС</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 Ізмаїл АС - Утконосів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3. Ізмаїл АС - Кирнички</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 Ізмаїл АС - Саф'яни</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5. Броска - Ізмаїл АС, Броска Степова - Ізмаїл А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ОВ "Харчува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авенко Ігор Михайл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067) 97 422 15</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 Муравлівка - Ізмаїл АС</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 Ізмаїл АС - Саф'яни Трубаїв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3. Комишівка - Ізмаїл АС</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 Кислиці - Ізмаїл А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П "Ізмаїл автоінвест"</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Директор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Інтюк Ігор Анатолій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67) 292 36 25</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 Ізмаїл АС - Матрос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 Ізмаїл АС - Ларжан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3. Ізмаїл АС - Нова Некрасів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 Ізмаїл АС - Новий Каланча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П "Ізмаїл Євротрансавто"</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Директор - Ківалов Сергій Миколай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50) 77 41 077</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роб. 97-1-10 </w:t>
            </w:r>
          </w:p>
        </w:tc>
      </w:tr>
    </w:tbl>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lang w:val="uk-UA"/>
        </w:rPr>
        <w:t xml:space="preserve">Послугами пасажирського автотранспорту (з урахуванням перевезень, виконаних фізичними особами - підприємцями), за очікуваними даними скористалися близько 645 тис. осіб, пасажирообіг становив 22,0 млн. пас. км, </w:t>
      </w:r>
      <w:r>
        <w:rPr>
          <w:rFonts w:cs="Times New Roman" w:ascii="Times New Roman" w:hAnsi="Times New Roman"/>
          <w:sz w:val="24"/>
          <w:szCs w:val="24"/>
          <w:lang w:val="uk-UA"/>
        </w:rPr>
        <w:t>або 101,4 % до 2015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нак власною виробничою базою, яка дає змогу здійснювати комплекс послуг із зберігання, технічного контролю, обслуговування та ремонту транспортних засобів, медичного обслуговування водіїв, у обсягах, передбачених відповідними законодавчими та нормативними актами, забезпечені лише 4 підприємства. Інші перевізники користуються вищезазначеними послугами відповідно до договорів про надання послуг. У зв’язку з чим виникають питання щодо здійснення контролю за обсягами та якістю надання послуг підприємствами та організаціями іншим перевізникам.</w:t>
      </w:r>
    </w:p>
    <w:p>
      <w:pPr>
        <w:pStyle w:val="Normal"/>
        <w:spacing w:lineRule="auto" w:line="240" w:before="0" w:after="0"/>
        <w:ind w:firstLine="720"/>
        <w:jc w:val="both"/>
        <w:rPr/>
      </w:pPr>
      <w:r>
        <w:rPr>
          <w:rFonts w:cs="Times New Roman" w:ascii="Times New Roman" w:hAnsi="Times New Roman"/>
          <w:b/>
          <w:i/>
          <w:sz w:val="24"/>
          <w:szCs w:val="24"/>
          <w:lang w:val="uk-UA"/>
        </w:rPr>
        <w:t>Основні проблеми розвитку системи приміських перевез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едостатній розвиток транспортної інфраструктури району (дорожнє покриття, освітлення, автоматизовані системи управління дорожнім рухом, системи диспетчерського контролю і управління, майданчиків для розвороту, зупиночних комплексів, формування пішохідних зон, упорядкування парковок та місць стоянок, тощо) та механізмів її фінанс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ідсутність компенсації затрат перевізникам за перевезення пільгової категорії насел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економічного та агропромислового розвитку Ізмаїльської районної державної адміністрації займається удосконаленням автобусної мережі, постійно проводить моніторинг її стану, визначення та уточнення пасажиропотоку на різних напрямках. Здійснюється поточне коригування автобусної маршрутної мережі, з урахуванням потреб у необхідній кількості маршрутів в режимі «маршрутне таксі» та у «звичайному» режимі руху. В наслідок  чого на кожному напрямку всі категорії громадян матимуть змогу задовольнити свої потреби в пасажирських перевезеннях, обираючи той вид транспорту, який їм підійде більш за все. Співвідношення між різними режимами руху, а також типами рухомого складу, його кількістю, визначається із вивчення пасажиропотоку за категоріями громадян.</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озвиток мережі транспортного сполучення</w:t>
      </w:r>
    </w:p>
    <w:p>
      <w:pPr>
        <w:pStyle w:val="Normal"/>
        <w:spacing w:lineRule="auto" w:line="240" w:before="0" w:after="0"/>
        <w:ind w:firstLine="709"/>
        <w:jc w:val="both"/>
        <w:rPr/>
      </w:pPr>
      <w:r>
        <w:rPr>
          <w:rFonts w:cs="Times New Roman" w:ascii="Times New Roman" w:hAnsi="Times New Roman"/>
          <w:sz w:val="24"/>
          <w:szCs w:val="24"/>
          <w:lang w:val="uk-UA"/>
        </w:rPr>
        <w:t xml:space="preserve">Розвиток мережі транспортного сполучення у віддалених населених пунктах району є пріоритетним завданням даної програми. Метою даного розвитку є створення умов для покращення якості обслуговування пасажирів на існуючих маршрутах, подовження існуючих маршрутів, відкриття нових маршрутів. Так, на даний час у нас є автоперевізник на маршруті: «Ізмаїл АС «Саф’яни - Трубаївка», де тривалий час населення залишалось без транспортного сполучення з районним центром.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ою проблемою розвитку мережі транспортного сполучення віддалених населених пунктів залишається відсутність комерційного інтересу підприємців в роботі на маршрутах з низьким рівнем пасажиропот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вирішення даної проблеми конкурсний комітет з визначення автоперевізників в Ізмаїльському районі запроваджує практику пакетного об’єднання комерційно привабливих маршрутів із маршрутами з низькою рентабельністю під час проведення конкурсів.  Так, за результатами проведеного конкурсу з визначення автоперевізників в Ізмаїльському районі (15.06.2015 року), було об’єднано два маршрути в один об’єкт: «Броска – Ізмаїл АС» та «Броска «Степова» - Ізмаїл АС».</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нією з основних задач розвитку транспортного комплексу району в сфері пасажирських перевезень є підвищення ефективності діяльності транспортних підприємств на основі формування ринку транспортних послуг і капіталів, а також формування дієспроможного і активного власника. Для забезпечення даної задачі Організатор пасажирських перевезень забезпечує своєчасний та об'єктивний розгляд та погодження, пропонуємих перевізниками тарифів, забезпечення виконання можливих заходів з недопущення монополізації ринка, забезпечити рівні можливості всім діючим або новим перевізникам. Під час проведення конкурсу уважно перевіряються трудові відносини перевізника – переможця конкурсу і водіїв.</w:t>
      </w:r>
    </w:p>
    <w:p>
      <w:pPr>
        <w:pStyle w:val="Normal"/>
        <w:spacing w:lineRule="auto" w:line="240" w:before="0" w:after="0"/>
        <w:ind w:firstLine="709"/>
        <w:jc w:val="both"/>
        <w:rPr/>
      </w:pPr>
      <w:r>
        <w:rPr>
          <w:rFonts w:cs="Times New Roman" w:ascii="Times New Roman" w:hAnsi="Times New Roman"/>
          <w:sz w:val="24"/>
          <w:szCs w:val="24"/>
          <w:lang w:val="uk-UA"/>
        </w:rPr>
        <w:t>При формуванні ринку послуг приміських пасажирських перевезень дотримуються вимоги ефективної конкуренції, недопущення монополізації ринку разом з організаційними, контролюючими та регулюючими функціями з боку органів влади. В рамках сформованої автобусної маршрутної мережі розподіл маршрутів між перевізниками здійснюється виключно на конкурсній підстав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хніко-економічні характеристики маршрутів відображені у відповідних паспортах автобусних маршрутів. Однією з важливіших характеристик автобусних маршрутів є рентабельність, при цьому маршрути, які працюють в різних режимах руху за цим показником суттєво відрізняються. Так, автобусні маршрути, які працюють в "звичайному" режимі руху (соціально-значущі) всі без виключення є збитковими. Автобусні маршрути, які працюють в режимі "маршрутне таксі" та обслуговуються автобусами різного класу, відрізняються показником рентабельності. Отже, інвестиційна політика відносно рухомого складу працюючого на різних автобусних маршрутах суттєво відрізняєть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Тарифна політи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а функція пасажирського транспорту загального користування - загальна доступність його послуг для усього населення, потребує збереження державного регулювання тарифів на проїзд соціально значущими автобусними маршрутами. Тарифна політика на автомобільному транспорті забезпечується виконанням соціальної функції автомобільного транспор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соціальну функцію транспорту загального користування - загальнодоступність його послуг для всіх верств населення, державне регулювання вартості соціально значущих послуг автомобільного транспорту є цілком обґрунтовани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ходячи з вищевикладеного, тарифи на приміські автобусні перевезення загального користування є одним з найважливіших показників, які забезпечують постійне функціонування перевізників, стабільність їх економічного положення, якість і безпеку перевезень, а також інвестиційну привабливість. З іншого боку, необхідно враховувати, що рівень тарифів є важливим соціальним фактором, і при його визначенні потрібно враховувати реальну платоспроможність населення.</w:t>
      </w:r>
    </w:p>
    <w:p>
      <w:pPr>
        <w:pStyle w:val="Style16"/>
        <w:tabs>
          <w:tab w:val="clear" w:pos="708"/>
          <w:tab w:val="left" w:pos="0" w:leader="none"/>
        </w:tabs>
        <w:ind w:firstLine="709"/>
        <w:jc w:val="both"/>
        <w:rPr/>
      </w:pPr>
      <w:r>
        <w:rPr>
          <w:rFonts w:cs="Times New Roman" w:ascii="Times New Roman" w:hAnsi="Times New Roman"/>
          <w:sz w:val="24"/>
          <w:szCs w:val="24"/>
          <w:lang w:val="uk-UA"/>
        </w:rPr>
        <w:t>Відповідно до Постанови Кабінету Міністрів України від 25 березня 2015 року № 240 «Про внесення змін у додаток до Постанови Кабінету Міністрів України від 25 грудня 1996 року № 1548», обласні державні адміністрації позбавляються права регулювання тарифів на перевезення пасажирів і багажу автобусами, які працюють у звичайному режимі руху, в приміському та міжміському внутрішньо обласному сполученні, а також тарифів на перевезення пасажирів і вартості проїзних квитків у міському пасажирському транспорті. Останні зміни в порядок регулювання тарифів, затверджений постановою Кабінету Міністрів України, зняв з обласних, районних державних адміністрацій обов'язок регулювання тарифів на маршрутах загального користування у звичайному режимі руху. На сьогодні перевізники мають можливість самостійно встановлювати вартість проїзду, що може спричинити за собою соціальну напругу.</w:t>
      </w:r>
    </w:p>
    <w:p>
      <w:pPr>
        <w:pStyle w:val="Style16"/>
        <w:tabs>
          <w:tab w:val="clear" w:pos="708"/>
          <w:tab w:val="left" w:pos="0"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іншого боку у договорах на право обслуговування пасажирів, що уклалися з перевізниками визначений обов'язок останніх погоджувати підвищення вартості проїзду на маршрутах, які вони обслуговують.</w:t>
      </w:r>
    </w:p>
    <w:p>
      <w:pPr>
        <w:pStyle w:val="Style16"/>
        <w:tabs>
          <w:tab w:val="clear" w:pos="708"/>
          <w:tab w:val="left" w:pos="0"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сьогодні на території всій України обласні державні адміністрації скасували свої розпорядження про встановлення тарифів та усунулися від регулювання підвищення тарифу.</w:t>
      </w:r>
    </w:p>
    <w:p>
      <w:pPr>
        <w:pStyle w:val="Style16"/>
        <w:tabs>
          <w:tab w:val="clear" w:pos="708"/>
          <w:tab w:val="left" w:pos="0" w:leader="none"/>
        </w:tabs>
        <w:ind w:firstLine="709"/>
        <w:jc w:val="both"/>
        <w:rPr/>
      </w:pPr>
      <w:r>
        <w:rPr>
          <w:rFonts w:cs="Times New Roman" w:ascii="Times New Roman" w:hAnsi="Times New Roman"/>
          <w:sz w:val="24"/>
          <w:szCs w:val="24"/>
          <w:lang w:val="uk-UA"/>
        </w:rPr>
        <w:t>Останній розрахунок проведений Департаментом економічного розвитку і торгівлі Одеської обласної адміністрації встановив, що на сьогодні є обґрунтованим встановлення тарифу на рівні 0,41 грн. за 1 пас./км. для приміських та міжміських перевезень (лист Управління морегосподарського комплексу транспорту та зв’язку Одеської обласної державної адміністрації 28.08.2015 року за № 09-08/780).</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ведення тарифів у відповідність до витрат перевізників дозволяє в цілому забезпечити необхідний рівень конкуренції, висунути перевізникам доволі високі вимоги, і відповідно вдало проводити конкурси з визначення автоперевізників в Ізмаїльському районі.</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Інвестиційна політика</w:t>
      </w:r>
    </w:p>
    <w:p>
      <w:pPr>
        <w:pStyle w:val="Normal"/>
        <w:spacing w:lineRule="auto" w:line="240" w:before="0" w:after="0"/>
        <w:ind w:firstLine="709"/>
        <w:jc w:val="both"/>
        <w:rPr/>
      </w:pPr>
      <w:r>
        <w:rPr>
          <w:rFonts w:cs="Times New Roman" w:ascii="Times New Roman" w:hAnsi="Times New Roman"/>
          <w:sz w:val="24"/>
          <w:szCs w:val="24"/>
          <w:lang w:val="uk-UA"/>
        </w:rPr>
        <w:t xml:space="preserve">Інвестиційна політика на ринку приміських пасажирських перевезень визначається, в першу чергу, власними ресурсами підприємств - перевізників та фізичних осіб - підприємців, які працюють на ринку пасажирських перевезень. Ці ресурси, в свою чергу, залежать від техніко-економічної характеристики маршрутів, встановленого рівня цін та тарифів.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ефективного функціонування системи пасажирських перевезень важливими є інфраструктурні інвестиції, перед усім в розвиток, модернізацію та реконструкцію виробничої бази перевізників. При цьому інвестиції, направлені на оновлення рухому складу, повинні забезпечувати досягнення пропорційного співвідношення автобусів за класами та строками експлуатації, а також придбання необхідної кількості рухомого складу для перевезення осіб з обмеженими фізичними можливостями. Крім того, однією з умов проведення конкурсу між Організатором перевезень - замовником послуг та претендентом - перевізником, передбачається надання бізнес-проекту інвестицій в модернізацію та розвиток виробничо-технічної бази підприємства. Так, на даний час, на 18 напрямках транспортної мережі в Ізмаїльському районі, залучені транспортні засоби для перевезення осіб з обмеженими фізичними можливостями.</w:t>
      </w:r>
    </w:p>
    <w:p>
      <w:pPr>
        <w:pStyle w:val="Normal"/>
        <w:spacing w:lineRule="auto" w:line="240"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Компенсація за пільгове перевезення пасажирів на автобусних маршрутах загального користування у «звичайному» режимі рух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Державному бюджеті України на 2017 рік відшкодування компенсаційних виплат за пасажирські перевезення на автобусних маршрутах загального користування не передбачено. Проте, стаття 91 Бюджетного кодексу України передбачає видатки з місцевих бюджетів на місцеві програми соціального захисту окремих категорій населення та компенсаційні виплати за пільговий проїзд окремих категорій громадян. У зв'язку з чим, сільські (селищна) ради можуть самостійно затверджувати відповідні програми та здійснювати відшкодування за перевезення пільгових категорій населення.</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Безпека дорожнього руху</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sz w:val="24"/>
          <w:szCs w:val="24"/>
          <w:lang w:val="uk-UA"/>
        </w:rPr>
        <w:t>Серед усіх показників, які характеризують розвиток та удосконалення системи організації пасажирських автоперевезень та підвищення їх якості, питання забезпечення безпеки автоперевезень та безпеки дорожнього руху має пріоритетне значення. На сьогодні ступінь розвитку вулично-дорожньої мережі району та її стан не відповідають рівню інтенсивності транспортного сполучення. Унаслідок стрімкого росту автомобілізації країни, й району зокрема, протягом останнього десятиріччя практично повністю вичерпано ресурсні можливості дорожньої мережі, що спричиняє значне погіршення умов руху, екологічної ситуації, затори, збільшення витрат пального та зростання аварійності.</w:t>
      </w:r>
    </w:p>
    <w:p>
      <w:pPr>
        <w:pStyle w:val="Normal"/>
        <w:spacing w:lineRule="auto" w:line="240" w:before="0" w:after="0"/>
        <w:ind w:firstLine="709"/>
        <w:rPr/>
      </w:pPr>
      <w:r>
        <w:rPr>
          <w:rFonts w:cs="Times New Roman" w:ascii="Times New Roman" w:hAnsi="Times New Roman"/>
          <w:sz w:val="24"/>
          <w:szCs w:val="24"/>
          <w:lang w:val="uk-UA"/>
        </w:rPr>
        <w:t>Основними показниками з незадовільних дорожніх залишають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ідсутність дорожньої розміт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езадовільний стан узбічч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аявність ямковості та руйнування покриття проїзної части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ідсутність тротуарів та велодоріжок уздовж доріг загального користування в населених пунктах;</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  наявність на узбіччі дерев;</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  відсутність дорожніх знаків;</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 не задовільне зимове утримання доріг.</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 боку Організатора (Ізмаїльської районної державної адміністрації) - замовника за забезпеченням виконання вимог безпеки дорожнього руху, техніки безпеки та охорони праці здійснюється виключно в межах умов договору, який укладається між Організатором та перевізником. Важливим фактором забезпечення безпеки дорожнього руху є утримання проїзної частини у доброму стані, наявність розмітки, регульованих перехресть та переїздів, освітлення шляхів та постійне оновлення рухомого складу сучасними автобус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озгляд звернень громадян</w:t>
      </w:r>
    </w:p>
    <w:p>
      <w:pPr>
        <w:pStyle w:val="Normal"/>
        <w:spacing w:lineRule="auto" w:line="240" w:before="0" w:after="0"/>
        <w:ind w:firstLine="709"/>
        <w:jc w:val="both"/>
        <w:rPr/>
      </w:pPr>
      <w:r>
        <w:rPr>
          <w:rFonts w:cs="Times New Roman" w:ascii="Times New Roman" w:hAnsi="Times New Roman"/>
          <w:sz w:val="24"/>
          <w:szCs w:val="24"/>
          <w:lang w:val="uk-UA"/>
        </w:rPr>
        <w:t>Протягом 2016 року до відділу економіки надійшло і розглянуто 31 письмове звернення з питань організації перевезень пасажирів на автобусних маршрутах загального користування. Всі звернення надійшли на ім'я голови Ізмаїльської райдержадміністрації.</w:t>
      </w:r>
    </w:p>
    <w:p>
      <w:pPr>
        <w:pStyle w:val="Normal"/>
        <w:spacing w:lineRule="auto" w:line="240" w:before="0" w:after="0"/>
        <w:ind w:firstLine="540"/>
        <w:jc w:val="both"/>
        <w:rPr/>
      </w:pPr>
      <w:r>
        <w:rPr>
          <w:rFonts w:cs="Times New Roman" w:ascii="Times New Roman" w:hAnsi="Times New Roman"/>
          <w:sz w:val="24"/>
          <w:szCs w:val="24"/>
          <w:lang w:val="uk-UA"/>
        </w:rPr>
        <w:t>У зверненнях громадянами в основному порушували наступні питання:</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неналежне обслуговування пасажирів;</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скасування безоплатного проїзду пільгових категорій громадян;</w:t>
      </w:r>
    </w:p>
    <w:p>
      <w:pPr>
        <w:pStyle w:val="Normal"/>
        <w:spacing w:lineRule="auto" w:line="240" w:before="0" w:after="0"/>
        <w:ind w:firstLine="540"/>
        <w:jc w:val="both"/>
        <w:rPr/>
      </w:pPr>
      <w:r>
        <w:rPr>
          <w:rFonts w:cs="Times New Roman" w:ascii="Times New Roman" w:hAnsi="Times New Roman"/>
          <w:sz w:val="24"/>
          <w:szCs w:val="24"/>
          <w:lang w:val="uk-UA"/>
        </w:rPr>
        <w:t>- оновлення рухомого складу автобусного парку;</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скорочення автобусних рейсів та ін.</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сі звернення розглянуті в межах компетенції та відповіді на них надано у встановлені законом термі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Т.в.о. начальника управління економічног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 агропромислового розвит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змаїльської райдержадміністрації</w:t>
        <w:tab/>
        <w:tab/>
        <w:tab/>
        <w:tab/>
        <w:tab/>
        <w:tab/>
        <w:tab/>
        <w:t>С.А. Ніколаєв</w:t>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6:57:00Z</dcterms:created>
  <dc:creator>server</dc:creator>
  <dc:description/>
  <cp:keywords/>
  <dc:language>en-US</dc:language>
  <cp:lastModifiedBy>Customer</cp:lastModifiedBy>
  <cp:lastPrinted>2016-02-23T15:04:00Z</cp:lastPrinted>
  <dcterms:modified xsi:type="dcterms:W3CDTF">2017-01-18T13:48:00Z</dcterms:modified>
  <cp:revision>56</cp:revision>
  <dc:subject/>
  <dc:title>«Про хід виконання Програми розвитку пасажирського транспорту та безпеки дорожнього руху в Ізмаїльському районі на 2014 – 2020 рр», затвердженої рішенням сесії Ізмаїльської </dc:title>
</cp:coreProperties>
</file>