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конання Програми підтримки малого та середнього підприємництва в Ізмаїльському районі на 2016-2018 рок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січень-грудень 2016 року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lang w:val="uk-UA"/>
        </w:rPr>
        <w:t>Інструментом реалізації на регіональному рівні державної політики розвитку малого підприємництва є виконання заходів Програми підтримки малого і середнього підприємництва в Ізмаїльському районі на 2016-2018 роки (далі - Програма), яка затверджена рішенням сесії Ізмаїльської районної ради від 15.03.2016 р. № 71-VІІ.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Мета Програми - спрямування дій органів виконавчої влади, місцевого самоврядування, об'єктів малого і середнього підприємництва, громадських об'єднань підприємців, а також установ ринкової інфраструктури на створення сприятливих умов для активізації підприємницької діяльності та поліпшення інвестиційного клімату, за рахунок впровадження на місцевому рівні заходів з дерегуляції бізнесу; забезпечення конкурентоспроможності малого та середнього підприємництва, підвищення його ролі у вирішенні завдань прискореного соціально-економічного розвитку Ізмаїльського району; формування і впровадження ефективної системи його підтримки і захисту шляхом концентрації фінансових, матеріально-технічних ресурсів, виробничого і наукового потенціалу.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Головні завдання Програми: реалізація соціально спрямованих заходів для залучення до підприємницької діяльності незайнятого населення та стимулювання створення нових робочих місць, а також формування і запровадження механізмів підтримки, які б сприяли: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- максимальному поєднанню інтересів СПД - юридичних і фізичних осіб з інтересами районної влади;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- використання особливостей Ізмаїльського району і вигідного географічного положення, природно-ресурсного потенціалу;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- стимулювання підприємницької ініціативи за рахунок власних фінансових, майнових, трудових, інтелектуальних ресурсів району;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- наповнення державного і місцевого бюджетів4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- насиченню ринку споживчих товарів та послуг, вирішенню соціально-побутових проблем;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- підвищенню підприємницької культури населення.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Фінансове забезпечення Програми здійснювалось за рахунок коштів районного бюджету за рішенням сесії Ізмаїльської районної рад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55" w:right="124" w:firstLine="682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ИКОНАННЯ ЗАХОДІВ </w:t>
      </w:r>
    </w:p>
    <w:p>
      <w:pPr>
        <w:pStyle w:val="Normal"/>
        <w:ind w:left="155" w:right="124" w:firstLine="682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прямованих на реалізацію Програми підтримки малого та середнього підприємництва в Ізмаїльському районі на 2016-2018 роки за січень – грудень 2016 року</w:t>
      </w:r>
    </w:p>
    <w:p>
      <w:pPr>
        <w:pStyle w:val="Normal"/>
        <w:ind w:left="155" w:right="124" w:firstLine="682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5253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260"/>
        <w:gridCol w:w="4320"/>
        <w:gridCol w:w="900"/>
        <w:gridCol w:w="1273"/>
        <w:gridCol w:w="1080"/>
        <w:gridCol w:w="1045"/>
        <w:gridCol w:w="1003"/>
        <w:gridCol w:w="3879"/>
      </w:tblGrid>
      <w:tr>
        <w:trPr>
          <w:trHeight w:val="140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№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з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Назва напряму діяльності (пріоритетні завдання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Зміст заходів Програми з виконання завд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Термін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вико-нанн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Виконавц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жерела фінансу-ванн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Кошти 2016р.-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18р.  тис.грн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інансування за січень – грудень 2016 року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Стан </w:t>
            </w:r>
            <w:r>
              <w:rPr>
                <w:b/>
                <w:sz w:val="20"/>
                <w:szCs w:val="20"/>
              </w:rPr>
              <w:t>виконання в 2016 році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4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4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4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4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4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4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4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4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4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277" w:hRule="atLeast"/>
        </w:trPr>
        <w:tc>
          <w:tcPr>
            <w:tcW w:w="15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4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Style w:val="StrongEmphasis"/>
                <w:bCs w:val="false"/>
                <w:caps/>
                <w:sz w:val="20"/>
                <w:szCs w:val="20"/>
                <w:lang w:val="uk-UA"/>
              </w:rPr>
              <w:t>Впорядкування нормативного регулювання підприємницької діяльності</w:t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4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4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порядкування нормативного регулювання підприємницької діяльност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.1.Виконання розробниками проектів регуляторних актів заходів щодо здійснення державної регуляторної політики у сфері підприємництва: </w:t>
            </w:r>
          </w:p>
          <w:p>
            <w:pPr>
              <w:pStyle w:val="Normal"/>
              <w:ind w:firstLine="25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оприлюднення в засобах масової інформації проектів регуляторних актів з відповідними АРВ;</w:t>
            </w:r>
          </w:p>
          <w:p>
            <w:pPr>
              <w:pStyle w:val="Normal"/>
              <w:ind w:firstLine="25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проведення якісного та повного аналізу регуляторного впливу (АРВ) проектів регуляторних актів;</w:t>
            </w:r>
          </w:p>
          <w:p>
            <w:pPr>
              <w:pStyle w:val="Normal"/>
              <w:ind w:firstLine="25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планування діяльності з підготовки проектів регуляторних актів;</w:t>
            </w:r>
          </w:p>
          <w:p>
            <w:pPr>
              <w:pStyle w:val="Style15"/>
              <w:spacing w:before="0" w:after="0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дення їх публічних обговорень за обов’язковою участю представників громадськості;</w:t>
            </w:r>
          </w:p>
          <w:p>
            <w:pPr>
              <w:pStyle w:val="Style15"/>
              <w:spacing w:before="0" w:after="0"/>
              <w:ind w:firstLine="252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>- здійснення заходів з відстеження результативності дії регуляторних актів та їх перегляд, в тому числі запровадження „телефону довіри” для підприємців; оприлюднення інформації про здійснення регуляторної діяльності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16-2018рр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обники регуляторних а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Style w:val="StrongEmphasis"/>
                <w:b w:val="false"/>
                <w:i/>
                <w:iCs/>
                <w:sz w:val="20"/>
                <w:szCs w:val="20"/>
                <w:lang w:val="uk-UA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Style w:val="StrongEmphasis"/>
                <w:b w:val="false"/>
                <w:b w:val="false"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отягом 2016 року структурними підрозділами Ізмаїльської райдержадміністрації регуляторні акти не приймались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 І кварталі 2017 року планується провести заходи з відстеження результативності регуляторного акту "Про затвердження умов проведення конкурсу з визначення підприємства (організації), що здійснює функції робочого органу" (розпорядження голови Ізмаїльської райдержадміністрації від 17.04.2013 року № 142/А-2013).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4" w:hanging="0"/>
              <w:jc w:val="center"/>
              <w:rPr>
                <w:rStyle w:val="StrongEmphasis"/>
                <w:b/>
                <w:b/>
                <w:bCs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4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>1.2. Забезпечення систематичного проведення консультацій із суб’єктами господарювання щодо питань, пов’язаних з регуляторною політикою у сфері господарської діяльності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16-2018рр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обники регуляторних а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-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ротягом 2016 року надавались консультації</w:t>
            </w:r>
            <w:r>
              <w:rPr>
                <w:rStyle w:val="StrongEmphasi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’єктами господарювання щодо питань, які пов’язані з регуляторною політикою у сфері господарської діяльності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4" w:hanging="0"/>
              <w:jc w:val="center"/>
              <w:rPr>
                <w:rStyle w:val="StrongEmphasis"/>
                <w:b/>
                <w:b/>
                <w:bCs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4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 Інформаційне наповнення розділу „Регуляторна політика” на Веб-сайті  Ізмаїльської районної державної адміністрації та електронного реєстру регуляторних актів і забезпечення доступу до них  підприємці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16-2018рр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обники регуляторних а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-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В 2016 році постійно та вчасно здійснювалось наповнення розділу</w:t>
            </w:r>
            <w:r>
              <w:rPr>
                <w:rStyle w:val="StrongEmphasi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„Регуляторна політика” на Веб-сайті Ізмаїльської районної державної адміністрації та електронного реєстру діючих регуляторних актів і забезпечення доступу до них  підприємців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4" w:hanging="0"/>
              <w:jc w:val="center"/>
              <w:rPr>
                <w:rStyle w:val="StrongEmphasis"/>
                <w:b/>
                <w:b/>
                <w:bCs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4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 Проведення моніторингу щодо стану розвитку підприємництва та регуляторного клімату у Ізмаїльському районі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16-2018рр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  <w:lang w:val="uk-UA"/>
              </w:rPr>
              <w:t>Відділ ек., інвестиц. розвитку та транспорту Управління ек. та агропром. розвитку Ізмаїльської Р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-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Станом на 01 грудня 2016 року торговельна мережа району налічує 281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торгових об'єктів: 222 магазина і 45 підприємств рест</w:t>
            </w:r>
            <w:r>
              <w:rPr>
                <w:sz w:val="20"/>
                <w:szCs w:val="20"/>
              </w:rPr>
              <w:t>оранного господарства, споживчий ринок району представлений 14 об'єктами побуту.</w:t>
            </w:r>
          </w:p>
          <w:p>
            <w:pPr>
              <w:pStyle w:val="Style15"/>
              <w:spacing w:before="0" w:after="0"/>
              <w:jc w:val="both"/>
              <w:rPr>
                <w:rStyle w:val="StrongEmphasis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До кінця 2017 року в смт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Суворове планується відкриття торгівельного комплексу (ФОП Далаков Д.Г.).</w:t>
            </w:r>
          </w:p>
        </w:tc>
      </w:tr>
      <w:tr>
        <w:trPr/>
        <w:tc>
          <w:tcPr>
            <w:tcW w:w="15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4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caps/>
                <w:sz w:val="20"/>
                <w:szCs w:val="20"/>
              </w:rPr>
              <w:t>Фінансово-кредитна та інвестиційна підтримка</w:t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2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Фінансово-кредитна та інвестиційна підтримка підприємницт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Style w:val="StrongEmphasis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.1.Фінансування бізнес – проектів суб’єктів малого підприємництва на зворотній конкурсній основі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16-2018рр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Відділ ек., інвестиц. розвитку та транспорту Управління ек. та агропром. розвитку Ізмаїльської Р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айонний бюдж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0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гом 2016 року фінансування бізнес – проектів суб’єктів малого підприємництва на зворотній конкурсній основі та часткове відшкодування відсотків за кредитами не здійснювалось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.Часткове відшкодування відсотків за кредитами, залученими суб’єктами малого підприємництва для реалізації інвестиційних проектів на конкурсній основі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16-2018рр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0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кове відшкодування відсотків за кредитами, залученими суб’єктами малого підприємництва для реалізації інвестиційних проектів на конкурсній основі</w:t>
            </w:r>
            <w:r>
              <w:rPr>
                <w:sz w:val="20"/>
                <w:szCs w:val="20"/>
                <w:lang w:val="ru-RU"/>
              </w:rPr>
              <w:t xml:space="preserve"> в 2016 році, не здійснювалось.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>2.3. Часткова компенсація суб’єктам малого підприємництва страхових виплат при отриманні кредитних ресурсів на конкурсній основі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16-2018рр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0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В 2016 році часткова компенсація суб’єктам малого підприємництва страхових виплат при отриманні кредитних ресурсів на конкурсній основі не здійснювалась.</w:t>
            </w:r>
          </w:p>
        </w:tc>
      </w:tr>
      <w:tr>
        <w:trPr>
          <w:trHeight w:val="131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2.4. Поповнення бази даних інвестиційних проек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16-2018рр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Відділ ек., інвестиц. розвитку та транспорту Управління ек. та агропром. розвитку Ізмаїльської Р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гом 2016 року в районі не зупинялась робота щодо поповнення бази даних новими  інвестиційними проектами і пропозиціями для створення сприятливого інвестиційного клімату в прикордонній зоні України. 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2.5. Забезпечення участі у міжнародних форумах інвестиційних проектів суб’єктів підприємницької діяльності Ізмаїльського району (у т.ч. малих підприємст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16р.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Відділ ек., інвестиц. розвитку та транспорту Управління ек. та агропром. розвитку Ізмаїльської Р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айонний бюдж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3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Протягом 2016 року велась робота щодо залучення </w:t>
            </w:r>
            <w:r>
              <w:rPr>
                <w:sz w:val="20"/>
                <w:szCs w:val="20"/>
              </w:rPr>
              <w:t>суб’єктів підприємницької діяльності Ізмаїльського району (у т.ч. малих підприємств) до участі у міжнародних форумах інвестиційних проектів.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17р.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18р.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2.6. Підготовка економіко – інвестиційного портрету Ізмаїльського райо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16р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Відділ ек., інвестиц. розвитку та транспорту Управління ек. та агропром. розвитку Ізмаїльської Р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 2015 року спеціалістами Ізмаїльської районної державної адміністрації підготовлено </w:t>
            </w:r>
            <w:r>
              <w:rPr>
                <w:sz w:val="20"/>
                <w:szCs w:val="20"/>
              </w:rPr>
              <w:t>економіко – інвестиційного портрет Ізмаїльського району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2.10. Проведення інвестиційного фору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16р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Ізмаїльська районна державна адмініст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айонний бюдж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9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,1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(виготовлення буклетів)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зпорядженням голови Ізмаїльської райдержадміністрації від 13.05.2016 р. № 238/А-2016 було створено робочу групу з підготовки проведення інвестиційного форуму в Ізмаїльському районі та затверджено її склад. Також було розроблено та затверджено план організаційно-інформаційних заходів з проведення Форуму. Проте інвестиційний Форум, який було заплановано провести 15.09.2016 р., не відбувся.</w:t>
            </w:r>
          </w:p>
          <w:p>
            <w:pPr>
              <w:pStyle w:val="Style15"/>
              <w:spacing w:before="0" w:after="0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В 2016 р. підготовлені та виготовлені буклети на суму 1,1 тис.грн.</w:t>
            </w:r>
          </w:p>
        </w:tc>
      </w:tr>
      <w:tr>
        <w:trPr/>
        <w:tc>
          <w:tcPr>
            <w:tcW w:w="15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4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Style w:val="StrongEmphasis"/>
                <w:bCs w:val="false"/>
                <w:caps/>
                <w:sz w:val="20"/>
                <w:szCs w:val="20"/>
              </w:rPr>
              <w:t>Ресурсне та інформаційне ЗАБЕЗПЕЧЕННЯ</w:t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3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не та інформаційне забезпечення, формування інфраструктури підтримки підприємництва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1. Ведення бази даних про наявність вільних виробничих та невиробничих приміщень, що пропонуються для викупу або передачі в оренду суб’єктам підприємництва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16-2018рр.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Відділ ек., інвестиц. розвитку та транспорту Управління ек. та агропром. розвитку Ізмаїльської Р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-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-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b w:val="false"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3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4" w:hanging="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Протягом 2017 року буде створено базу даних </w:t>
            </w:r>
            <w:r>
              <w:rPr>
                <w:sz w:val="20"/>
                <w:szCs w:val="20"/>
                <w:lang w:val="uk-UA"/>
              </w:rPr>
              <w:t>про наявність вільних виробничих та невиробничих приміщень, що пропонуються для викупу або передачі в оренду суб’єктам підприємництва.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2. Здійснення моніторингу кількості та площі приміщень виробничого та невиробничого призначення, що можуть бути передані для потреб підприємницької діяльності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4" w:hanging="0"/>
              <w:jc w:val="center"/>
              <w:rPr>
                <w:rStyle w:val="StrongEmphasis"/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Cs/>
                <w:sz w:val="20"/>
                <w:szCs w:val="20"/>
                <w:lang w:val="uk-UA"/>
              </w:rPr>
              <w:t xml:space="preserve">3.3. </w:t>
            </w:r>
            <w:r>
              <w:rPr>
                <w:sz w:val="20"/>
                <w:szCs w:val="20"/>
                <w:lang w:val="uk-UA"/>
              </w:rPr>
              <w:t>Постійне оновлення електронної бази даних незадіяних приміщень виробничих площ, обладнання, устаткування, об’єктів незавершеного будівництва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4" w:hanging="0"/>
              <w:jc w:val="center"/>
              <w:rPr>
                <w:rStyle w:val="StrongEmphasis"/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4. Забезпечення участі суб’єктів малого підприємницької діяльності у виставках, ярмарках і конкурсах, які проводяться на районному, обласному та загальнодержавному рівні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16р.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Відділ ек., інвестиц. розвитку та транспорту Управління ек. та агропром. розвитку Ізмаїльської Р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айонний бюдж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  <w:iCs/>
                <w:sz w:val="20"/>
                <w:szCs w:val="20"/>
              </w:rPr>
              <w:t>1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  <w:iCs/>
                <w:sz w:val="16"/>
                <w:szCs w:val="16"/>
              </w:rPr>
              <w:t>Забезпечується участь безкоштовно</w:t>
            </w:r>
          </w:p>
        </w:tc>
        <w:tc>
          <w:tcPr>
            <w:tcW w:w="3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4" w:firstLine="351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тягом 2016 року здійснювалась методична підтримка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участі суб’єктів малого підприємницької діяльності у виставках, ярмарках і конкурсах, які проводяться на районному, обласному та загальнодержавному рівні.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17р.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  <w:iCs/>
                <w:sz w:val="20"/>
                <w:szCs w:val="20"/>
              </w:rPr>
              <w:t>1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  <w:iCs/>
                <w:sz w:val="20"/>
                <w:szCs w:val="20"/>
              </w:rPr>
              <w:t>-</w:t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4" w:hanging="0"/>
              <w:jc w:val="center"/>
              <w:rPr>
                <w:rStyle w:val="StrongEmphasis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18р.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  <w:iCs/>
                <w:sz w:val="20"/>
                <w:szCs w:val="20"/>
              </w:rPr>
              <w:t>1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  <w:iCs/>
                <w:sz w:val="20"/>
                <w:szCs w:val="20"/>
              </w:rPr>
              <w:t>-</w:t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4" w:hanging="0"/>
              <w:jc w:val="center"/>
              <w:rPr>
                <w:rStyle w:val="StrongEmphasis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>3.5. Вдосконалення системи консультаційних послуг для підприємців. Надання консультаційної допомоги суб’єктам підприємницт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16-2018рр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Відділ ек., інвестиц. розвитку та транспорту Управління ек. та агропром. розвитку Ізмаїльської Р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b w:val="false"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4" w:firstLine="351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метою інформаційного забезпечення суб’єктів підприємницької діяльності в 2016 році здійснювались заходи з консультування за «гарячими лініями»; надавалась методична та консультаційна допомога з питань ведення підприємницької діяльності.</w:t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>3.6. Організація та проведення нарад, семінарів-тренінгів, майстер-класів для суб’єктів господарювання з актуальних питань ведення бізнес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2016р.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Відділ ек., інвестиц. розвитку та транспорту Управління ек. та агропром. розвитку Ізмаїльської Р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Style w:val="StrongEmphasis"/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Районний бюдж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Проводяться безкоштовно</w:t>
            </w:r>
          </w:p>
        </w:tc>
        <w:tc>
          <w:tcPr>
            <w:tcW w:w="3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4" w:hanging="0"/>
              <w:jc w:val="center"/>
              <w:rPr>
                <w:rStyle w:val="StrongEmphasis"/>
                <w:b/>
                <w:b/>
                <w:bCs/>
                <w:sz w:val="20"/>
                <w:szCs w:val="20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17р.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Style w:val="StrongEmphasis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Style w:val="StrongEmphasis"/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-</w:t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4" w:hanging="0"/>
              <w:jc w:val="center"/>
              <w:rPr>
                <w:rStyle w:val="StrongEmphasis"/>
                <w:b/>
                <w:b/>
                <w:bCs/>
                <w:sz w:val="20"/>
                <w:szCs w:val="20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201</w:t>
            </w:r>
            <w:r>
              <w:rPr>
                <w:i/>
                <w:iCs/>
                <w:sz w:val="20"/>
                <w:szCs w:val="20"/>
                <w:lang w:val="ru-RU"/>
              </w:rPr>
              <w:t>8</w:t>
            </w:r>
            <w:r>
              <w:rPr>
                <w:i/>
                <w:iCs/>
                <w:sz w:val="20"/>
                <w:szCs w:val="20"/>
              </w:rPr>
              <w:t>р.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Style w:val="StrongEmphasis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4" w:hanging="0"/>
              <w:jc w:val="center"/>
              <w:rPr>
                <w:rStyle w:val="StrongEmphasis"/>
                <w:b/>
                <w:b/>
                <w:bCs/>
                <w:sz w:val="20"/>
                <w:szCs w:val="20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Style w:val="StrongEmphasis"/>
                <w:sz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Style w:val="StrongEmphasis"/>
                <w:color w:val="000000"/>
                <w:sz w:val="20"/>
              </w:rPr>
            </w:pPr>
            <w:r>
              <w:rPr/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z w:val="20"/>
                <w:szCs w:val="20"/>
                <w:lang w:val="uk-UA"/>
              </w:rPr>
              <w:t>3.7. Методичне забезпечення проведення круглих столів та  семінарів для підприємців  з питань організації та ведення підприємницької діяльності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16р.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Відділ ек., інвестиц. розвитку та транспорту Управління ек. та агропром. розвитку Ізмаїльської Р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Style w:val="StrongEmphasis"/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Районний бюдж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/>
            </w:pPr>
            <w:r>
              <w:rPr>
                <w:rStyle w:val="StrongEmphasis"/>
                <w:b w:val="false"/>
                <w:bCs w:val="false"/>
                <w:iCs/>
                <w:sz w:val="20"/>
              </w:rPr>
              <w:t>4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/>
            </w:pPr>
            <w:r>
              <w:rPr>
                <w:rStyle w:val="StrongEmphasis"/>
                <w:b w:val="false"/>
                <w:bCs w:val="false"/>
                <w:iCs/>
                <w:sz w:val="20"/>
              </w:rPr>
              <w:t>-</w:t>
            </w:r>
          </w:p>
        </w:tc>
        <w:tc>
          <w:tcPr>
            <w:tcW w:w="3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4" w:hanging="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тягом 2016 року підприємцям Ізмаїльського району в поточному режимі надавалась методична консультаційна допомога з питань організації та ведення підприємницької діяльності.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Style w:val="StrongEmphasis"/>
                <w:sz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Style w:val="StrongEmphasis"/>
                <w:color w:val="000000"/>
                <w:sz w:val="20"/>
              </w:rPr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17р.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/>
            </w:pPr>
            <w:r>
              <w:rPr>
                <w:rStyle w:val="StrongEmphasis"/>
                <w:b w:val="false"/>
                <w:bCs w:val="false"/>
                <w:iCs/>
                <w:sz w:val="20"/>
              </w:rPr>
              <w:t>4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/>
            </w:pPr>
            <w:r>
              <w:rPr>
                <w:rStyle w:val="StrongEmphasis"/>
                <w:b w:val="false"/>
                <w:bCs w:val="false"/>
                <w:iCs/>
                <w:sz w:val="20"/>
              </w:rPr>
              <w:t>-</w:t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4" w:hanging="0"/>
              <w:jc w:val="center"/>
              <w:rPr>
                <w:rStyle w:val="StrongEmphasis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Style w:val="StrongEmphasis"/>
                <w:sz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Style w:val="StrongEmphasis"/>
                <w:color w:val="000000"/>
                <w:sz w:val="20"/>
              </w:rPr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i/>
                <w:iCs/>
                <w:sz w:val="20"/>
                <w:szCs w:val="20"/>
              </w:rPr>
              <w:t>2018р.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/>
            </w:pPr>
            <w:r>
              <w:rPr>
                <w:rStyle w:val="StrongEmphasis"/>
                <w:b w:val="false"/>
                <w:bCs w:val="false"/>
                <w:iCs/>
                <w:sz w:val="20"/>
              </w:rPr>
              <w:t>4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/>
            </w:pPr>
            <w:r>
              <w:rPr>
                <w:rStyle w:val="StrongEmphasis"/>
                <w:b w:val="false"/>
                <w:bCs w:val="false"/>
                <w:iCs/>
                <w:sz w:val="20"/>
              </w:rPr>
              <w:t>-</w:t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4" w:hanging="0"/>
              <w:jc w:val="center"/>
              <w:rPr>
                <w:rStyle w:val="StrongEmphasis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Style w:val="StrongEmphasis"/>
                <w:sz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Style w:val="StrongEmphasis"/>
                <w:sz w:val="20"/>
              </w:rPr>
            </w:pPr>
            <w:r>
              <w:rPr/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8.Організація заходів з відзначення «Дня підприємц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16р.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Відділ ек., інвестиц. розвитку та транспорту Управління ек. та агропром. розвитку Ізмаїльської Р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Style w:val="StrongEmphasis"/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айонний бюдж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/>
            </w:pPr>
            <w:r>
              <w:rPr>
                <w:rStyle w:val="StrongEmphasis"/>
                <w:b w:val="false"/>
                <w:iCs/>
                <w:sz w:val="20"/>
              </w:rPr>
              <w:t>1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/>
            </w:pPr>
            <w:r>
              <w:rPr>
                <w:rStyle w:val="StrongEmphasis"/>
                <w:b w:val="false"/>
                <w:iCs/>
                <w:sz w:val="20"/>
              </w:rPr>
              <w:t>-</w:t>
            </w:r>
          </w:p>
        </w:tc>
        <w:tc>
          <w:tcPr>
            <w:tcW w:w="3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4" w:hanging="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 нагоди відзначення «Дня підприємця» в 2016 році було нагороджено кращих підприємців Ізмаїльського району почесними грамотами.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Style w:val="StrongEmphasis"/>
                <w:sz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Style w:val="StrongEmphasis"/>
                <w:sz w:val="20"/>
              </w:rPr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5"/>
              <w:rPr>
                <w:rStyle w:val="StrongEmphasis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17р.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iCs/>
                <w:sz w:val="20"/>
              </w:rPr>
              <w:t>1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/>
            </w:pPr>
            <w:r>
              <w:rPr>
                <w:rStyle w:val="StrongEmphasis"/>
                <w:b w:val="false"/>
                <w:iCs/>
                <w:sz w:val="20"/>
              </w:rPr>
              <w:t>-</w:t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4" w:hanging="0"/>
              <w:jc w:val="center"/>
              <w:rPr>
                <w:rStyle w:val="StrongEmphasis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Style w:val="StrongEmphasis"/>
                <w:sz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Style w:val="StrongEmphasis"/>
                <w:sz w:val="20"/>
              </w:rPr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5"/>
              <w:rPr>
                <w:rStyle w:val="StrongEmphasis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18р.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iCs/>
                <w:sz w:val="20"/>
              </w:rPr>
              <w:t>1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i/>
                <w:i/>
                <w:iCs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4" w:hanging="0"/>
              <w:jc w:val="center"/>
              <w:rPr>
                <w:rStyle w:val="StrongEmphasis"/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Style w:val="StrongEmphasis"/>
                <w:sz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Style w:val="StrongEmphasis"/>
                <w:sz w:val="20"/>
              </w:rPr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3.9. Підготовка Профілю громади по Ізмаїльському райо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16р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Відділ ек., інвестиц. розвитку та транспорту Управління ек. та агропром. розвитку Ізмаїльської Р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4" w:hanging="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 2015 року спеціалістами Ізмаїльської районної державної адміністрації підготовлено Профіль громади Ізмаїльського району.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Style w:val="StrongEmphasis"/>
                <w:sz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Style w:val="StrongEmphasis"/>
                <w:sz w:val="20"/>
              </w:rPr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3.10. Підготовка Стратегії економічного та соціального розвитку Ізмаїльського району на період до 2021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16р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Відділ ек., інвестиц. розвитку та транспорту Управління ек. та агропром. розвитку Ізмаїльської Р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айонний бюдж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ідготовлено та затверджено районною радою безкоштовно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4" w:hanging="0"/>
              <w:jc w:val="both"/>
              <w:rPr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Рішенням сесії Ізмаїльської районної ради від 19.04.2016 р. № 96-VІІ затверджено Стратегію економічного та соціального розвитку Ізмаїльського району на період до 2021 року. Стратегію розроблено відповідно до вимог </w:t>
            </w:r>
            <w:r>
              <w:rPr>
                <w:sz w:val="20"/>
                <w:szCs w:val="20"/>
                <w:lang w:val="uk-UA"/>
              </w:rPr>
              <w:t>Законів України</w:t>
            </w:r>
            <w:r>
              <w:rPr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«Про місцеві державні адміністрації», «Про засади Державної регіональної політики України», Постанови Кабінету Міністрів України від 06 серпня 2014 року № 385 «Про затвердження Державної стратегії регіонального розвитку на період до 2020 року»,  на базі ключових положень «Стратегії сталого розвитку «Україна - 2020».</w:t>
            </w:r>
          </w:p>
          <w:p>
            <w:pPr>
              <w:pStyle w:val="Normal"/>
              <w:ind w:right="124" w:hanging="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труктурним підрозділам райдержадміністрації, сільським (селищній) радам, організаціям, установам району доручено забезпечувати виконання пріоритетів, напрямів та задач, визначених у Стратегії.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Style w:val="StrongEmphasis"/>
                <w:sz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Style w:val="StrongEmphasis"/>
                <w:sz w:val="20"/>
              </w:rPr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3.11. Підготовка Стратегічного SWOT – аналізу Ізмаїльського райо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16р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Відділ ек., інвестиц. розвитку та транспорту Управління ек. та агропром. розвитку Ізмаїльської Р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4" w:hanging="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Робочою групою по розробці Стратегії економічного та соціального розвитку Ізмаїльського району на період до 2021 року проведено SWOT-аналіз. </w:t>
            </w:r>
            <w:r>
              <w:rPr>
                <w:sz w:val="20"/>
                <w:szCs w:val="20"/>
                <w:lang w:val="en-US" w:eastAsia="en-US"/>
              </w:rPr>
              <w:t>Основними завданнями SWOT-аналізу стали визначення сильних та слабких сторін (аналіз внутрішніх чинників), оцінка позиції гаселенних пунктів у порівнянні з іншими територіями, з якими район конкурує у сфері інвестицій та трудових ресурсів, аналіз зовнішніх чинників: сприятливих можливостей і загроз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Style w:val="StrongEmphasis"/>
                <w:sz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Style w:val="StrongEmphasis"/>
                <w:sz w:val="20"/>
              </w:rPr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3.12. Заходи по створенню ЦНАП в Ізмаїльському райо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16 р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Ізмаїльська районна державна адмініст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Місцеві та сільські бюджети та інші незаборонені закон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72,6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72,67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4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м голови Ізмаїльської районної державної адміністрації від 07.04.2016р. №173/А-2016 «Про затвердження Положення центру надання адміністративних послуг при Ізмаїльській районній державній адміністрації та перелік адміністративних послуг» утворено Центр надання адміністративних послуг при Ізмаїльській районній державній адміністрації. Робота з прийому суб’єктів звернень була розпочата 19 квітня 2016 року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ЦНАП здійснює діяльність за принципом «єдиного вікна», тобто прийом документів та видача результатів послуг здійснюється виключно через адміністраторів Центру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дміністраторами </w:t>
            </w:r>
            <w:r>
              <w:rPr>
                <w:sz w:val="20"/>
                <w:szCs w:val="20"/>
                <w:lang w:val="uk-UA"/>
              </w:rPr>
              <w:t>ЦНАП</w:t>
            </w:r>
            <w:r>
              <w:rPr>
                <w:sz w:val="20"/>
                <w:szCs w:val="20"/>
              </w:rPr>
              <w:t xml:space="preserve"> запроваджено роботу надання громадянам та суб'єктам господарювання безоплатної допомоги у підготовці та заповненні звернень, форм типових документів, необхідних для отримання адміністративних послуг, що надаються у </w:t>
            </w:r>
            <w:r>
              <w:rPr>
                <w:sz w:val="20"/>
                <w:szCs w:val="20"/>
                <w:lang w:val="uk-UA"/>
              </w:rPr>
              <w:t>ЦНАП.</w:t>
            </w:r>
            <w:r>
              <w:rPr>
                <w:sz w:val="20"/>
                <w:szCs w:val="20"/>
              </w:rPr>
              <w:t xml:space="preserve"> Отримати консультації можна не лише при особистому звернені громадян, а й за допомогою телефонного зв’язку.</w:t>
            </w:r>
          </w:p>
          <w:p>
            <w:pPr>
              <w:pStyle w:val="Normal"/>
              <w:ind w:right="124" w:hanging="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 період з 19.04.2016 року по 30.11.2016 року зареєстровано 5322 звернення. Видано 4972 заяви.</w:t>
            </w:r>
          </w:p>
        </w:tc>
      </w:tr>
      <w:tr>
        <w:trPr/>
        <w:tc>
          <w:tcPr>
            <w:tcW w:w="15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4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Style w:val="StrongEmphasis"/>
                <w:bCs w:val="false"/>
                <w:caps/>
                <w:sz w:val="20"/>
                <w:szCs w:val="20"/>
                <w:lang w:val="uk-UA"/>
              </w:rPr>
              <w:t>Формування інфраструктури підтримки підприємництва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льше формуван-ня розвинутої інфраструк-тури підтримки підприєм-ництва,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зорієнтова-ної на надання комплекс-них та доступних послу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4.1. Інформування суб’єктів підприємництва щодо діючих установ інфраструктури підтримки підприємництва різних форм власності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5"/>
              <w:spacing w:before="0" w:after="0"/>
              <w:jc w:val="both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2.Здійснення заходів із запровадження обліку установ інфраструктури підтримки підприємництва: громадських організацій підтримки підприємництва, фінансово-кредитних установ, що надають послуги по кредитуванню малого бізнесу, страхових компаній, консалтингових фірм і т.д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16-2018рр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Відділ економічного, інвестиційного розвитку та транспорту Управління економічного та агропромислового розвитку Ізмаїльської Р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Style w:val="StrongEmphasis"/>
                <w:sz w:val="20"/>
                <w:szCs w:val="20"/>
                <w:lang w:val="uk-UA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Style w:val="StrongEmphasis"/>
                <w:sz w:val="20"/>
                <w:szCs w:val="20"/>
                <w:lang w:val="uk-UA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-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4" w:hanging="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тягом 2016 року здійснювалось і</w:t>
            </w:r>
            <w:r>
              <w:rPr>
                <w:sz w:val="20"/>
                <w:szCs w:val="20"/>
                <w:lang w:val="uk-UA"/>
              </w:rPr>
              <w:t>нформування суб’єктів підприємництва щодо діючих установ інфраструктури підтримки підприємництва різних форм власності.</w:t>
            </w:r>
          </w:p>
        </w:tc>
      </w:tr>
    </w:tbl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.в.о. начальника управління економічн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а агропромислового розвит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Ізмаїльської райдержадміністрації</w:t>
        <w:tab/>
        <w:tab/>
        <w:tab/>
        <w:tab/>
        <w:tab/>
        <w:tab/>
        <w:tab/>
        <w:tab/>
        <w:tab/>
        <w:tab/>
        <w:tab/>
        <w:tab/>
        <w:tab/>
        <w:tab/>
        <w:t>С.А. Ніколаєв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55" w:right="124" w:firstLine="682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55" w:right="124" w:firstLine="682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55" w:right="124" w:firstLine="682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55" w:right="124" w:firstLine="682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55" w:right="124" w:firstLine="682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55" w:right="124" w:firstLine="682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55" w:right="124" w:firstLine="682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20"/>
      <w:jc w:val="both"/>
    </w:pPr>
    <w:rPr>
      <w:rFonts w:ascii="Arial" w:hAnsi="Arial" w:cs="Arial"/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Normal1">
    <w:name w:val="LO-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43:00Z</dcterms:created>
  <dc:creator>Customer</dc:creator>
  <dc:description/>
  <cp:keywords/>
  <dc:language>en-US</dc:language>
  <cp:lastModifiedBy>Customer</cp:lastModifiedBy>
  <dcterms:modified xsi:type="dcterms:W3CDTF">2017-01-05T10:12:00Z</dcterms:modified>
  <cp:revision>104</cp:revision>
  <dc:subject/>
  <dc:title>Звіт</dc:title>
</cp:coreProperties>
</file>