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160"/>
        <w:rPr/>
      </w:pPr>
      <w:r>
        <w:rPr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lang w:val="uk-UA"/>
        </w:rPr>
        <w:t>Про стан розгляду запитів в Ізмаїльській райдержадміністрації за 12 місяців 2019 рок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без наростаючих даних)</w:t>
      </w:r>
    </w:p>
    <w:tbl>
      <w:tblPr>
        <w:tblW w:w="136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  <w:gridCol w:w="900"/>
        <w:gridCol w:w="720"/>
        <w:gridCol w:w="720"/>
        <w:gridCol w:w="720"/>
        <w:gridCol w:w="540"/>
        <w:gridCol w:w="540"/>
        <w:gridCol w:w="3550"/>
      </w:tblGrid>
      <w:tr>
        <w:trPr>
          <w:trHeight w:val="190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органу виконавчої вла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гальна кількість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триманих запитів</w:t>
            </w:r>
          </w:p>
        </w:tc>
        <w:tc>
          <w:tcPr>
            <w:tcW w:w="5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отриманих запитів, що надійшл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ультати розгляду запитів на інформацію</w:t>
            </w:r>
          </w:p>
        </w:tc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и запитуваної інформації</w:t>
            </w:r>
          </w:p>
        </w:tc>
      </w:tr>
      <w:tr>
        <w:trPr>
          <w:trHeight w:val="228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што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лефон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кс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лектронною пошто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обистий прийом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 представників  ЗМ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 громадя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юридичних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 об’єднань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омадян без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атусу юр. особ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дійшло як до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озпорядника інформації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ОВ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доволе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діслано належним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порядникам інформаці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мовле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працьовується</w:t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</w:tr>
      <w:tr>
        <w:trPr>
          <w:trHeight w:val="244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змаїльська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а державна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адміністрація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ідково-енциклопедичн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атистична інформаці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нформація про діяльність райдержадміністрації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грарна політик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віта та культур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робітна  плат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ціальне житло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ація про об`єкти торгівлі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7:19:00Z</dcterms:created>
  <dc:creator>Olen'ka</dc:creator>
  <dc:description/>
  <cp:keywords/>
  <dc:language>en-US</dc:language>
  <cp:lastModifiedBy>PS</cp:lastModifiedBy>
  <cp:lastPrinted>2019-10-09T09:21:00Z</cp:lastPrinted>
  <dcterms:modified xsi:type="dcterms:W3CDTF">2020-01-08T07:19:00Z</dcterms:modified>
  <cp:revision>2</cp:revision>
  <dc:subject/>
  <dc:title>Додаток до листа</dc:title>
</cp:coreProperties>
</file>